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C. MARGARITA GONZÁLEZ SARAVIA CALDERÓN, GOBERNADORA CONSTITUCIONAL DEL ESTADO LIBRE Y SOBERANO DE MORELOS, AL C. EDGAR ANTONIO MALDONADO CEBALLOS COMO CONSEJERO JURÍDICO.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317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18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6575</wp:posOffset>
            </wp:positionH>
            <wp:positionV relativeFrom="paragraph">
              <wp:posOffset>-125730</wp:posOffset>
            </wp:positionV>
            <wp:extent cx="6678295" cy="650557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05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Edgar Antonio Maldonado Ceballos como Consejero Jurídico.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ascii="Arial" w:hAnsi="Arial"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Edgar Antonio Maldonado Ceballos como Consejero Jurídico.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ascii="Arial" w:hAnsi="Arial"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Edgar Antonio Maldonado Ceballos como Consejero Jurídic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Edgar Antonio Maldonado Ceballos como Consejero Jurídico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20:16:00Z</dcterms:created>
  <dc:creator>user</dc:creator>
  <dc:description/>
  <cp:keywords/>
  <dc:language>en-US</dc:language>
  <cp:lastModifiedBy>KARLA</cp:lastModifiedBy>
  <cp:lastPrinted>2024-10-21T14:18:00Z</cp:lastPrinted>
  <dcterms:modified xsi:type="dcterms:W3CDTF">2024-10-21T20:18:00Z</dcterms:modified>
  <cp:revision>5</cp:revision>
  <dc:subject/>
  <dc:title/>
</cp:coreProperties>
</file>