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OTORGA UN SUBSIDIO FISCAL EN EL PAGO DE LOS DERECHOS POR EXPEDICIÓN Y RENOVACIÓN DE LICENCIAS PARA CONDUCIR VEHÍCULOS PARTICULARES TIPO AUTOMOVILISTA Y MOTOCICLISTA CON VIGENCIA DE CINCO AÑ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387600"/>
                <wp:effectExtent l="0" t="0" r="0" b="0"/>
                <wp:wrapNone/>
                <wp:docPr id="1" name="Frame1"/>
                <a:graphic xmlns:a="http://schemas.openxmlformats.org/drawingml/2006/main">
                  <a:graphicData uri="http://schemas.microsoft.com/office/word/2010/wordprocessingShape">
                    <wps:wsp>
                      <wps:cNvSpPr txBox="1"/>
                      <wps:spPr>
                        <a:xfrm>
                          <a:off x="0" y="0"/>
                          <a:ext cx="7028815" cy="23876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8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V, XVII Y XXVI, 74 Y 76 DE LA CONSTITUCIÓN POLÍTICA DEL ESTADO LIBRE Y SOBERANO DE MORELOS; 2, 6, 7, 8, 9, FRACCIONES II Y III, 11, 14, FRACCIONES III Y VIII, 23, 24, FRACCIONES I Y II, DE LA LEY ORGÁNICA DE LA ADMINISTRACIÓN PÚBLICA PARA EL ESTADO LIBRE Y SOBERANO DE MORELOS; ASÍ COMO 96, FRACCIÓN III Y ÚLTIMO PÁRRAFO, DEL CÓDIGO FISCAL PARA 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o. de la Constitución Política de los Estados Unidos Mexicanos, establece que todas las personas tienen derecho a la movilidad en condiciones de seguridad vial, accesibilidad, eficiencia, sostenibilidad, calidad, inclusión e igualdad; del mismo modo, la Ley General de Movilidad y Seguridad Vial refuerza los derechos otorgados en nuestra Constitución Política, y además tiene por objeto determinar mecanismos y acciones que promuevan y fomenten la sensibilización, la formación y la cultura de la movilidad y seguridad vial, que permitan el ejercicio pleno de est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disposición legal que establece entre otros, las contraprestaciones por los servicios públicos que presta el Estado, es la Ley General de Hacienda del Estado de Morelos, la cual, en su artículo 84, fracción XIII, prevé los derechos que deben pagarse por la expedición de licencias para conducir vehículos automotores, incluyendo la modalidad con vigencia de cinco años para las licencias de tipo Automovilista y Motociclista, las cuales son esenciales para la legalidad de la circulación particular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lo anterior, esta Administración Pública Estatal ha considerado necesario apoyar la economía de las familias morelenses, a través del otorgamiento de un subsidio fiscal del cincuenta por ciento en el pago de los derechos por la expedición y renovación de licencias para conducir vehículos particulares tipo Automovilista y Motociclista, con vigencia de cinco años, establecida en el artículo 84, fracción XIII, inciso C), numerales 2 y 3, de la Ley General de Hacienda del Estado de Morelos; lo que por una parte permitirá que aquellas personas que no han tramitado y obtenido su licencia de conducir por presiones financieras estén en posibilidad de hacerlo; a la vez que implicará el cumplimiento de las obligaciones legales y fiscales a su cargo, evitándose a la po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el presente instrumento se sustenta en el contenido de la fracción III y último párrafo, del artículo 96 del Código Fiscal para el Estado de Morelos, que prevé la competencia de la Persona Titular del Poder Ejecutivo Estatal para establecer subsidios fiscales a los contribuyent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de conformidad con lo dispuesto por el artículo 8 de la Ley Orgánica de la Administración Pública para el Estado Libre y Soberano de Morelos, la emisión del presente Acuerdo se rige por los principios de simplificación, agilidad, economía, información, precisión, legalidad, transparencia, austeridad e impar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a con el “Plan Estatal de Desarrollo 2025- 2030”, publicado en el Periódico Oficial “Tierra y Libertad”, de fecha 09 de mayo de 2025, número 6423 Extraordinaria, en su Eje Rector 2 denominado “Economía para el Bienestar”, de manera específica en el rubro de Movilidad y Transporte, estableciendo en su Objetivo Estratégico número 2.7 garantizar un transporte público, privado y particular de calidad, sustentable, accesible y seguro; previendo para ello la Estrategia número 2.7.1 respecto a fortalecer el marco que regula los diferentes modos de transporte, asegurando su funcionamiento adecuado y seguro, estableciendo así la línea de acción número 2.7.1.2 correspondiente al fortalecimiento de la supervisión y cumplimiento del marco normativo; así como la Estrategia 2.7.4 concerniente a fortalecer la educación vial a través del Sistema Estatal de Movilidad y Seguridad Vial, para fomentar el respeto a las normas de tránsito, mejorar la movilidad y reducir accidentes viales; ello, a través de su línea de acción número 2.7.4.1 relativa a fomentar el cumplimiento de las norma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OTORGA UN SUBSIDIO FISCAL EN EL PAGO DE LOS DERECHOS POR EXPEDICIÓN Y RENOVACIÓN DE LICENCIAS PARA CONDUCIR VEHÍCULOS PARTICULARES TIPO AUTOMOVILISTA Y MOTOCICLISTA CON VIGENCIA DE CINCO AÑ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tiene por objeto otorgar un subsidio fiscal del 50% (cincuenta por ciento) en el pago, por la expedición y renovación de licencias para conducir vehículos particulares tipo Automovilista y Motociclista, con vigencia de cinco años, establecida en el artículo 84, fracción XIII, inciso C), numerales 2 y 3, de la Ley General de Hacienda del Estado de Morelos, siempre que el trámite y pago respectivo se realice a más tardar el 30 de noviembre de 2025 en una sola exhib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Corresponde a la Secretaría de Administración y Finanzas del Poder Ejecutivo Estatal y a la Coordinación General de Movilidad y Transporte la aplicación del presente Acuerdo en el ámbito de su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 interpretación del presente Acuerdo para efectos administrativos y fiscales corresponderá a la Secretaría de Administración y Finanza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subsidio fiscal otorgado por virtud del presente Acuerdo no concede a las personas contribuyentes el derecho a devolución, reducción, disminución, deducción o compensación alguna, con respecto a las cantidades efectivamente pagadas con antelación a la entrada en vigor del presente instrumento, ni les exime de las infraccion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QUINTO. </w:t>
      </w:r>
      <w:r>
        <w:rPr>
          <w:rFonts w:cs="Arial" w:ascii="Arial" w:hAnsi="Arial"/>
          <w:sz w:val="24"/>
          <w:szCs w:val="24"/>
        </w:rPr>
        <w:t>La Coordinación General de Movilidad y Transporte deberá difundir los beneficios del presente Acuerdo y colocar a la vista del público el anuncio correspondiente en sus páginas de internet oficiales y en los lugares en que se realizará el trámite o servicio, o por cualquier otro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de su publicación en el Periódico Oficial "Tierra y Libertad", órgano de difusión del Gobierno del Estado de Morelos, y su vigencia concluirá el 30 de nov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0 días del mes de octu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UBSECRETARIO DE GOBIERNO DE L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IGUEL ÁNGEL PELÁEZ GERARDO</w:t>
      </w:r>
    </w:p>
    <w:p>
      <w:pPr>
        <w:pStyle w:val="Normal"/>
        <w:spacing w:lineRule="auto" w:line="240" w:before="0" w:after="0"/>
        <w:jc w:val="center"/>
        <w:rPr>
          <w:rFonts w:ascii="Arial" w:hAnsi="Arial" w:cs="Arial"/>
          <w:b/>
          <w:b/>
          <w:sz w:val="24"/>
          <w:szCs w:val="24"/>
        </w:rPr>
      </w:pPr>
      <w:r>
        <w:rPr>
          <w:rFonts w:cs="Arial" w:ascii="Arial" w:hAnsi="Arial"/>
          <w:b/>
          <w:sz w:val="24"/>
          <w:szCs w:val="24"/>
        </w:rPr>
        <w:t>EN SUPLENCIA POR AUSENCIA TEMPORAL DEL SECRETARIO DE GOBIERNO DEL PODER EJECUTIVO ESTATAL, CON FUNDAMENTO EN LO DISPUESTO EN LOS ARTÍCULOS 2, 3, 9, FRACCIÓN II, 16, ÚLTIMO PÁRRAFO, Y 23 DE LA LEY ORGÁNICA DE LA ADMINISTRACIÓN PÚBLICA PARA EL ESTADO LIBRE Y SOBERANO DE MORELOS; ASÍ COMO 5, FRACCIÓN II, Y 31 DEL REGLAMENTO INTERIOR DE LA SECRETARÍA DE GOBIERNO DEL PODER EJECUTIVO ESTATAL, Y EN TÉRMINOS DEL OFICIO GOG/0104/2025, DE FECHA 20 DE OCTUBRE DE 2025, SUSCRITO POR LA GOBERNADORA CONSTITUCION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ADMINISTRACIÓN Y</w:t>
      </w:r>
    </w:p>
    <w:p>
      <w:pPr>
        <w:pStyle w:val="Normal"/>
        <w:spacing w:lineRule="auto" w:line="240" w:before="0" w:after="0"/>
        <w:jc w:val="center"/>
        <w:rPr>
          <w:rFonts w:ascii="Arial" w:hAnsi="Arial" w:cs="Arial"/>
          <w:b/>
          <w:b/>
          <w:sz w:val="24"/>
          <w:szCs w:val="24"/>
        </w:rPr>
      </w:pPr>
      <w:r>
        <w:rPr>
          <w:rFonts w:cs="Arial" w:ascii="Arial" w:hAnsi="Arial"/>
          <w:b/>
          <w:sz w:val="24"/>
          <w:szCs w:val="24"/>
        </w:rPr>
        <w:t>FINANZAS</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ORGE SALAZAR ACOS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93980</wp:posOffset>
              </wp:positionV>
              <wp:extent cx="6084570" cy="34417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417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los derechos por expedición y renovación de licencias para conducir vehículos particulares tipo automovilista y motociclista con vigencia de cinco años</w:t>
                          </w:r>
                        </w:p>
                      </w:txbxContent>
                    </wps:txbx>
                    <wps:bodyPr anchor="t" lIns="92075" tIns="46355" rIns="92075" bIns="46355">
                      <a:noAutofit/>
                    </wps:bodyPr>
                  </wps:wsp>
                </a:graphicData>
              </a:graphic>
            </wp:anchor>
          </w:drawing>
        </mc:Choice>
        <mc:Fallback>
          <w:pict>
            <v:rect fillcolor="#FFFFFF" style="position:absolute;rotation:-0;width:479.1pt;height:27.1pt;mso-wrap-distance-left:9.05pt;mso-wrap-distance-right:9.05pt;mso-wrap-distance-top:0pt;mso-wrap-distance-bottom:0pt;margin-top:-7.4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los derechos por expedición y renovación de licencias para conducir vehículos particulares tipo automovilista y motociclista con vigencia de cinco añ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84455</wp:posOffset>
              </wp:positionV>
              <wp:extent cx="7105015" cy="36258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25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los derechos por expedición y renovación de licencias para conducir vehículos particulares tipo automovilista y motociclista con vigencia de cinco años</w:t>
                          </w:r>
                        </w:p>
                      </w:txbxContent>
                    </wps:txbx>
                    <wps:bodyPr anchor="t" lIns="92075" tIns="46355" rIns="92075" bIns="46355">
                      <a:noAutofit/>
                    </wps:bodyPr>
                  </wps:wsp>
                </a:graphicData>
              </a:graphic>
            </wp:anchor>
          </w:drawing>
        </mc:Choice>
        <mc:Fallback>
          <w:pict>
            <v:rect fillcolor="#FFFFFF" style="position:absolute;rotation:-0;width:559.45pt;height:28.55pt;mso-wrap-distance-left:9.05pt;mso-wrap-distance-right:9.05pt;mso-wrap-distance-top:0pt;mso-wrap-distance-bottom:0pt;margin-top:-6.6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otorga un subsidio fiscal en el pago de los derechos por expedición y renovación de licencias para conducir vehículos particulares tipo automovilista y motociclista con vigencia de cinco añ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4:06:00Z</dcterms:created>
  <dc:creator>user</dc:creator>
  <dc:description/>
  <cp:keywords/>
  <dc:language>en-US</dc:language>
  <cp:lastModifiedBy>user</cp:lastModifiedBy>
  <cp:lastPrinted>2025-10-22T08:22:00Z</cp:lastPrinted>
  <dcterms:modified xsi:type="dcterms:W3CDTF">2025-10-22T14:23:00Z</dcterms:modified>
  <cp:revision>4</cp:revision>
  <dc:subject/>
  <dc:title/>
</cp:coreProperties>
</file>