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ACUERDO MEDIANTE EL CUAL SE APRUEBA EL REGLAMENTO DE RED DE LA CONTRALORÍA CIUDADANA DEL INSTITUTO MORELENSE DE INFORMACIÓN PÚBLICA Y ESTADÍSTIC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79450</wp:posOffset>
                </wp:positionH>
                <wp:positionV relativeFrom="paragraph">
                  <wp:posOffset>274320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6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539115</wp:posOffset>
            </wp:positionH>
            <wp:positionV relativeFrom="paragraph">
              <wp:posOffset>-116205</wp:posOffset>
            </wp:positionV>
            <wp:extent cx="6678295" cy="64770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32765</wp:posOffset>
            </wp:positionH>
            <wp:positionV relativeFrom="paragraph">
              <wp:posOffset>-125730</wp:posOffset>
            </wp:positionV>
            <wp:extent cx="6678295" cy="648652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486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41655</wp:posOffset>
            </wp:positionH>
            <wp:positionV relativeFrom="paragraph">
              <wp:posOffset>-125730</wp:posOffset>
            </wp:positionV>
            <wp:extent cx="6678295" cy="6496050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496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8/3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Morelense de Información Pública y Estadística (IMIPE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0 Segund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8/3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Morelense de Información Pública y Estadística (IMIPE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0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Acuerdo mediante el cual se aprueba el Reglamento de red de la Contraloría Ciudadana del Instituto Morelense de Información Pública y Estadís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Acuerdo mediante el cual se aprueba el Reglamento de red de la Contraloría Ciudadana del Instituto Morelense de Información Pública y Estadístic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7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10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Acuerdo mediante el cual se aprueba el Reglamento de red de la Contraloría Ciudadana del Instituto Morelense de Información Pública y Estadís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Acuerdo mediante el cual se aprueba el Reglamento de red de la Contraloría Ciudadana del Instituto Morelense de Información Pública y Estadístic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4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2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0:52:00Z</dcterms:created>
  <dc:creator>user</dc:creator>
  <dc:description/>
  <cp:keywords/>
  <dc:language>en-US</dc:language>
  <cp:lastModifiedBy>KARLA</cp:lastModifiedBy>
  <cp:lastPrinted>2024-11-06T14:55:00Z</cp:lastPrinted>
  <dcterms:modified xsi:type="dcterms:W3CDTF">2024-11-06T20:56:00Z</dcterms:modified>
  <cp:revision>5</cp:revision>
  <dc:subject/>
  <dc:title/>
</cp:coreProperties>
</file>