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cs="Arial" w:ascii="Arial" w:hAnsi="Arial"/>
          <w:b/>
          <w:sz w:val="32"/>
          <w:szCs w:val="32"/>
        </w:rPr>
        <w:t>ACUERDO POR EL QUE SE DAN A CONOCER LAS PARTICIPACIONES EN INGRESOS FEDERALES, PAGADAS A LOS MUNICIPIOS DEL ESTADO DE MORELOS, CORRESPONDIENTES AL TERCER TRIMESTRE QUE COMPRENDE EL PERÍODO DE JULIO A SEPTIEMBRE DE 2025</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69">
                <wp:simplePos x="0" y="0"/>
                <wp:positionH relativeFrom="column">
                  <wp:posOffset>-679450</wp:posOffset>
                </wp:positionH>
                <wp:positionV relativeFrom="paragraph">
                  <wp:posOffset>269875</wp:posOffset>
                </wp:positionV>
                <wp:extent cx="7028815" cy="2435225"/>
                <wp:effectExtent l="0" t="0" r="0" b="0"/>
                <wp:wrapNone/>
                <wp:docPr id="1" name="Frame1"/>
                <a:graphic xmlns:a="http://schemas.openxmlformats.org/drawingml/2006/main">
                  <a:graphicData uri="http://schemas.microsoft.com/office/word/2010/wordprocessingShape">
                    <wps:wsp>
                      <wps:cNvSpPr txBox="1"/>
                      <wps:spPr>
                        <a:xfrm>
                          <a:off x="0" y="0"/>
                          <a:ext cx="7028815" cy="243522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7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tabs>
          <w:tab w:val="clear" w:pos="708"/>
          <w:tab w:val="left" w:pos="1740" w:leader="none"/>
          <w:tab w:val="center" w:pos="4986"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al margen superior derecho un logotip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JORGE SALAZAR ACOSTA, SECRETARIO DE ADMINISTRACIÓN Y FINANZAS DEL PODER EJECUTIVO DEL ESTADO DE MORELOS, CON FUNDAMENTO EN LO DISPUESTO POR EL ARTÍCULO 6 DE LA LEY DE COORDINACIÓN FISCAL; EN EJERCICIO DE LAS ATRIBUCIONES ESTABLECIDAS POR LOS ARTÍCULOS 1, 9, FRACCIÓN III, 14, FRACCIONES VIII, X Y XXXVII, Y 24, FRACCIONES I, IV, XXII Y XXXIV DE LA LEY ORGÁNICA DE LA ADMINISTRACIÓN PÚBLICA PARA EL ESTADO LIBRE Y SOBERANO DE MORELOS; LAS DISPOSICIONES TRANSITORIAS CUARTA Y NOVENA DEL “DECRETO NÚMERO SEISCIENTOS CINCO POR EL QUE SE REFORMAN, ADICIONAN Y DEROGAN DIVERSAS DISPOSICIONES DE LA LEY ORGÁNICA DE LA ADMINISTRACIÓN PÚBLICA PARA EL ESTADO LIBRE Y SOBERANO DE MORELOS”, PUBLICADO EL 03 DE OCTUBRE DE 2025 EN EL PERIÓDICO OFICIAL “TIERRA Y LIBERTAD”, NÚMERO 6475, EDICIÓN EXTRAORDINARIA; ASÍ COMO 1, 4 Y 14, FRACCIONES XV, XVI, XXXII, XXXV, Y LVI, DEL REGLAMENTO INTERIOR DE LA SECRETARÍA DE HACIENDA DEL PODER EJECUTIVO ESTATAL; Y DE CONFORMIDAD CON LA SIGU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rtículo 3, fracción I, así como en el anexo 1, del Presupuesto de Egresos de la Federación para el ejercicio fiscal 2025, publicado en el Diario Oficial de la Federación, el día 24 de diciembre de 2024, son las disposiciones mediante las cuales se prevén las erogaciones para la distribución del Ramo General 28, Participaciones a Entidades Federativas y Munici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Por su parte, el artículo 44 de la Ley Federal de Presupuesto y Responsabilidad Hacendaria, dispone que la Secretaría de Hacienda y Crédito Público debe publicar en el Diario Oficial de la Federación, dentro de los primeros quince días hábiles posteriores a la publicación del Presupuesto de Egresos de la Federación para el ejercicio fiscal pertinente, el monto y calendarización del gasto federalizado susceptible de ser proporcionado a las entidades federativas; lo que en efecto se cumplió, y por ende, divulgó en el Diario Oficial de la Federación el 16 de enero del 2025, a través del “Acuerdo por el que se da a conocer a los gobiernos de las entidades federativas la distribución y calendarización para la ministración, durante el ejercicio fiscal de 2025, de los recursos correspondientes a los ramos generales 28 Participaciones a Entidades Federativas y Municipios y 33 Aportaciones Federales para Entidades Federativas y Municipi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respecto, el artículo 8 de la Ley de Coordinación Hacendaria del Estado de Morelos establece como obligación del Gobierno del Estado de Morelos el efectuar la entrega a sus municipios de los recursos provenientes de las participaciones federales, de los distintos fondos y conceptos participables que les correspondan, para lo cual se debe emitir y publicar el calendario de entrega, porcentajes y montos estimados de los fondos federales participables y la proporción que les atañe con respecto a cada uno de los fondos provenientes del Sistema Nacional de Coordinación Fiscal, al cual se encuentra adherido esta entidad feder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ber que fue atendido, mediante el “Acuerdo por el que se da a conocer el calendario de entrega, porcentajes y montos estimados de los fondos federales participables, así como el monto del fondo de aportaciones estatales para el fomento municipal, que corresponden a los municipios del estado de Morelos para el ejercicio fiscal 2025”, publicado el 12 de febrero de 2025, en el Periódico Oficial “Tierra y Libertad”, número 6401, alcan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de conformidad con lo dispuesto por el artículo 6º de la Ley de Coordinación Fiscal, así como por el “Acuerdo 02/2014 por el que se expiden los Lineamientos para la publicación de la información a que se refiere el artículo 6º de la Ley de Coordinación Fiscal”, publicado en el Diario Oficial de la Federación el 14 de febrero de 2014, los gobiernos de las entidades federativas deben publicar trimestralmente en el Periódico Oficial y en la página oficial de internet del Gobierno del Estado, el importe de las participaciones entregadas a cada uno de sus municipios, con la información acumulada al trimestre que corresponda, con su desglose mensual respectivo y, en su caso, el ajuste realizado al término de cada ejercicio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virtud de lo expuesto, se expide el presente acuerdo, en el que se informan los recursos que han sido otorgados a los municipios integrantes del estado de Morelos con relación al Ramo General 28 Participaciones a Entidades Federativas y Municipios, durante el trimestre correspondiente a los meses de julio, agosto y septiembre de 2025.</w:t>
      </w:r>
    </w:p>
    <w:p>
      <w:pPr>
        <w:pStyle w:val="Normal"/>
        <w:spacing w:lineRule="auto" w:line="240" w:before="0" w:after="0"/>
        <w:jc w:val="both"/>
        <w:rPr>
          <w:rFonts w:ascii="Arial" w:hAnsi="Arial" w:cs="Arial"/>
          <w:sz w:val="24"/>
          <w:szCs w:val="24"/>
        </w:rPr>
      </w:pPr>
      <w:r>
        <w:rPr>
          <w:rFonts w:cs="Arial" w:ascii="Arial" w:hAnsi="Arial"/>
          <w:sz w:val="24"/>
          <w:szCs w:val="24"/>
        </w:rPr>
        <w:t>Finalmente, el presente acuerdo cumple con lo dispuesto en el artículo 12 de la Ley de Planeación para el Estado de Morelos, al encontrarse vinculado con el “Plan Estatal de Desarrollo 2025-2030”, publicado el 09 de mayo de 2025 en el Periódico Oficial “Tierra y Libertad”, número 6423, Edición Extraordinaria,  en su Eje Rector 5 “Gobierno democrático y al servicio del Pueblo”, en el rubro de Hacienda, objetivo estratégico 5.4, que dicta consolidar un Estado con desarrollo económico sostenible fortaleciendo la gestión tributaria y adecuada asignación de recursos, otorgando mejores condiciones económicas y sociales a la población, relacionada con la línea de acción 5.4.2.3  referente a verificar el cumplimiento de los compromisos establecidos en los convenios federales de las dependencias, entidades y munici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expuesto y fundado; teng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ACUERDO POR EL QUE SE DAN A CONOCER LAS PARTICIPACIONES EN INGRESOS FEDERALES, PAGADAS A LOS MUNICIPIOS DEL ESTADO DE MORELOS, CORRESPONDIENTES AL TERCER TRIMESTRE QUE COMPRENDE EL PERÍODO DE JULIO A SEPTIEMBRE DE 2025.</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El presente acuerdo tiene por objeto dar a conocer a los municipios del Estado de Morelos, el importe de las participaciones en ingresos federales, pagadas en el período correspondiente a los meses de julio, agosto y septiembre de 2025, de conformidad con las variables y fórmulas establecidas en la Ley de Coordinación Hacendari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El importe total de las participaciones en ingresos federales pagadas a los municipios del Estado de Morelos por los meses de julio, agosto y septiembre de 2025, ascendió a la cantidad de $1,048,011,821.00 M.N. (MIL CUARENTA Y OCHO MILLONES ONCE MIL OCHOCIENTOS VEINTIÚN PESOS 00/100 M.N.)</w:t>
      </w:r>
      <w:r>
        <w:rPr>
          <w:rFonts w:cs="Arial" w:ascii="Arial" w:hAnsi="Arial"/>
          <w:color w:val="000000"/>
          <w:sz w:val="24"/>
          <w:szCs w:val="24"/>
          <w:lang w:eastAsia="es-MX"/>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El desglose de los importes pagados a cada uno de los municipios del Estado de Morelos, por concepto de participaciones en ingresos federales, correspondientes al tercer trimestre del 2025, que comprende los meses de julio, agosto y septiembre de 2025, se contiene en los cuadros siguientes:</w:t>
      </w:r>
    </w:p>
    <w:p>
      <w:pPr>
        <w:pStyle w:val="Normal"/>
        <w:spacing w:lineRule="auto" w:line="240" w:before="0" w:after="0"/>
        <w:jc w:val="center"/>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center"/>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ANEXO III</w:t>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PARTICIPACIONES FEDERALES MINISTRADAS A LOS MUNICIPIOS</w:t>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EN EL TERCER TRIMESTRE DEL EJERCICIO FISCAL 2025</w:t>
      </w:r>
    </w:p>
    <w:p>
      <w:pPr>
        <w:pStyle w:val="Normal"/>
        <w:spacing w:lineRule="auto" w:line="240" w:before="0" w:after="0"/>
        <w:jc w:val="center"/>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center"/>
        <w:rPr>
          <w:rFonts w:ascii="Arial" w:hAnsi="Arial" w:cs="Arial"/>
          <w:color w:val="000000"/>
          <w:sz w:val="24"/>
          <w:szCs w:val="24"/>
          <w:lang w:eastAsia="es-MX"/>
        </w:rPr>
      </w:pPr>
      <w:r>
        <w:rPr>
          <w:rFonts w:cs="Arial" w:ascii="Arial" w:hAnsi="Arial"/>
          <w:color w:val="000000"/>
          <w:sz w:val="24"/>
          <w:szCs w:val="24"/>
          <w:lang w:eastAsia="es-MX"/>
        </w:rPr>
        <w:t>PARTE UNO</w:t>
      </w:r>
    </w:p>
    <w:p>
      <w:pPr>
        <w:pStyle w:val="Normal"/>
        <w:spacing w:lineRule="auto" w:line="240" w:before="0" w:after="0"/>
        <w:jc w:val="center"/>
        <w:rPr>
          <w:rFonts w:ascii="Arial" w:hAnsi="Arial" w:cs="Arial"/>
          <w:color w:val="000000"/>
          <w:sz w:val="24"/>
          <w:szCs w:val="24"/>
          <w:lang w:eastAsia="es-MX"/>
        </w:rPr>
      </w:pPr>
      <w:r>
        <w:rPr>
          <w:rFonts w:cs="Arial" w:ascii="Arial" w:hAnsi="Arial"/>
          <w:color w:val="000000"/>
          <w:sz w:val="24"/>
          <w:szCs w:val="24"/>
          <w:lang w:eastAsia="es-MX"/>
        </w:rPr>
      </w:r>
    </w:p>
    <w:tbl>
      <w:tblPr>
        <w:tblW w:w="5000" w:type="pct"/>
        <w:jc w:val="left"/>
        <w:tblInd w:w="-113" w:type="dxa"/>
        <w:tblLayout w:type="fixed"/>
        <w:tblCellMar>
          <w:top w:w="0" w:type="dxa"/>
          <w:left w:w="108" w:type="dxa"/>
          <w:bottom w:w="0" w:type="dxa"/>
          <w:right w:w="108" w:type="dxa"/>
        </w:tblCellMar>
      </w:tblPr>
      <w:tblGrid>
        <w:gridCol w:w="1431"/>
        <w:gridCol w:w="1116"/>
        <w:gridCol w:w="765"/>
        <w:gridCol w:w="819"/>
        <w:gridCol w:w="929"/>
        <w:gridCol w:w="890"/>
        <w:gridCol w:w="963"/>
        <w:gridCol w:w="962"/>
        <w:gridCol w:w="963"/>
      </w:tblGrid>
      <w:tr>
        <w:trPr>
          <w:trHeight w:val="435" w:hRule="atLeast"/>
        </w:trPr>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MUNICIPIO</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FONDO GENERAL</w:t>
              <w:br/>
              <w:t>DE PARTICIPACIONES</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FONDO DE FOMENTO</w:t>
              <w:br/>
              <w:t>MUNICIPAL</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FONDO DE FOMENTO</w:t>
              <w:br/>
              <w:t>MUNICIPAL 30% EXCEDENTE</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IMPUESTO SOBRE AUTOMÓVILES</w:t>
              <w:br/>
              <w:t>NUEVOS</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IMPUESTO ESPECIAL SOBRE PRODUCCIÓN Y SERVICIOS</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FONDO DE FISCALIZACIÓN Y RECAUDACIÓN</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FONDO DE FISCALIZACIÓN Y RECAUDACIÓN AJUSTE DE FACTORES</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TOTAL FONDO DE FISCALIZACIÓN Y RECAUDACIÓN</w:t>
            </w:r>
          </w:p>
        </w:tc>
      </w:tr>
      <w:tr>
        <w:trPr>
          <w:trHeight w:val="435" w:hRule="atLeast"/>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MACUZAC</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1,059,80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743,69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4,30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9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43,36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4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43,022</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TLATLAHUCAN</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069,97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490,45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34,46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4,37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27,8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27,410</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XOCHIAPAN</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5,549,11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857,39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59,11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03,75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43,31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1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43,200</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YAL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6,237,15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508,86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95,03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37,22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43,8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83,37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6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83,838</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OATETELCO</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907,7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705,96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1,76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2,93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38,05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9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37,568</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OATLÁN DEL RIO</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302,6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555,85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65,59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71,68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35,00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26,02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7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25,552</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UAUTL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9,283,7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226,21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183,95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21,27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45,82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91,14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35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92,503</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UERNAVAC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4,113,65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5,828,33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734,96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364,32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271,35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63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273,993</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MILIANO ZAPAT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0,754,8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629,6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12,50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03,0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91,97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6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92,540</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HUEYAPAN</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9,928,79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463,11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5,45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30,10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16,77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0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16,265</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HUITZILAC</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1,966,79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968,70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73,11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9,41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56,8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64,3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2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64,095</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JANTETELCO</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1,107,0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755,42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17,56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5,09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5,54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44,76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2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44,436</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JIUTEPEC</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5,906,02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3,869,06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931,62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32,60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09,22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3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11,067</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JOJUTL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236,73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772,21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42,77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20,56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52,08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32,81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32,894</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JONACATEPEC</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759,15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669,11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79,29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0,9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36,91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4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36,568</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MAZATEPEC</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9,966,34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472,43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6,08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30,60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19,39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7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18,913</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MIACATLÁN</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533,79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613,20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80,53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75,53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38,03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31,70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5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31,348</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OCUITUCO</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1,392,60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826,25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36,0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9,84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9,2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50,7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2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50,392</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PUENTE DE IXTL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822,2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677,07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957,58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47,0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4,23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27,73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27,695</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EMIXCO</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4,282,00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504,61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71,27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49,23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06,60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1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07,118</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EMOAC</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893,1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702,34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1,52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2,74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39,10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5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38,754</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EPALCINGO</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3,176,6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268,8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19,57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72,67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91,06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3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90,824</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EPOZTLÁN</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735,73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647,9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10,4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12,21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45,51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19,42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19,475</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ETECAL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9,832,79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439,30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35,2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3,85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8,8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14,97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14,459</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ETELA DEL VOLCÁN</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438,01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589,44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73,94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36,78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30,01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7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29,644</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LALNEPANTL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700,74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654,62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78,32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0,2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35,75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7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35,180</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LALTIZAPÁN</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7,510,28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343,92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91,79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29,45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94,55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94,621</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LAQUILTENANGO</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3,565,43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365,28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26,05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77,76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00,66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00,558</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LAYACAPAN</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1,805,68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928,73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6,73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54,70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59,03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5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58,683</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OTOLAPAN</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1,364,12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819,19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34,17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9,37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8,9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48,93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9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48,440</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XOCHITEPEC</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4,353,67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041,61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05,83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19,13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28,05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0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28,254</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XOXOCOTL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3,304,89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300,65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21,71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74,3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93,76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2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93,534</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YAUTEPEC</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2,081,83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958,80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34,61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20,40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37,48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5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37,832</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YECAPIXTL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282,3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783,52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21,32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52,67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37,00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37,025</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ZACATEPEC</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3,391,63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322,17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23,16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75,48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93,25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93,233</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ZACUALPAN DE AMILPA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9,820,08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436,15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34,4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3,64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8,68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15,25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5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14,802</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TOTA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712,437,15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76,740,15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3,866,41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1,872,15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9,335,90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5,795,73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5,795,735</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ANEXO III</w:t>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PARTICIPACIONES FEDERALES MINISTRADAS A LOS MUNICIPIOS</w:t>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EN EL TERCER TRIMESTRE DEL EJERCICIO FISCAL 2025</w:t>
      </w:r>
    </w:p>
    <w:p>
      <w:pPr>
        <w:pStyle w:val="Normal"/>
        <w:spacing w:lineRule="auto" w:line="240" w:before="0" w:after="0"/>
        <w:jc w:val="center"/>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PARTE DOS</w:t>
      </w:r>
    </w:p>
    <w:p>
      <w:pPr>
        <w:pStyle w:val="Normal"/>
        <w:spacing w:lineRule="auto" w:line="240" w:before="0" w:after="0"/>
        <w:jc w:val="both"/>
        <w:rPr>
          <w:rFonts w:ascii="Arial" w:hAnsi="Arial" w:cs="Arial"/>
          <w:bCs/>
          <w:color w:val="000000"/>
          <w:spacing w:val="-3"/>
          <w:sz w:val="24"/>
          <w:szCs w:val="24"/>
          <w:lang w:eastAsia="es-MX"/>
        </w:rPr>
      </w:pPr>
      <w:r>
        <w:rPr>
          <w:rFonts w:cs="Arial" w:ascii="Arial" w:hAnsi="Arial"/>
          <w:bCs/>
          <w:color w:val="000000"/>
          <w:spacing w:val="-3"/>
          <w:sz w:val="24"/>
          <w:szCs w:val="24"/>
          <w:lang w:eastAsia="es-MX"/>
        </w:rPr>
      </w:r>
    </w:p>
    <w:tbl>
      <w:tblPr>
        <w:tblW w:w="5000" w:type="pct"/>
        <w:jc w:val="left"/>
        <w:tblInd w:w="-113" w:type="dxa"/>
        <w:tblLayout w:type="fixed"/>
        <w:tblCellMar>
          <w:top w:w="0" w:type="dxa"/>
          <w:left w:w="108" w:type="dxa"/>
          <w:bottom w:w="0" w:type="dxa"/>
          <w:right w:w="108" w:type="dxa"/>
        </w:tblCellMar>
      </w:tblPr>
      <w:tblGrid>
        <w:gridCol w:w="1430"/>
        <w:gridCol w:w="1026"/>
        <w:gridCol w:w="962"/>
        <w:gridCol w:w="1116"/>
        <w:gridCol w:w="707"/>
        <w:gridCol w:w="917"/>
        <w:gridCol w:w="917"/>
        <w:gridCol w:w="916"/>
        <w:gridCol w:w="847"/>
      </w:tblGrid>
      <w:tr>
        <w:trPr>
          <w:trHeight w:val="510"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MUNICIPIO</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FONDO DE COMPENSACIÓN DEL IMPUESTO SOBRE AUTOMÓVILES NUEVOS</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DIFERENCIAS DEL FONDO DE FISCALIZACIÓN Y RECAUDACIÓN</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PARTICIPACIONES DE</w:t>
              <w:br/>
              <w:t>GASOLINA Y DIESEL</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FONDO ISR</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ISR ENAJENACIÓN INMUEBLES</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ISR ENAJENACIÓN INMUEBLES AJUSTE DE FACTORES</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TOTAL ISR ENAJENACIÓN INMUEBLES</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TOTAL</w:t>
            </w:r>
          </w:p>
        </w:tc>
      </w:tr>
      <w:tr>
        <w:trPr>
          <w:trHeight w:val="510"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MACUZAC</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9,7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89,97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3,14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07,68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9,63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9,58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6,765,853</w:t>
            </w:r>
          </w:p>
        </w:tc>
      </w:tr>
      <w:tr>
        <w:trPr>
          <w:trHeight w:val="2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TLATLAHUCA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7,81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90,61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76,92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701,25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93,80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93,73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21,807,028</w:t>
            </w:r>
          </w:p>
        </w:tc>
      </w:tr>
      <w:tr>
        <w:trPr>
          <w:trHeight w:val="2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XOCHIAPA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1,79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09,06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29,94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89,70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98,23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98,21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22,081,311</w:t>
            </w:r>
          </w:p>
        </w:tc>
      </w:tr>
      <w:tr>
        <w:trPr>
          <w:trHeight w:val="2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YAL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0,51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95,10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985,94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58,66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6,92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7,00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39,583,179</w:t>
            </w:r>
          </w:p>
        </w:tc>
      </w:tr>
      <w:tr>
        <w:trPr>
          <w:trHeight w:val="2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OATETELC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9,31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83,65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4,53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83,25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8,11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8,04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5,164,764</w:t>
            </w:r>
          </w:p>
        </w:tc>
      </w:tr>
      <w:tr>
        <w:trPr>
          <w:trHeight w:val="2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OATLÁN DEL RI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7,69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69,32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15,45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24,15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4,67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4,6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4,957,552</w:t>
            </w:r>
          </w:p>
        </w:tc>
      </w:tr>
      <w:tr>
        <w:trPr>
          <w:trHeight w:val="2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UAUTL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32,45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300,13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053,65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93,83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12,22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1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12,44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72,946,013</w:t>
            </w:r>
          </w:p>
        </w:tc>
      </w:tr>
      <w:tr>
        <w:trPr>
          <w:trHeight w:val="2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UERNAVAC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79,8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706,4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153,85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325,74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49,93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2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50,36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51,431,453</w:t>
            </w:r>
          </w:p>
        </w:tc>
      </w:tr>
      <w:tr>
        <w:trPr>
          <w:trHeight w:val="2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MILIANO ZAPAT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2,65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24,51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174,92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391,29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8,00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9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8,09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43,663,967</w:t>
            </w:r>
          </w:p>
        </w:tc>
      </w:tr>
      <w:tr>
        <w:trPr>
          <w:trHeight w:val="2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HUEYAPA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6,68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58,29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6,2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62,14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2,02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1,94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3,799,016</w:t>
            </w:r>
          </w:p>
        </w:tc>
      </w:tr>
      <w:tr>
        <w:trPr>
          <w:trHeight w:val="2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HUITZILAC</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2,16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14,95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69,05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41,8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5,63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5,59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7,462,541</w:t>
            </w:r>
          </w:p>
        </w:tc>
      </w:tr>
      <w:tr>
        <w:trPr>
          <w:trHeight w:val="2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JANTETELC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9,85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91,64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01,96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0,03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9,98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5,748,574</w:t>
            </w:r>
          </w:p>
        </w:tc>
      </w:tr>
      <w:tr>
        <w:trPr>
          <w:trHeight w:val="2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JIUTEPEC</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50,25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0,84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363,58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155,11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46,0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9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46,31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87,106,502</w:t>
            </w:r>
          </w:p>
        </w:tc>
      </w:tr>
      <w:tr>
        <w:trPr>
          <w:trHeight w:val="2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JOJUTL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1,70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15,71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33,07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471,95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3,84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3,86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31,053,577</w:t>
            </w:r>
          </w:p>
        </w:tc>
      </w:tr>
      <w:tr>
        <w:trPr>
          <w:trHeight w:val="2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JONACATEPEC</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8,91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82,28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3,22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65,08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7,79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7,73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5,112,362</w:t>
            </w:r>
          </w:p>
        </w:tc>
      </w:tr>
      <w:tr>
        <w:trPr>
          <w:trHeight w:val="2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MAZATEPEC</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6,78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61,4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5,94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98,19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2,77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2,69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3,909,398</w:t>
            </w:r>
          </w:p>
        </w:tc>
      </w:tr>
      <w:tr>
        <w:trPr>
          <w:trHeight w:val="2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MIACATLÁ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8,31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76,08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73,43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92,53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6,3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6,24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6,209,051</w:t>
            </w:r>
          </w:p>
        </w:tc>
      </w:tr>
      <w:tr>
        <w:trPr>
          <w:trHeight w:val="2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OCUITUC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0,61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98,74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10,93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789,03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1,74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1,68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7,945,420</w:t>
            </w:r>
          </w:p>
        </w:tc>
      </w:tr>
      <w:tr>
        <w:trPr>
          <w:trHeight w:val="2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PUENTE DE IXTL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9,83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90,50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39,20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79,98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93,77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93,77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21,769,117</w:t>
            </w:r>
          </w:p>
        </w:tc>
      </w:tr>
      <w:tr>
        <w:trPr>
          <w:trHeight w:val="2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EMIXC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92,13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961,1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341,86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811,66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30,80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30,88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51,051,901</w:t>
            </w:r>
          </w:p>
        </w:tc>
      </w:tr>
      <w:tr>
        <w:trPr>
          <w:trHeight w:val="2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EMOAC</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9,27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84,90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1,90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18,50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8,42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8,36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5,241,439</w:t>
            </w:r>
          </w:p>
        </w:tc>
      </w:tr>
      <w:tr>
        <w:trPr>
          <w:trHeight w:val="2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EPALCING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5,41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46,8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08,64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3,28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3,24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7,902,672</w:t>
            </w:r>
          </w:p>
        </w:tc>
      </w:tr>
      <w:tr>
        <w:trPr>
          <w:trHeight w:val="2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EPOZTLÁ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0,35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99,75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03,49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26,2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0,01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0,02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27,671,138</w:t>
            </w:r>
          </w:p>
        </w:tc>
      </w:tr>
      <w:tr>
        <w:trPr>
          <w:trHeight w:val="2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ETECAL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6,42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56,1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3,59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1,51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1,42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3,842,107</w:t>
            </w:r>
          </w:p>
        </w:tc>
      </w:tr>
      <w:tr>
        <w:trPr>
          <w:trHeight w:val="2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ETELA DEL VOLCÁ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8,05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74,07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3,01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745,09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5,81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5,75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5,843,808</w:t>
            </w:r>
          </w:p>
        </w:tc>
      </w:tr>
      <w:tr>
        <w:trPr>
          <w:trHeight w:val="2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LALNEPANTL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8,76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80,91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7,17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7,46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9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7,36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4,373,313</w:t>
            </w:r>
          </w:p>
        </w:tc>
      </w:tr>
      <w:tr>
        <w:trPr>
          <w:trHeight w:val="2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LALTIZAPÁ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7,06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70,12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75,09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99,34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12,89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12,91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24,874,613</w:t>
            </w:r>
          </w:p>
        </w:tc>
      </w:tr>
      <w:tr>
        <w:trPr>
          <w:trHeight w:val="2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LAQUILTENANG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6,45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58,25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70,84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52,90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6,03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6,01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9,139,582</w:t>
            </w:r>
          </w:p>
        </w:tc>
      </w:tr>
      <w:tr>
        <w:trPr>
          <w:trHeight w:val="2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LAYACAPA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1,72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08,64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13,00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238,9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4,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4,06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8,210,913</w:t>
            </w:r>
          </w:p>
        </w:tc>
      </w:tr>
      <w:tr>
        <w:trPr>
          <w:trHeight w:val="2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OTOLAPA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0,54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96,6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39,93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65,67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1,23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1,15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6,408,142</w:t>
            </w:r>
          </w:p>
        </w:tc>
      </w:tr>
      <w:tr>
        <w:trPr>
          <w:trHeight w:val="2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XOCHITEPEC</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5,45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29,19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07,10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432,26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51,09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51,13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35,733,661</w:t>
            </w:r>
          </w:p>
        </w:tc>
      </w:tr>
      <w:tr>
        <w:trPr>
          <w:trHeight w:val="2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XOXOCOTL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5,76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50,02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05,16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4,05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4,01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8,070,118</w:t>
            </w:r>
          </w:p>
        </w:tc>
      </w:tr>
      <w:tr>
        <w:trPr>
          <w:trHeight w:val="2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YAUTEPEC</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6,2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78,73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160,95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272,0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11,02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11,08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51,342,507</w:t>
            </w:r>
          </w:p>
        </w:tc>
      </w:tr>
      <w:tr>
        <w:trPr>
          <w:trHeight w:val="2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YECAPIXTL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1,8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20,7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15,52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09,10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5,0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5,04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26,999,082</w:t>
            </w:r>
          </w:p>
        </w:tc>
      </w:tr>
      <w:tr>
        <w:trPr>
          <w:trHeight w:val="2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ZACATEPEC</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5,99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49,43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96,13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09,30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3,9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3,9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8,480,470</w:t>
            </w:r>
          </w:p>
        </w:tc>
      </w:tr>
      <w:tr>
        <w:trPr>
          <w:trHeight w:val="2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ZACUALPAN DE AMILPA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6,39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56,48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9,36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58,12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1,59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1,51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4,309,677</w:t>
            </w:r>
          </w:p>
        </w:tc>
      </w:tr>
      <w:tr>
        <w:trPr>
          <w:trHeight w:val="2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TOTAL:</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914,77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8,821,2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21,637,83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61,070,6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4,519,82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4,519,82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048,011,821</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ANEXO VII</w:t>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PARTICIPACIONES FEDERALES MINISTRADAS A LOS MUNICIPIOS</w:t>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EN EL MES DE JULIO DEL EJERCICIO 2025</w:t>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PESOS)</w:t>
      </w:r>
    </w:p>
    <w:p>
      <w:pPr>
        <w:pStyle w:val="Normal"/>
        <w:spacing w:lineRule="auto" w:line="240" w:before="0" w:after="0"/>
        <w:jc w:val="center"/>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PARTE UNO</w:t>
      </w:r>
    </w:p>
    <w:p>
      <w:pPr>
        <w:pStyle w:val="Normal"/>
        <w:spacing w:lineRule="auto" w:line="240" w:before="0" w:after="0"/>
        <w:jc w:val="both"/>
        <w:rPr>
          <w:rFonts w:ascii="Arial" w:hAnsi="Arial" w:cs="Arial"/>
          <w:bCs/>
          <w:color w:val="000000"/>
          <w:spacing w:val="-3"/>
          <w:sz w:val="24"/>
          <w:szCs w:val="24"/>
          <w:lang w:eastAsia="es-MX"/>
        </w:rPr>
      </w:pPr>
      <w:r>
        <w:rPr>
          <w:rFonts w:cs="Arial" w:ascii="Arial" w:hAnsi="Arial"/>
          <w:bCs/>
          <w:color w:val="000000"/>
          <w:spacing w:val="-3"/>
          <w:sz w:val="24"/>
          <w:szCs w:val="24"/>
          <w:lang w:eastAsia="es-MX"/>
        </w:rPr>
      </w:r>
    </w:p>
    <w:tbl>
      <w:tblPr>
        <w:tblW w:w="5000" w:type="pct"/>
        <w:jc w:val="left"/>
        <w:tblInd w:w="-113" w:type="dxa"/>
        <w:tblLayout w:type="fixed"/>
        <w:tblCellMar>
          <w:top w:w="0" w:type="dxa"/>
          <w:left w:w="108" w:type="dxa"/>
          <w:bottom w:w="0" w:type="dxa"/>
          <w:right w:w="108" w:type="dxa"/>
        </w:tblCellMar>
      </w:tblPr>
      <w:tblGrid>
        <w:gridCol w:w="1331"/>
        <w:gridCol w:w="1194"/>
        <w:gridCol w:w="798"/>
        <w:gridCol w:w="870"/>
        <w:gridCol w:w="990"/>
        <w:gridCol w:w="948"/>
        <w:gridCol w:w="1026"/>
        <w:gridCol w:w="840"/>
        <w:gridCol w:w="841"/>
      </w:tblGrid>
      <w:tr>
        <w:trPr>
          <w:trHeight w:val="2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ONDO GENERAL</w:t>
              <w:br/>
              <w:t>DE PARTICIPACIONES</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ONDO DE FOMENTO</w:t>
              <w:br/>
              <w:t>MUNICIPAL</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ONDO DE FOMENTO</w:t>
              <w:br/>
              <w:t>MUNICIPAL 30% EXCEDEN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MPUESTO SOBRE AUTOMÓVILES</w:t>
              <w:br/>
              <w:t>NUEVOS</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MPUESTO ESPECIAL SOBRE PRODUCCIÓN Y SERVICIO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ONDO DE FISCALIZACIÓN Y RECAUDACIÓ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ondo de Fiscalización y Recaudación AJUSTE DE FACTORES</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TOTAL Fondo de Fiscalización y Recaudación</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MACUZA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76,93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12,96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9,0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8,6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1,1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0,780</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TLATLAHUCAN</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77,69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61,44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2,35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1,83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9,2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1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8,860</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XOCHIAPAN</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169,45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83,54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8,90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8,33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4,4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4,326</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YALA</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722,79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65,82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62,59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6,27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5,3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4,4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4,924</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ATETELC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26,37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00,4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8,33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7,93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9,3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9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8,862</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ATLÁN DEL RI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25,20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50,46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0,9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5,65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5,27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5,3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7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4,866</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AUTLA</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384,84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68,26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56,77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8,40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6,59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3,7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5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5,073</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ERNAVACA</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613,57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594,36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1,38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57,55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57,1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3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59,757</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MILIANO ZAPATA</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224,73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38,74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6,29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5,16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0,65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6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1,222</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UEYAPAN</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00,92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19,6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4,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3,63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2,2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1,749</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UITZILA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78,47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87,83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6,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3,03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2,59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8,1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7,879</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ANTETELC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92,64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16,86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8,1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9,22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8,8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1,5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2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1,260</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IUTEPE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586,49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14,92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7,74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5,69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3,0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3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4,915</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OJUTLA</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395,43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87,95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12,48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5,24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54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4,2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4,350</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ONACATEPE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76,98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88,14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7,67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7,28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8,9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8,628</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ZATEPE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13,40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22,7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4,16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3,8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3,1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7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2,653</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IACATLÁN</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02,06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69,54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5,8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68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29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7,2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6,880</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CUITUC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87,57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40,43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4,28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48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6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3,57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2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3,246</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UENTE DE IXTLA</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927,79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23,54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17,8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5,68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5,14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9,2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9,207</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MIXC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397,37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29,90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1,92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0,66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8,8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9,380</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MOA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21,5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99,2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8,27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7,87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9,7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9,348</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PALCING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380,70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87,70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8,39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7,9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7,0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6,784</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POZTLÁN</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228,87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46,59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1,7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3,02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2,34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9,8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9,861</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TECALA</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269,00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11,67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0,8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3,57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3,2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1,6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1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1,143</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TELA DEL VOLCÁN</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70,2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61,63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25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5,87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6,6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6,300</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LNEPANTLA</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57,56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83,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7,42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7,02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8,5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7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8,008</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LTIZAPÁN</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821,46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45,43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7,59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6,95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1,5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1,585</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QUILTENANG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509,95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19,79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0,11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9,61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2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114</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YACAPAN</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24,9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74,53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2,31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1,88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6,3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5,993</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OTOLAPAN</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78,1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38,08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3,6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36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9,94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2,9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9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2,486</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XOCHITEPE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096,6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10,34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7,92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7,02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6,0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6,220</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XOXOCOTLA</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423,33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98,29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8,96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8,47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7,9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7,692</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YAUTEPE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665,9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48,28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2,17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0,99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5,8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6,178</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YECAPIXTLA</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410,59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91,7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5,4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74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5,6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5,691</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ZACATEPE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452,17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05,45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9,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8,85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7,7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7,727</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ZACUALPAN</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264,78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10,62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0,5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3,51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3,15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1,7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5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1,298</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TOTA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36,856,52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8,810,20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602,3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157,18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131,01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265,2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265,245</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ANEXO VII</w:t>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PARTICIPACIONES FEDERALES MINISTRADAS A LOS MUNICIPIOS</w:t>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EN EL MES DE JULIO DEL EJERCICIO 2025</w:t>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PESOS)</w:t>
      </w:r>
    </w:p>
    <w:p>
      <w:pPr>
        <w:pStyle w:val="Normal"/>
        <w:spacing w:lineRule="auto" w:line="240" w:before="0" w:after="0"/>
        <w:jc w:val="center"/>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center"/>
        <w:rPr>
          <w:rFonts w:ascii="Arial" w:hAnsi="Arial" w:cs="Arial"/>
          <w:bCs/>
          <w:spacing w:val="-3"/>
          <w:sz w:val="24"/>
          <w:szCs w:val="24"/>
        </w:rPr>
      </w:pPr>
      <w:r>
        <w:rPr>
          <w:rFonts w:cs="Arial" w:ascii="Arial" w:hAnsi="Arial"/>
          <w:color w:val="000000"/>
          <w:sz w:val="24"/>
          <w:szCs w:val="24"/>
          <w:lang w:eastAsia="es-MX"/>
        </w:rPr>
        <w:t>PARTE D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1283"/>
        <w:gridCol w:w="1060"/>
        <w:gridCol w:w="992"/>
        <w:gridCol w:w="1152"/>
        <w:gridCol w:w="727"/>
        <w:gridCol w:w="946"/>
        <w:gridCol w:w="946"/>
        <w:gridCol w:w="946"/>
        <w:gridCol w:w="786"/>
      </w:tblGrid>
      <w:tr>
        <w:trPr>
          <w:trHeight w:val="2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ONDO DE COMPENSACIÓN DEL IMPUESTO SOBRE AUTOMÓVILES NUEV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DIFERENCIAS DEL FONDO DE FISCALIZACIÓN Y RECAUDACIÓ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ARTICIPACIONES DE</w:t>
              <w:br/>
              <w:t>GASOLINA Y DIESEL JUNIO</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ONDO ISR</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SR ENAJENACIÓN DE INMUEBLES JUNIO</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SR ENAJENACIÓN DE INMUEBLES JUNIO AJUSTE DE FACTORES</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TOTAL ISR ENAJENACIÓN DE INMUEBLES JUNIO</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TOTAL</w:t>
            </w:r>
          </w:p>
        </w:tc>
      </w:tr>
      <w:tr>
        <w:trPr>
          <w:trHeight w:val="2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MACUZAC</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9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9,97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4,80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97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92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155,908</w:t>
            </w:r>
          </w:p>
        </w:tc>
      </w:tr>
      <w:tr>
        <w:trPr>
          <w:trHeight w:val="2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TLATLAHUCAN</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6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0,61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2,91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86,46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95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88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185,686</w:t>
            </w:r>
          </w:p>
        </w:tc>
      </w:tr>
      <w:tr>
        <w:trPr>
          <w:trHeight w:val="2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XOCHIAPAN</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9,06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4,26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6,42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2,4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2,39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700,643</w:t>
            </w:r>
          </w:p>
        </w:tc>
      </w:tr>
      <w:tr>
        <w:trPr>
          <w:trHeight w:val="2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YALA</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95,1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0,8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52,56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5,08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5,15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634,870</w:t>
            </w:r>
          </w:p>
        </w:tc>
      </w:tr>
      <w:tr>
        <w:trPr>
          <w:trHeight w:val="2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ATETELCO</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7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3,65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1,78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4,18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47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39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223,714</w:t>
            </w:r>
          </w:p>
        </w:tc>
      </w:tr>
      <w:tr>
        <w:trPr>
          <w:trHeight w:val="2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ATLÁN DEL RIO</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9,32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74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7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34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26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3,314</w:t>
            </w:r>
          </w:p>
        </w:tc>
      </w:tr>
      <w:tr>
        <w:trPr>
          <w:trHeight w:val="2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AUTLA</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4,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00,13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89,07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49,23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3,02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3,24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695,795</w:t>
            </w:r>
          </w:p>
        </w:tc>
      </w:tr>
      <w:tr>
        <w:trPr>
          <w:trHeight w:val="2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ERNAVACA</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3,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06,40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93,7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49,29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4,46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4,8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3,144,266</w:t>
            </w:r>
          </w:p>
        </w:tc>
      </w:tr>
      <w:tr>
        <w:trPr>
          <w:trHeight w:val="2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MILIANO ZAPATA</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5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24,5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4,2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98,52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5,33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5,42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076,404</w:t>
            </w:r>
          </w:p>
        </w:tc>
      </w:tr>
      <w:tr>
        <w:trPr>
          <w:trHeight w:val="2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UEYAPAN</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8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8,29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92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8,64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46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38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745,049</w:t>
            </w:r>
          </w:p>
        </w:tc>
      </w:tr>
      <w:tr>
        <w:trPr>
          <w:trHeight w:val="2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UITZILAC</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7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14,95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0,27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9,26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95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9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076,550</w:t>
            </w:r>
          </w:p>
        </w:tc>
      </w:tr>
      <w:tr>
        <w:trPr>
          <w:trHeight w:val="2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ANTETELCO</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9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1,64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7,76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11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05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419,396</w:t>
            </w:r>
          </w:p>
        </w:tc>
      </w:tr>
      <w:tr>
        <w:trPr>
          <w:trHeight w:val="2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IUTEPEC</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40,84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93,06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401,7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4,17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4,47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899,958</w:t>
            </w:r>
          </w:p>
        </w:tc>
      </w:tr>
      <w:tr>
        <w:trPr>
          <w:trHeight w:val="2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OJUTLA</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15,71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2,41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5,71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86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87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661,974</w:t>
            </w:r>
          </w:p>
        </w:tc>
      </w:tr>
      <w:tr>
        <w:trPr>
          <w:trHeight w:val="2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ONACATEPEC</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6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2,28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1,47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9,82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36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3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154,259</w:t>
            </w:r>
          </w:p>
        </w:tc>
      </w:tr>
      <w:tr>
        <w:trPr>
          <w:trHeight w:val="2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ZATEPEC</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9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1,4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54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4,24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7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63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907,494</w:t>
            </w:r>
          </w:p>
        </w:tc>
      </w:tr>
      <w:tr>
        <w:trPr>
          <w:trHeight w:val="2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IACATLÁN</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4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6,08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8,19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09,48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87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81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242,345</w:t>
            </w:r>
          </w:p>
        </w:tc>
      </w:tr>
      <w:tr>
        <w:trPr>
          <w:trHeight w:val="2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CUITUCO</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2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8,74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0,77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86,25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67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6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145,703</w:t>
            </w:r>
          </w:p>
        </w:tc>
      </w:tr>
      <w:tr>
        <w:trPr>
          <w:trHeight w:val="2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UENTE DE IXTLA</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2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0,50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7,36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7,03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94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94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568,322</w:t>
            </w:r>
          </w:p>
        </w:tc>
      </w:tr>
      <w:tr>
        <w:trPr>
          <w:trHeight w:val="2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MIXCO</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7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61,10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50,24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01,99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6,15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6,24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619,538</w:t>
            </w:r>
          </w:p>
        </w:tc>
      </w:tr>
      <w:tr>
        <w:trPr>
          <w:trHeight w:val="2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MOAC</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4,9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1,03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5,46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57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5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199,907</w:t>
            </w:r>
          </w:p>
        </w:tc>
      </w:tr>
      <w:tr>
        <w:trPr>
          <w:trHeight w:val="2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PALCINGO</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8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6,8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3,56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48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44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171,112</w:t>
            </w:r>
          </w:p>
        </w:tc>
      </w:tr>
      <w:tr>
        <w:trPr>
          <w:trHeight w:val="2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POZTLÁN</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7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99,75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2,49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26,22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6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60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67,312</w:t>
            </w:r>
          </w:p>
        </w:tc>
      </w:tr>
      <w:tr>
        <w:trPr>
          <w:trHeight w:val="2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TECALA</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8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6,15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0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29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21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762,677</w:t>
            </w:r>
          </w:p>
        </w:tc>
      </w:tr>
      <w:tr>
        <w:trPr>
          <w:trHeight w:val="2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TELA DEL VOLCÁN</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3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4,07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4,69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1,17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71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65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231,236</w:t>
            </w:r>
          </w:p>
        </w:tc>
      </w:tr>
      <w:tr>
        <w:trPr>
          <w:trHeight w:val="2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LNEPANTLA</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5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0,9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25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26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16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955,265</w:t>
            </w:r>
          </w:p>
        </w:tc>
      </w:tr>
      <w:tr>
        <w:trPr>
          <w:trHeight w:val="2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LTIZAPÁN</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6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70,12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2,96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25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26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270,190</w:t>
            </w:r>
          </w:p>
        </w:tc>
      </w:tr>
      <w:tr>
        <w:trPr>
          <w:trHeight w:val="2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QUILTENANGO</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8,25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4,4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22,2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38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37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695,047</w:t>
            </w:r>
          </w:p>
        </w:tc>
      </w:tr>
      <w:tr>
        <w:trPr>
          <w:trHeight w:val="2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YACAPAN</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5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8,64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1,47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42,66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45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40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147,407</w:t>
            </w:r>
          </w:p>
        </w:tc>
      </w:tr>
      <w:tr>
        <w:trPr>
          <w:trHeight w:val="2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OTOLAPAN</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1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6,6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95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3,81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50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4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693,644</w:t>
            </w:r>
          </w:p>
        </w:tc>
      </w:tr>
      <w:tr>
        <w:trPr>
          <w:trHeight w:val="2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XOCHITEPEC</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8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29,19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0,81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25,94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9,85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9,8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395,792</w:t>
            </w:r>
          </w:p>
        </w:tc>
      </w:tr>
      <w:tr>
        <w:trPr>
          <w:trHeight w:val="2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XOXOCOTLA</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0,02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2,39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73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69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228,795</w:t>
            </w:r>
          </w:p>
        </w:tc>
      </w:tr>
      <w:tr>
        <w:trPr>
          <w:trHeight w:val="2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YAUTEPEC</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7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78,73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9,54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05,46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9,63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9,6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415,714</w:t>
            </w:r>
          </w:p>
        </w:tc>
      </w:tr>
      <w:tr>
        <w:trPr>
          <w:trHeight w:val="2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YECAPIXTLA</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2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20,70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6,5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4,48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1,26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1,26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178,452</w:t>
            </w:r>
          </w:p>
        </w:tc>
      </w:tr>
      <w:tr>
        <w:trPr>
          <w:trHeight w:val="2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ZACATEPEC</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9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9,43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2,91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68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68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295,587</w:t>
            </w:r>
          </w:p>
        </w:tc>
      </w:tr>
      <w:tr>
        <w:trPr>
          <w:trHeight w:val="2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ZACUALPAN</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7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6,48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69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32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24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766,180</w:t>
            </w:r>
          </w:p>
        </w:tc>
      </w:tr>
      <w:tr>
        <w:trPr>
          <w:trHeight w:val="2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TOTAL:</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38,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8,821,2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7,260,27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2,701,8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491,42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491,42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62,735,505</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ANEXO VII</w:t>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PARTICIPACIONES FEDERALES MINISTRADAS A LOS MUNICIPIOS</w:t>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EN EL MES DE AGOSTO DEL EJERCICIO 2025</w:t>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PESOS)</w:t>
      </w:r>
    </w:p>
    <w:p>
      <w:pPr>
        <w:pStyle w:val="Normal"/>
        <w:spacing w:lineRule="auto" w:line="240" w:before="0" w:after="0"/>
        <w:jc w:val="center"/>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center"/>
        <w:rPr>
          <w:rFonts w:ascii="Arial" w:hAnsi="Arial" w:cs="Arial"/>
          <w:color w:val="000000"/>
          <w:sz w:val="24"/>
          <w:szCs w:val="24"/>
          <w:lang w:eastAsia="es-MX"/>
        </w:rPr>
      </w:pPr>
      <w:r>
        <w:rPr>
          <w:rFonts w:cs="Arial" w:ascii="Arial" w:hAnsi="Arial"/>
          <w:color w:val="000000"/>
          <w:sz w:val="24"/>
          <w:szCs w:val="24"/>
          <w:lang w:eastAsia="es-MX"/>
        </w:rPr>
        <w:t>PARTE UNO</w:t>
      </w:r>
    </w:p>
    <w:p>
      <w:pPr>
        <w:pStyle w:val="Normal"/>
        <w:spacing w:lineRule="auto" w:line="240" w:before="0" w:after="0"/>
        <w:jc w:val="center"/>
        <w:rPr>
          <w:rFonts w:ascii="Arial" w:hAnsi="Arial" w:cs="Arial"/>
          <w:bCs/>
          <w:color w:val="000000"/>
          <w:spacing w:val="-3"/>
          <w:sz w:val="24"/>
          <w:szCs w:val="24"/>
          <w:lang w:eastAsia="es-MX"/>
        </w:rPr>
      </w:pPr>
      <w:r>
        <w:rPr>
          <w:rFonts w:cs="Arial" w:ascii="Arial" w:hAnsi="Arial"/>
          <w:bCs/>
          <w:color w:val="000000"/>
          <w:spacing w:val="-3"/>
          <w:sz w:val="24"/>
          <w:szCs w:val="24"/>
          <w:lang w:eastAsia="es-MX"/>
        </w:rPr>
      </w:r>
    </w:p>
    <w:tbl>
      <w:tblPr>
        <w:tblW w:w="5000" w:type="pct"/>
        <w:jc w:val="left"/>
        <w:tblInd w:w="-113" w:type="dxa"/>
        <w:tblLayout w:type="fixed"/>
        <w:tblCellMar>
          <w:top w:w="0" w:type="dxa"/>
          <w:left w:w="108" w:type="dxa"/>
          <w:bottom w:w="0" w:type="dxa"/>
          <w:right w:w="108" w:type="dxa"/>
        </w:tblCellMar>
      </w:tblPr>
      <w:tblGrid>
        <w:gridCol w:w="1663"/>
        <w:gridCol w:w="1485"/>
        <w:gridCol w:w="972"/>
        <w:gridCol w:w="1065"/>
        <w:gridCol w:w="1220"/>
        <w:gridCol w:w="1165"/>
        <w:gridCol w:w="1268"/>
      </w:tblGrid>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ONDO GENERAL</w:t>
              <w:br/>
              <w:t>DE PARTICIPACIONE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ONDO DE FOMENTO</w:t>
              <w:br/>
              <w:t>MUNICIPA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ONDO DE FOMENTO</w:t>
              <w:br/>
              <w:t>MUNICIPAL 30% EXCEDENT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MPUESTO SOBRE AUTOMÓVILES</w:t>
              <w:br/>
              <w:t>NUEVOS</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MPUESTO ESPECIAL SOBRE PRODUCCIÓN Y SERVICIO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ONDO DE FISCALIZACIÓN Y RECAUDACIÓN</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MACUZA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70,26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45,65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8,1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8,74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1,121</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TLATLAHUCA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923,63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03,04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9,39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2,0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9,275</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XOCHIAPA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441,24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29,51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9,84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8,5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4,437</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YAL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181,41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43,38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17,11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5,3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5,6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4,457</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ATETELC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17,04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32,65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7,05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8,07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9,353</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ATLÁN DEL RI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05,2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80,91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2,32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2,78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5,4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5,343</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AUTL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246,31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13,96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59,19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8,16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7,19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3,715</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ERNAVAC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433,46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902,14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35,5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58,82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57,118</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MILIANO ZAPAT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762,31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29,66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7,26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5,53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0,659</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UEYAPA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74,47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8,95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0,14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3,75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2,258</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UITZILA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187,65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23,2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1,46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5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2,73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8,108</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ANTETELC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86,79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49,7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1,24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8,46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8,94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1,588</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IUTEPE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563,7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780,19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4,94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6,37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3,076</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OJUTL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731,69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44,8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52,46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5,8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77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4,272</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ONACATEPE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65,05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19,95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6,00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7,41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8,970</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ZATEPE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87,61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52,16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0,40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3,92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3,130</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IACATLÁ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86,19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00,68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7,76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4,4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4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7,234</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CUITUC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86,7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74,1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7,96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0,48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2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3,573</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UENTE DE IXTL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186,88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67,36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8,63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4,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5,3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9,244</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MIXC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996,62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31,25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2,18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1,07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8,869</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MOA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11,92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31,40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6,95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8,0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9,703</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PALCING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11,02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26,65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3,08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8,06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7,020</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POZTLÁ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556,37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01,98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40,67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2,35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2,56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9,807</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TECAL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40,88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0,74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1,27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9,4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3,33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1,658</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TELA DEL VOLCÁ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52,67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92,49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3,7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6,672</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LNEPANTL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44,61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14,95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5,5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7,15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8,586</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LTIZAPÁ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127,53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97,20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3,70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7,16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1,518</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QUILTENANG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747,08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59,90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5,83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9,78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222</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YACAPA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131,27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9,43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3,40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2,02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6,345</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OTOLAPA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76,75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71,68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7,29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0,28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8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2,977</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XOCHITEPE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522,30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82,34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2,04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7,3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6,017</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XOXOCOTL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55,90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37,62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3,99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8,63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7,921</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YAUTEPE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226,69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43,1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6,64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1,38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5,827</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YECAPIXTL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747,64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48,71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6,2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9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5,667</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ZACATEPE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86,26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45,04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4,6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9,01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7,753</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ZACUALPA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36,43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39,65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0,97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9,37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3,2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1,752</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TOTAL:</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49,309,79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0,916,32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048,39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033,0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139,65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265,245</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ANEXO VII</w:t>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PARTICIPACIONES FEDERALES MINISTRADAS A LOS MUNICIPIOS</w:t>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EN EL MES DE AGOSTO DEL EJERCICIO 2025</w:t>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PESOS)</w:t>
      </w:r>
    </w:p>
    <w:p>
      <w:pPr>
        <w:pStyle w:val="Normal"/>
        <w:spacing w:lineRule="auto" w:line="240" w:before="0" w:after="0"/>
        <w:jc w:val="center"/>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PARTE DOS</w:t>
      </w:r>
    </w:p>
    <w:p>
      <w:pPr>
        <w:pStyle w:val="Normal"/>
        <w:spacing w:lineRule="auto" w:line="240" w:before="0" w:after="0"/>
        <w:jc w:val="both"/>
        <w:rPr>
          <w:rFonts w:ascii="Arial" w:hAnsi="Arial" w:cs="Arial"/>
          <w:bCs/>
          <w:color w:val="000000"/>
          <w:spacing w:val="-3"/>
          <w:sz w:val="24"/>
          <w:szCs w:val="24"/>
          <w:lang w:eastAsia="es-MX"/>
        </w:rPr>
      </w:pPr>
      <w:r>
        <w:rPr>
          <w:rFonts w:cs="Arial" w:ascii="Arial" w:hAnsi="Arial"/>
          <w:bCs/>
          <w:color w:val="000000"/>
          <w:spacing w:val="-3"/>
          <w:sz w:val="24"/>
          <w:szCs w:val="24"/>
          <w:lang w:eastAsia="es-MX"/>
        </w:rPr>
      </w:r>
    </w:p>
    <w:tbl>
      <w:tblPr>
        <w:tblW w:w="5000" w:type="pct"/>
        <w:jc w:val="left"/>
        <w:tblInd w:w="-113" w:type="dxa"/>
        <w:tblLayout w:type="fixed"/>
        <w:tblCellMar>
          <w:top w:w="0" w:type="dxa"/>
          <w:left w:w="108" w:type="dxa"/>
          <w:bottom w:w="0" w:type="dxa"/>
          <w:right w:w="108" w:type="dxa"/>
        </w:tblCellMar>
      </w:tblPr>
      <w:tblGrid>
        <w:gridCol w:w="1943"/>
        <w:gridCol w:w="1582"/>
        <w:gridCol w:w="1731"/>
        <w:gridCol w:w="1045"/>
        <w:gridCol w:w="1397"/>
        <w:gridCol w:w="1140"/>
      </w:tblGrid>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ONDO DE COMPENSACIÓN DEL IMPUESTO SOBRE AUTOMÓVILES NUEVO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ARTICIPACIONES DE</w:t>
              <w:br/>
              <w:t>GASOLINA Y DIESEL JULIO</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ONDO ISR</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SR ENAJENACIÓN INMUEBLES JULIO</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TOTAL</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MACUZAC</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908</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1,9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58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117,302</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TLATLAHUCAN</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60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8,75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9,42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07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887,208</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XOCHIAPAN</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93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7,79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6,18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44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481,926</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YAL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50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15,98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72,20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1,7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400,787</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ATETELC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77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9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0,93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1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135,906</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ATLÁN DEL RI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23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00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7,91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04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246,263</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AUTL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4,15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58,17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31,19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6,76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978,824</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ERNAVA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3,27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31,26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45,92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1,42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758,956</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MILIANO ZAPAT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55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6,55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1,36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440,915</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UEYAPAN</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89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63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9,31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2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724,649</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UITZILAC</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72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6,23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44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838,108</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ANTETELC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95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4,72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7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403,131</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IUTEPEC</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8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57,5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87,86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7,23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291,000</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OJUTL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23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2,89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48,56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38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300,995</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ONACATEPEC</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639</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8,7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9,26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0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126,032</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ZATEPEC</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929</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95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4,37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45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83,950</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IACATLÁN</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437</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5,58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54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118,431</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CUITUC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20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7,60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38,54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2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381,651</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UENTE DE IXTL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279</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0,76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5,82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06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521,083</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MIXC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71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30,05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03,97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1,53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226,275</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MOAC</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759</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8,29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20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37,259</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PALCING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80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8,91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8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122,394</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POZTLÁN</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78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3,41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19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201,160</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TECAL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809</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79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06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752,020</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TELA DEL VOLCÁN</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35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2,24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01,44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39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525,013</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LNEPANTL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587</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9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90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919,344</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LTIZAPÁN</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687</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4,3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5,57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9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577,690</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QUILTENANG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15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8,85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0,67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66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651,158</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YACAPAN</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57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8,26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97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464,296</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OTOLAPAN</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18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4,84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07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506,172</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XOCHITEPEC</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818</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8,66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71,59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82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158,948</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XOXOCOTL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92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7,80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05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179,850</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YAUTEPEC</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74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2,07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0,28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5,4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200,177</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YECAPIXTL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27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7,26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2,21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75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278,738</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ZACATEPEC</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997</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6,95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00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247,637</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ZACUALPAN</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798</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05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4,2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08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998,618</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TOTA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38,258</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934,69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4,197,67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400,8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51,883,866</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ANEXO VII</w:t>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PARTICIPACIONES FEDERALES MINISTRADAS A LOS MUNICIPIOS</w:t>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EN EL MES DE SEPTIEMBRE DEL EJERCICIO 2025</w:t>
      </w:r>
    </w:p>
    <w:p>
      <w:pPr>
        <w:pStyle w:val="Normal"/>
        <w:spacing w:lineRule="auto" w:line="240" w:before="0" w:after="0"/>
        <w:jc w:val="center"/>
        <w:rPr>
          <w:rFonts w:ascii="Arial" w:hAnsi="Arial" w:cs="Arial"/>
          <w:color w:val="000000"/>
          <w:sz w:val="24"/>
          <w:szCs w:val="24"/>
          <w:lang w:eastAsia="es-MX"/>
        </w:rPr>
      </w:pPr>
      <w:r>
        <w:rPr>
          <w:rFonts w:cs="Arial" w:ascii="Arial" w:hAnsi="Arial"/>
          <w:color w:val="000000"/>
          <w:sz w:val="24"/>
          <w:szCs w:val="24"/>
          <w:lang w:eastAsia="es-MX"/>
        </w:rPr>
        <w:t>(PESOS)</w:t>
      </w:r>
    </w:p>
    <w:p>
      <w:pPr>
        <w:pStyle w:val="Normal"/>
        <w:spacing w:lineRule="auto" w:line="240" w:before="0" w:after="0"/>
        <w:jc w:val="center"/>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PARTE UNO</w:t>
      </w:r>
    </w:p>
    <w:p>
      <w:pPr>
        <w:pStyle w:val="Normal"/>
        <w:spacing w:lineRule="auto" w:line="240" w:before="0" w:after="0"/>
        <w:jc w:val="both"/>
        <w:rPr>
          <w:rFonts w:ascii="Arial" w:hAnsi="Arial" w:cs="Arial"/>
          <w:bCs/>
          <w:color w:val="000000"/>
          <w:spacing w:val="-3"/>
          <w:sz w:val="24"/>
          <w:szCs w:val="24"/>
          <w:lang w:eastAsia="es-MX"/>
        </w:rPr>
      </w:pPr>
      <w:r>
        <w:rPr>
          <w:rFonts w:cs="Arial" w:ascii="Arial" w:hAnsi="Arial"/>
          <w:bCs/>
          <w:color w:val="000000"/>
          <w:spacing w:val="-3"/>
          <w:sz w:val="24"/>
          <w:szCs w:val="24"/>
          <w:lang w:eastAsia="es-MX"/>
        </w:rPr>
      </w:r>
    </w:p>
    <w:tbl>
      <w:tblPr>
        <w:tblW w:w="5000" w:type="pct"/>
        <w:jc w:val="left"/>
        <w:tblInd w:w="-113" w:type="dxa"/>
        <w:tblLayout w:type="fixed"/>
        <w:tblCellMar>
          <w:top w:w="0" w:type="dxa"/>
          <w:left w:w="108" w:type="dxa"/>
          <w:bottom w:w="0" w:type="dxa"/>
          <w:right w:w="108" w:type="dxa"/>
        </w:tblCellMar>
      </w:tblPr>
      <w:tblGrid>
        <w:gridCol w:w="1663"/>
        <w:gridCol w:w="1485"/>
        <w:gridCol w:w="972"/>
        <w:gridCol w:w="1065"/>
        <w:gridCol w:w="1220"/>
        <w:gridCol w:w="1165"/>
        <w:gridCol w:w="1268"/>
      </w:tblGrid>
      <w:tr>
        <w:trPr>
          <w:trHeight w:val="464" w:hRule="atLeast"/>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ONDO GENERAL</w:t>
              <w:br/>
              <w:t>DE PARTICIPACIONES</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ONDO DE FOMENTO</w:t>
              <w:br/>
              <w:t>MUNICIPAL</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ONDO DE FOMENTO</w:t>
              <w:br/>
              <w:t>MUNICIPAL 30% EXCEDENTE</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MPUESTO SOBRE AUTOMÓVILES</w:t>
              <w:br/>
              <w:t>NUEVOS</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MPUESTO ESPECIAL SOBRE PRODUCCIÓN Y SERVICIOS</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ONDO DE FISCALIZACIÓN Y RECAUDACIÓN</w:t>
            </w:r>
          </w:p>
        </w:tc>
      </w:tr>
      <w:tr>
        <w:trPr>
          <w:trHeight w:val="464" w:hRule="atLeast"/>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MACUZA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12,6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85,07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7,15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7,58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1,121</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TLATLAHUCA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468,64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25,96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2,7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0,53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9,275</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XOCHIAPA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938,41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44,33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0,3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6,89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4,437</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YAL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332,95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99,6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15,32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5,59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2,88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4,457</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ATETELC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64,30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72,90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6,3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93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9,353</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ATLÁN DEL RI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272,1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24,48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2,35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3,24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4,32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5,343</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AUTL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652,56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43,98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67,98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4,70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2,04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3,715</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ERNAVAC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066,61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331,81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38,0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47,94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57,118</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MILIANO ZAPAT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767,76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61,19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8,94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2,32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0,659</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UEYAPA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153,39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94,56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71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2,258</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UITZILA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00,66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57,65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5,04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1,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1,4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8,108</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ANTETELC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27,61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88,85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8,15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7,4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7,78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1,588</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IUTEPE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755,81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473,94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8,92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0,53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3,076</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OJUTL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109,60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39,44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7,83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9,4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2,76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4,272</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ONACATEPE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17,1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61,01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5,6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29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8,970</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ZATEPE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165,32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97,56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1,50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88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3,130</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IACATLÁ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45,54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2,97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6,89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4,4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5,32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7,234</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CUITUC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18,30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11,70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3,76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8,87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9,01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3,573</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UENTE DE IXTL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707,55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86,16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1,12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6,6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3,77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9,244</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MIXC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888,00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43,45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7,17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7,49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8,869</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MOA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59,66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71,73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6,29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86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9,703</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PALCING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184,9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54,47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8,0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6,69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7,020</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POZTLÁ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950,49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99,3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7,99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6,82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0,6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9,807</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TECAL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122,90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86,88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3,12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8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3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1,658</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TELA DEL VOLCÁ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15,12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35,31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3,94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4,9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6,672</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LNEPANTL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98,57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56,34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5,3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03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8,586</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LTIZAPÁ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561,28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01,28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0,49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5,33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1,518</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QUILTENANG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308,39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85,59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0,10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8,36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222</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YACAPA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49,49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44,76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1,0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79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6,345</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OTOLAPA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09,25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09,42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3,20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8,7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8,89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2,977</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XOCHITEPE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734,75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48,93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5,8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4,78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6,017</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XOXOCOTL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25,64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64,74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8,76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7,24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7,921</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YAUTEPE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189,2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67,38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5,8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8,03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5,827</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YECAPIXTL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124,08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43,09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9,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2,96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5,667</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ZACATEPE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53,19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71,68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9,2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7,61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7,753</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ZACUALPA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118,87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85,86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2,87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75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25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1,752</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TOTAL:</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26,270,83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7,013,62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215,67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681,95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065,22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265,245</w:t>
            </w:r>
          </w:p>
        </w:tc>
      </w:tr>
    </w:tbl>
    <w:p>
      <w:pPr>
        <w:pStyle w:val="Normal"/>
        <w:spacing w:lineRule="auto" w:line="240" w:before="0" w:after="0"/>
        <w:jc w:val="center"/>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ANEXO VII</w:t>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PARTICIPACIONES FEDERALES MINISTRADAS A LOS MUNICIPIOS</w:t>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EN EL MES DE SEPTIEMBRE DEL EJERCICIO 2025</w:t>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PESOS)</w:t>
      </w:r>
    </w:p>
    <w:p>
      <w:pPr>
        <w:pStyle w:val="Normal"/>
        <w:spacing w:lineRule="auto" w:line="240" w:before="0" w:after="0"/>
        <w:jc w:val="center"/>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PARTE DOS</w:t>
      </w:r>
    </w:p>
    <w:p>
      <w:pPr>
        <w:pStyle w:val="Normal"/>
        <w:spacing w:lineRule="auto" w:line="240" w:before="0" w:after="0"/>
        <w:jc w:val="both"/>
        <w:rPr>
          <w:rFonts w:ascii="Arial" w:hAnsi="Arial" w:cs="Arial"/>
          <w:bCs/>
          <w:color w:val="000000"/>
          <w:spacing w:val="-3"/>
          <w:sz w:val="24"/>
          <w:szCs w:val="24"/>
          <w:lang w:eastAsia="es-MX"/>
        </w:rPr>
      </w:pPr>
      <w:r>
        <w:rPr>
          <w:rFonts w:cs="Arial" w:ascii="Arial" w:hAnsi="Arial"/>
          <w:bCs/>
          <w:color w:val="000000"/>
          <w:spacing w:val="-3"/>
          <w:sz w:val="24"/>
          <w:szCs w:val="24"/>
          <w:lang w:eastAsia="es-MX"/>
        </w:rPr>
      </w:r>
    </w:p>
    <w:tbl>
      <w:tblPr>
        <w:tblW w:w="5000" w:type="pct"/>
        <w:jc w:val="left"/>
        <w:tblInd w:w="-113" w:type="dxa"/>
        <w:tblLayout w:type="fixed"/>
        <w:tblCellMar>
          <w:top w:w="0" w:type="dxa"/>
          <w:left w:w="108" w:type="dxa"/>
          <w:bottom w:w="0" w:type="dxa"/>
          <w:right w:w="108" w:type="dxa"/>
        </w:tblCellMar>
      </w:tblPr>
      <w:tblGrid>
        <w:gridCol w:w="1943"/>
        <w:gridCol w:w="1582"/>
        <w:gridCol w:w="1731"/>
        <w:gridCol w:w="1045"/>
        <w:gridCol w:w="1397"/>
        <w:gridCol w:w="1140"/>
      </w:tblGrid>
      <w:tr>
        <w:trPr>
          <w:trHeight w:val="432" w:hRule="atLeast"/>
        </w:trPr>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ONDO DE COMPENSACIÓN DEL IMPUESTO SOBRE AUTOMÓVILES NUEVOS</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ARTICIPACIONES DE</w:t>
              <w:br/>
              <w:t>GASOLINA Y DIESEL AGOSTO</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ONDO ISR</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SR ENAJENACIÓN INMUEBLES AGOSTO</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TOTAL</w:t>
            </w:r>
          </w:p>
        </w:tc>
      </w:tr>
      <w:tr>
        <w:trPr>
          <w:trHeight w:val="432" w:hRule="atLeast"/>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MACUZAC</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908</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6,43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07,68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07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492,643</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TLATLAHUCAN</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60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5,25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55,36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7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734,134</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XOCHIAPAN</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93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7,89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7,09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3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898,742</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YAL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50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9,14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33,89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0,1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547,522</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ATETELC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77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83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8,14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5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805,144</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ATLÁN DEL RI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23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71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3,86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2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707,975</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AUTL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4,15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06,40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40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2,4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271,394</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ERNAVA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3,27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28,82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30,52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4,04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7,528,231</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MILIANO ZAPAT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55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4,14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92,77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1,3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146,648</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UEYAPAN</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89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65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4,18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33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329,318</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UITZILAC</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72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2,54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2,57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23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547,883</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ANTETELC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95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9,47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22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926,047</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IUTEPEC</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8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13,01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65,54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4,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915,544</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OJUTL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23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7,76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57,67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4,59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090,608</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ONACATEPEC</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639</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3,02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5,99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4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832,071</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ZATEPEC</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929</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44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9,57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6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317,954</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IACATLÁN</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437</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9,65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2,89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8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848,275</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CUITUC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20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2,55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4,23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8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418,066</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UENTE DE IXTL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279</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1,07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7,12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7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679,712</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MIXC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71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1,56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05,69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3,1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206,088</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MOAC</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759</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2,57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3,04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63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4,273</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PALCING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80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6,16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99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609,166</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POZTLÁN</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78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7,58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3,2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02,666</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TECAL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809</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75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15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327,410</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TELA DEL VOLCÁN</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35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6,07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72,47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7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87,559</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LNEPANTL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587</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98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29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498,704</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LTIZAPÁN</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687</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7,81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12,65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65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026,733</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QUILTENANG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15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7,56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98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793,377</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YACAPAN</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57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3,26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96,26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69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599,210</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OTOLAPAN</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18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8,13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1,86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6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208,326</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XOCHITEPEC</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818</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7,62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34,72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4,4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178,921</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XOXOCOTL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92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4,96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26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661,473</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YAUTEPEC</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74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9,34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916,27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5,9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726,616</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YECAPIXTL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27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1,72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2,40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5,02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541,892</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ZACATEPEC</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997</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6,26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9,30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2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937,246</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ZACUALPAN</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798</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6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3,91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1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544,879</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TOTA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38,258</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7,442,87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4,171,15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627,6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33,392,45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Remítase el presente acuerdo para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Remítase un ejemplar de la publicación correspondiente a la Secretaría de Hacienda y Crédito Público, para efectos de dar cumplimiento a lo dispuesto por el artículo 6º de la Ley de Coordinación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ciudad de Cuernavaca, Morelos, a los 09 días del mes de octubre 2025.</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JORGE SALAZAR ACOSTA</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SECRETARIO DE ADMINISTRACIÓN Y FINANZAS </w:t>
      </w:r>
    </w:p>
    <w:p>
      <w:pPr>
        <w:pStyle w:val="Normal"/>
        <w:spacing w:lineRule="auto" w:line="240" w:before="0" w:after="0"/>
        <w:jc w:val="center"/>
        <w:rPr>
          <w:rFonts w:ascii="Arial" w:hAnsi="Arial" w:cs="Arial"/>
          <w:b/>
          <w:b/>
          <w:sz w:val="24"/>
          <w:szCs w:val="24"/>
        </w:rPr>
      </w:pPr>
      <w:r>
        <w:rPr>
          <w:rFonts w:cs="Arial" w:ascii="Arial" w:hAnsi="Arial"/>
          <w:b/>
          <w:sz w:val="24"/>
          <w:szCs w:val="24"/>
        </w:rPr>
        <w:t>DEL PODER EJECUTIVO ESTATAL</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0/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79 Alcance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2">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0/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79 Alcance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13995</wp:posOffset>
              </wp:positionH>
              <wp:positionV relativeFrom="paragraph">
                <wp:posOffset>-94615</wp:posOffset>
              </wp:positionV>
              <wp:extent cx="6084570" cy="39306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93065"/>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Acuerdo por el que se dan a conocer las participaciones en ingresos federales, pagadas a los municipios del estado de Morelos, correspondientes al tercer trimestre que comprende el período de julio a septiembre de 2025</w:t>
                          </w:r>
                        </w:p>
                      </w:txbxContent>
                    </wps:txbx>
                    <wps:bodyPr anchor="t" lIns="92075" tIns="46355" rIns="92075" bIns="46355">
                      <a:noAutofit/>
                    </wps:bodyPr>
                  </wps:wsp>
                </a:graphicData>
              </a:graphic>
            </wp:anchor>
          </w:drawing>
        </mc:Choice>
        <mc:Fallback>
          <w:pict>
            <v:rect fillcolor="#FFFFFF" style="position:absolute;rotation:-0;width:479.1pt;height:30.95pt;mso-wrap-distance-left:9.05pt;mso-wrap-distance-right:9.05pt;mso-wrap-distance-top:0pt;mso-wrap-distance-bottom:0pt;margin-top:-7.4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Acuerdo por el que se dan a conocer las participaciones en ingresos federales, pagadas a los municipios del estado de Morelos, correspondientes al tercer trimestre que comprende el período de julio a septiembre de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47">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6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62">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25">
              <wp:simplePos x="0" y="0"/>
              <wp:positionH relativeFrom="column">
                <wp:posOffset>-698500</wp:posOffset>
              </wp:positionH>
              <wp:positionV relativeFrom="paragraph">
                <wp:posOffset>-85090</wp:posOffset>
              </wp:positionV>
              <wp:extent cx="7105015" cy="34226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42265"/>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Acuerdo por el que se dan a conocer las participaciones en ingresos federales, pagadas a los municipios del estado de Morelos, correspondientes al tercer trimestre que comprende el período de julio a septiembre de 2025</w:t>
                          </w:r>
                        </w:p>
                      </w:txbxContent>
                    </wps:txbx>
                    <wps:bodyPr anchor="t" lIns="92075" tIns="46355" rIns="92075" bIns="46355">
                      <a:noAutofit/>
                    </wps:bodyPr>
                  </wps:wsp>
                </a:graphicData>
              </a:graphic>
            </wp:anchor>
          </w:drawing>
        </mc:Choice>
        <mc:Fallback>
          <w:pict>
            <v:rect fillcolor="#FFFFFF" style="position:absolute;rotation:-0;width:559.45pt;height:26.95pt;mso-wrap-distance-left:9.05pt;mso-wrap-distance-right:9.05pt;mso-wrap-distance-top:0pt;mso-wrap-distance-bottom:0pt;margin-top:-6.7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Acuerdo por el que se dan a conocer las participaciones en ingresos federales, pagadas a los municipios del estado de Morelos, correspondientes al tercer trimestre que comprende el período de julio a septiembre de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2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2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2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b w:val="false"/>
      <w:bCs w:val="false"/>
      <w:color w:val="000000"/>
      <w:sz w:val="24"/>
      <w:szCs w:val="24"/>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color w:val="000000"/>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b w:val="false"/>
      <w:bCs w:val="false"/>
    </w:rPr>
  </w:style>
  <w:style w:type="character" w:styleId="WW8Num16z0">
    <w:name w:val="WW8Num16z0"/>
    <w:qFormat/>
    <w:rPr>
      <w:lang w:val="es-ES"/>
    </w:rPr>
  </w:style>
  <w:style w:type="character" w:styleId="WW8Num17z0">
    <w:name w:val="WW8Num17z0"/>
    <w:qFormat/>
    <w:rPr>
      <w:b w:val="false"/>
      <w:bCs w:val="false"/>
      <w:color w:val="000000"/>
      <w:sz w:val="24"/>
      <w:szCs w:val="24"/>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b w:val="false"/>
      <w:bCs w:val="false"/>
      <w:sz w:val="20"/>
      <w:szCs w:val="20"/>
    </w:rPr>
  </w:style>
  <w:style w:type="character" w:styleId="WW8Num21z0">
    <w:name w:val="WW8Num21z0"/>
    <w:qFormat/>
    <w:rPr>
      <w:rFonts w:ascii="Arial" w:hAnsi="Arial" w:cs="Times New Roman"/>
      <w:b/>
      <w:i w:val="false"/>
      <w:sz w:val="20"/>
      <w:szCs w:val="20"/>
      <w:lang w:val="es-MX"/>
    </w:rPr>
  </w:style>
  <w:style w:type="character" w:styleId="WW8Num22z0">
    <w:name w:val="WW8Num22z0"/>
    <w:qFormat/>
    <w:rPr>
      <w:rFonts w:cs="Arial Unicode MS"/>
      <w:caps w:val="false"/>
      <w:smallCaps w:val="false"/>
      <w:strike w:val="false"/>
      <w:dstrike w:val="false"/>
      <w:spacing w:val="0"/>
      <w:w w:val="100"/>
      <w:kern w:val="0"/>
      <w:position w:val="0"/>
      <w:sz w:val="24"/>
      <w:vertAlign w:val="baseline"/>
    </w:rPr>
  </w:style>
  <w:style w:type="character" w:styleId="WW8Num23z0">
    <w:name w:val="WW8Num23z0"/>
    <w:qFormat/>
    <w:rPr>
      <w:b w:val="false"/>
      <w:bCs w:val="false"/>
    </w:rPr>
  </w:style>
  <w:style w:type="character" w:styleId="WW8Num24z0">
    <w:name w:val="WW8Num24z0"/>
    <w:qFormat/>
    <w:rPr>
      <w:b w:val="false"/>
      <w:bCs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2T22:14:00Z</dcterms:created>
  <dc:creator>user</dc:creator>
  <dc:description/>
  <cp:keywords/>
  <dc:language>en-US</dc:language>
  <cp:lastModifiedBy>user</cp:lastModifiedBy>
  <cp:lastPrinted>2025-10-22T16:25:00Z</cp:lastPrinted>
  <dcterms:modified xsi:type="dcterms:W3CDTF">2025-10-22T22:27:00Z</dcterms:modified>
  <cp:revision>4</cp:revision>
  <dc:subject/>
  <dc:title/>
</cp:coreProperties>
</file>