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DAN A CONOCER LAS PARTICIPACIONES EN INGRESOS FEDERALES, PAGADAS A LOS MUNICIPIOS DEL ESTADO DE MORELOS, CORRESPONDIENTES AL SEGUNDO TRIMESTRE QUE COMPRENDE EL PERÍODO DE ABRIL A JUNIO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53">
                <wp:simplePos x="0" y="0"/>
                <wp:positionH relativeFrom="column">
                  <wp:posOffset>-679450</wp:posOffset>
                </wp:positionH>
                <wp:positionV relativeFrom="paragraph">
                  <wp:posOffset>269875</wp:posOffset>
                </wp:positionV>
                <wp:extent cx="7028815" cy="2473325"/>
                <wp:effectExtent l="0" t="0" r="0" b="0"/>
                <wp:wrapNone/>
                <wp:docPr id="1" name="Frame1"/>
                <a:graphic xmlns:a="http://schemas.openxmlformats.org/drawingml/2006/main">
                  <a:graphicData uri="http://schemas.microsoft.com/office/word/2010/wordprocessingShape">
                    <wps:wsp>
                      <wps:cNvSpPr txBox="1"/>
                      <wps:spPr>
                        <a:xfrm>
                          <a:off x="0" y="0"/>
                          <a:ext cx="7028815" cy="24733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4.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al margen superior derecho un logot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RNA ZAVALA ZUÑIGA, SECRETARIA DE HACIENDA DEL PODER EJECUTIVO DEL ESTADO DE MORELOS, CON FUNDAMENTO EN LO DISPUESTO POR EL ARTÍCULO 6 DE LA LEY DE COORDINACIÓN FISCAL; EN EJERCICIO DE LAS ATRIBUCIONES ESTABLECIDAS POR LOS ARTÍCULOS 1, 9, FRACCIÓN III, 14, FRACCIONES VIII, X Y XXXVII, Y 24, FRACCIONES I, IV, XXII Y XXXV DE LA LEY ORGÁNICA DE LA ADMINISTRACIÓN PÚBLICA PARA EL ESTADO LIBRE Y SOBERANO DE MORELOS; ASÍ COMO 1, 4 Y 14, FRACCIONES XV, XVI, XXXII, XXXV Y LVI DEL REGLAMENTO INTERIOR DE LA SECRETARÍA DE HACIENDA DEL PODER EJECUTIVO ESTATAL; Y DE CONFORMIDAD CO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3, fracción I, así como en el anexo 1, del Presupuesto de Egresos de la Federación para el ejercicio fiscal 2025, publicado en el Diario Oficial de la Federación, el día 24 de diciembre de 2024, es la disposición normativa mediante el cual se prevén las erogaciones para la distribución del Ramo General 28, Participaciones a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su parte, el artículo 44 de la Ley Federal de Presupuesto y Responsabilidad Hacendaria, dispone que la Secretaría de Hacienda y Crédito Público debe publicar en el Diario Oficial de la Federación, dentro de los primeros quince días hábiles posteriores a la publicación del Presupuesto de Egresos de la Federación para el ejercicio fiscal pertinente, el monto y calendarización del gasto federalizado susceptible de ser proporcionado a las entidades federativas; lo que en efecto se cumplió, y por ende, divulgó en el Diario Oficial de la Federación el 16 de enero del 2025, a través d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l artículo 8 de la Ley de Coordinación Hacendaria del Estado de Morelos establece como obligación del Gobierno del Estado de Morelos el efectuar la entrega a sus municipios de los recursos provenientes de las participaciones federales, de los distintos fondos y conceptos participables que les correspondan, para lo cual se debe de emitir y publicar el calendario de entrega, porcentajes y montos estimados de los fondos federales participables y la proporción que les atañe con respecto a cada uno de los fondos provenientes del Sistema Nacional de Coordinación Fiscal, al cual se encuentra adherido est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 que fue atendido, mediante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l 12 de febrero de 2025, en el Periódico Oficial “Tierra y Libertad”, número 6401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de conformidad con lo dispuesto por el artículo 6º de la Ley de Coordinación Fiscal, así como  por el “Acuerdo 02/2014 por el que se expiden los Lineamientos para la publicación de la información a que se refiere el artículo 6º de la Ley de Coordinación Fiscal”, publicado en el Diario Oficial de la Federación el 14 de febrero de 2014, los gobiernos de las entidades federativas deben publicar trimestralmente en el Periódico Oficial y en la página oficial de internet del Gobierno del Estado, el importe de las participaciones entregadas a cada uno de sus municipios, con la información acumulada al trimestre que corresponda, con su desglose mensual respectivo y, en su caso, el ajuste realizado al término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expuesto, se expide el presente acuerdo, en el que se informan los recursos que han sido otorgados a los municipios integrantes del estado de Morelos con relación al Ramo General 28 Participaciones a Entidades Federativas y Municipios, durante el trimestre correspondiente a los meses de abril, mayo y juni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vinculado con el “Plan Estatal de Desarrollo 2025-2030”, publicado en el Periódico Oficial “Tierra y Libertad”, número 6423 Extraordinaria, de 09 de mayo de 2025, en su Eje Rector 5 “Gobierno democrático y al servicio del Pueblo”, en el rubro de Hacienda, objetivo estratégico 5.4, que dicta consolidar un Estado con desarrollo económico sostenible fortaleciendo la gestión tributaria y adecuada asignación de recursos, otorgando mejores condiciones económicas a la población, relacionada con la línea de acción 5.4.2.3 que consiste en verificar el cumplimiento de los compromisos establecidos en los convenios federales de las dependencias, entidade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AN A CONOCER LAS PARTICIPACIONES EN INGRESOS FEDERALES, PAGADAS A LOS MUNICIPIOS DEL ESTADO DE MORELOS, CORRESPONDIENTES AL SEGUNDO TRIMESTRE QUE COMPRENDE EL PERÍODO DE ABRIL A JUNIO DE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tiene por objeto dar a conocer a los municipios del Estado de Morelos, el importe de las participaciones en ingresos federales, pagadas en el período correspondiente a los meses de abril, mayo y junio de 2025, de conformidad con las variables y fórmulas establecidas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importe total de las participaciones en ingresos federales pagadas a los municipios del Estado de Morelos por los meses de abril, mayo y junio de 2025, ascendió a la cantidad de $1,297,431,113.00 M.N. (MIL DOSCIENTOS NOVENTA Y SIETE MILLONES CUATROCIENTOS TREINTA Y UN MIL CIENTO TRECE PESOS 00/100 M.N.)</w:t>
      </w:r>
      <w:r>
        <w:rPr>
          <w:rFonts w:cs="Arial" w:ascii="Arial" w:hAnsi="Arial"/>
          <w:color w:val="000000"/>
          <w:sz w:val="24"/>
          <w:szCs w:val="24"/>
          <w:lang w:eastAsia="es-MX"/>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desglose de los importes pagados a cada uno de los municipios del Estado de Morelos, por concepto de participaciones en ingresos federales, correspondientes al segundo trimestre del 2025, que comprende los meses de abril, mayo y junio de 2025, se contiene en los cuadros siguientes:</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I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SEGUNDO TRIMESTRE DEL EJERCICIO FISCAL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color w:val="000000"/>
          <w:sz w:val="24"/>
          <w:szCs w:val="24"/>
          <w:lang w:eastAsia="es-MX"/>
        </w:rPr>
        <w:t>PARTE U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1460"/>
        <w:gridCol w:w="1122"/>
        <w:gridCol w:w="737"/>
        <w:gridCol w:w="796"/>
        <w:gridCol w:w="917"/>
        <w:gridCol w:w="875"/>
        <w:gridCol w:w="953"/>
        <w:gridCol w:w="1025"/>
        <w:gridCol w:w="953"/>
      </w:tblGrid>
      <w:tr>
        <w:trPr>
          <w:trHeight w:val="444"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MUNICIPI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GENERAL</w:t>
              <w:br/>
              <w:t>DE PARTICIPACIONES</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FOMENTO</w:t>
              <w:br/>
              <w:t>MUNICIPAL</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FOMENTO</w:t>
              <w:br/>
              <w:t>MUNICIPAL 30% EXCEDENTE</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IMPUESTO SOBRE AUTOMÓVILES</w:t>
              <w:br/>
              <w:t>NUEVOS</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IMPUESTO ESPECIAL SOBRE PRODUCCIÓN Y SERVICIOS</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FISCALIZACIÓN Y RECAUDACIÓ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COMPENSACIÓN DEL IMPUESTO SOBRE AUTOMÓVILES NUEVOS</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DIFERENCIAS DEL FONDO DE FISCALIZACIÓN Y RECAUDACIÓN</w:t>
            </w:r>
          </w:p>
        </w:tc>
      </w:tr>
      <w:tr>
        <w:trPr>
          <w:trHeight w:val="444"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AMACUZ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193,0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42,6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5,3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0,4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43,2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7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7,256</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ATLATLAHUCA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783,8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997,9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5,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3,2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7,7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7,8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27,35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AXOCHIAPA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548,3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418,2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0,5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9,3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3,1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7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47,439</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AYA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297,9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455,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84,9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9,6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5,8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82,89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0,5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60,108</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COATETELC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011,6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99,3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2,7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8,8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8,0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3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0,391</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COATLÁN DEL R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289,8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27,4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0,4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2,6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2,2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6,0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7,6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4,711</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CUAU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8,789,8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003,8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10,8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25,8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36,9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90,1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2,45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21,565</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CUERN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4,195,7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583,5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44,5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34,2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69,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79,8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59,22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EMILIANO ZAP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6,687,0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738,8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15,3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35,0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91,4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2,6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01,61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HUEYAPA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843,9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21,2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6,3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8,1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6,7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6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2,659</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HUITZIL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275,0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00,3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1,1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0,5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0,3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4,2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1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4,539</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JANTETELC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249,4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56,0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5,2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6,1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1,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44,6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8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9,081</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JIUTEP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6,689,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885,5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36,7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09,0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08,0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0,2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75,305</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JOJU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947,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466,0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55,5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2,3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9,5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2,5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1,7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64,025</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JONACATEP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834,4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57,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0,2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7,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6,8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9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8,849</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MAZATEP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888,7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31,9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7,0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8,5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9,36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7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6,059</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MIACATLÁ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565,6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93,1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4,6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6,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4,7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1,6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3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2,06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OCUITUC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590,0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37,1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0,5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0,9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4,1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50,6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6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6,839</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PUENTE DE IX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681,2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211,6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73,9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48,3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1,4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7,5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9,8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27,11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EMIXC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0,894,5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741,1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74,4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73,4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05,9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2,1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51,016</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EMO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994,2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95,2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2,5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8,67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9,0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2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1,720</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EPALCING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718,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744,1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0,7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3,5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0,9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5,4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79,385</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EPOZTLÁ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349,6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323,7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6,2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3,9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4,1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9,1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0,3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46,576</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ETECA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729,4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793,9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1,7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4,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7,1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4,9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4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0,315</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ETELA DEL VOLCÁ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451,3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65,9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4,9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3,7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9,9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0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9,872</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LALNEPAN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764,7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40,5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9,3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6,5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5,7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7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7,420</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LALTIZAPÁ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887,7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975,4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3,4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0,7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94,2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7,0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14,165</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LAQUILTENANG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182,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854,57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7,3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7,7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0,5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6,4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91,86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LAYACAPA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082,8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354,5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7,8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8,6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58,9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7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37,68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TOTOLAPA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556,1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29,08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0,0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0,4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3,8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48,8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5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4,560</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XOCHITEP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051,1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920,0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08,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5,3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27,6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5,4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88,096</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XOXOCO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871,2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780,5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2,9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4,9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3,6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5,7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82,90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YAUTEP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8,269,9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115,9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37,5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9,5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36,9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6,2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60,982</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YECAPIX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001,6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479,0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3,1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0,0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6,7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1,8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69,496</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ZACATEP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974,7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805,1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4,39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5,8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93,0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5,9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82,186</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rPr>
                <w:rFonts w:ascii="Arial" w:hAnsi="Arial" w:cs="Arial"/>
                <w:color w:val="000000"/>
                <w:sz w:val="16"/>
                <w:szCs w:val="20"/>
                <w:lang w:eastAsia="es-MX"/>
              </w:rPr>
            </w:pPr>
            <w:r>
              <w:rPr>
                <w:rFonts w:cs="Arial" w:ascii="Arial" w:hAnsi="Arial"/>
                <w:color w:val="000000"/>
                <w:sz w:val="16"/>
                <w:szCs w:val="20"/>
                <w:lang w:eastAsia="es-MX"/>
              </w:rPr>
              <w:t>ZACUALPAN DE AMILP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714,2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790,3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1,4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4,5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6,98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5,2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3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0,66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20"/>
                <w:lang w:eastAsia="es-MX"/>
              </w:rPr>
            </w:pPr>
            <w:r>
              <w:rPr>
                <w:rFonts w:cs="Arial" w:ascii="Arial" w:hAnsi="Arial"/>
                <w:color w:val="000000"/>
                <w:sz w:val="16"/>
                <w:szCs w:val="20"/>
                <w:lang w:eastAsia="es-MX"/>
              </w:rPr>
              <w:t>TOT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849,856,7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202,436,7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3,966,9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11,937,9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7,761,4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15,785,8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1,914,7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20,585,1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I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SEGUNDO TRIMESTRE D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PARTE 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tbl>
      <w:tblPr>
        <w:tblW w:w="5150" w:type="pct"/>
        <w:jc w:val="center"/>
        <w:tblInd w:w="0" w:type="dxa"/>
        <w:tblLayout w:type="fixed"/>
        <w:tblCellMar>
          <w:top w:w="0" w:type="dxa"/>
          <w:left w:w="70" w:type="dxa"/>
          <w:bottom w:w="0" w:type="dxa"/>
          <w:right w:w="70" w:type="dxa"/>
        </w:tblCellMar>
      </w:tblPr>
      <w:tblGrid>
        <w:gridCol w:w="1787"/>
        <w:gridCol w:w="1359"/>
        <w:gridCol w:w="799"/>
        <w:gridCol w:w="1085"/>
        <w:gridCol w:w="800"/>
        <w:gridCol w:w="723"/>
        <w:gridCol w:w="950"/>
        <w:gridCol w:w="611"/>
        <w:gridCol w:w="989"/>
      </w:tblGrid>
      <w:tr>
        <w:trPr>
          <w:trHeight w:val="23"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w:t>
              <w:br/>
              <w:t>GASOLINA Y DIESEL</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ÓN INMUEBLES</w:t>
            </w:r>
          </w:p>
        </w:tc>
        <w:tc>
          <w:tcPr>
            <w:tcW w:w="30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RIMER AJUSTE CUATRIMESTRAL 2025</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G.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F.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F.M. 30% EXCEDEN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E.P.S.</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4,66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9,7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3,72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3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2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472,336</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4,77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324,0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1,2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49,69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9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33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6,904,771</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1,0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41,95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8,83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70,55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42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7,066,912</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42,6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93,6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6,82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43,90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7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94,17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27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0,915,252</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9,07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4,53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7,1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91,29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9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1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884,438</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39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9,07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1,20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1,85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6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54,26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908,037</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63,53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1,46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6,42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27,09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8,4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99,91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2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90,924,507</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71,56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834,77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16,6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07,39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9,0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6,48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7,902,404</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23,36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629,14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0,2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13,05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7,6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59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8,647,989</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42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5,7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6,6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1,30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8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9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7,201,070</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7,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1,98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0,0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7,83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3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56,86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79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2,327,395</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3,1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0,4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7,58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4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52,19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5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0,117,404</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59,86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218,3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4,43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68,22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2,9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06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12,859,381</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5,2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0,2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2,83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71,88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3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41,9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1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5,447,588</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5,1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0,6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6,54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79,15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6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206,890</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1,29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8,82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94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4,37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9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2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6,910,088</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IACATLÁ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5,81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3,98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0,74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82,40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3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9,060,604</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1,67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96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3,33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0,91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0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86,96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6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0,646,206</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9,93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3,02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1,16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11,16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6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04,49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88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7,794,476</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82,9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124,6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6,59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01,26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4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18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4,238,779</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3,92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0,63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7,6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90,10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9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594,981</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5,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3,1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6,69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9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68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2,086,042</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OZTLÁ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7,0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90,88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6,2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30,9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2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80,93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76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6,694,715</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92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69,96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5,77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3,46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6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97,06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2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983,731</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5,86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8,8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3,1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2,91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9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6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005,165</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3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6,00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74,38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5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6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7,778,316</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9,85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70,42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4,01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30,8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5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86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0,999,454</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4,56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1,5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7,86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8,46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8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96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3,672,822</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3,66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7,42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64,67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9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7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9,722,591</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3,79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62,79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2,4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28,59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9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83,49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4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1,477,938</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1,68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45,5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9,64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90,0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5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89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3,664,138</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1,77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4,48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87,17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2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7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2,294,440</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10,00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12,44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2,62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21,48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5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5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5,857,875</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8,5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6,85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4,89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75,60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4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16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3,584,302</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78,75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4,21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94,26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4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83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2,517,974</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4,56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2,95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5,90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2,42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6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95,52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060,102</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0,688,27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8,293,83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767,6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8,215,0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67,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6,130,22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23,36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297,431,113</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ABRIL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PARTE U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tbl>
      <w:tblPr>
        <w:tblW w:w="5400" w:type="pct"/>
        <w:jc w:val="center"/>
        <w:tblInd w:w="0" w:type="dxa"/>
        <w:tblLayout w:type="fixed"/>
        <w:tblCellMar>
          <w:top w:w="0" w:type="dxa"/>
          <w:left w:w="70" w:type="dxa"/>
          <w:bottom w:w="0" w:type="dxa"/>
          <w:right w:w="70" w:type="dxa"/>
        </w:tblCellMar>
      </w:tblPr>
      <w:tblGrid>
        <w:gridCol w:w="2085"/>
        <w:gridCol w:w="1845"/>
        <w:gridCol w:w="1156"/>
        <w:gridCol w:w="1490"/>
        <w:gridCol w:w="1416"/>
        <w:gridCol w:w="1553"/>
      </w:tblGrid>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OVILES</w:t>
              <w:br/>
              <w:t>NUEV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ON Y SERVICI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ON Y RECAUDACION</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00,54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8,65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9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5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48</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88,77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4,9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3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27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308</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0,91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5,20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9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24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46</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00,01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3,57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7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15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420</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0,4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2,17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64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92</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AN DEL RI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1,35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6,59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5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1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81</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28,59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41,35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9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58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607</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14,99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83,80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1,9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9,79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6,909</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83,46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3,19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8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32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614</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8,94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6,08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4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5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298</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18,83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6,95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1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0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126</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22,33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3,78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2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31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614</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782,66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59,07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3,2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83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930</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71,57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4,87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2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3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66</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61,8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6,07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2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4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97</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96,26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0,14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6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48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168</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57,96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1,65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9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39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262</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54,02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72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8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27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99</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35,69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6,42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7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79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47</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10,12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5,47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2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17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828</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23,67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0,59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9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9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31</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76,78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8,08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27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39</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40,52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0,57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3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94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03</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34,67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5,67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3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99</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13,78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1,26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3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6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701</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34,95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9,74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8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5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632</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75,36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7,75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2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83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513</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56,08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0,21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4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57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231</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4,52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9,49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2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66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73</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40,89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1,64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7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18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16</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31,39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9,44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8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8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001</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35,93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1,98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9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70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939</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95,45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7,02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4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78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799</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92,59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9,81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4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78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65</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75,93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1,38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4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99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55</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28,8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4,29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7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99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88</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28,560,79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7,213,72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19,3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93,61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ABRIL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50" w:type="pct"/>
        <w:jc w:val="center"/>
        <w:tblInd w:w="0" w:type="dxa"/>
        <w:tblLayout w:type="fixed"/>
        <w:tblCellMar>
          <w:top w:w="0" w:type="dxa"/>
          <w:left w:w="70" w:type="dxa"/>
          <w:bottom w:w="0" w:type="dxa"/>
          <w:right w:w="70" w:type="dxa"/>
        </w:tblCellMar>
      </w:tblPr>
      <w:tblGrid>
        <w:gridCol w:w="1723"/>
        <w:gridCol w:w="1389"/>
        <w:gridCol w:w="1286"/>
        <w:gridCol w:w="1526"/>
        <w:gridCol w:w="806"/>
        <w:gridCol w:w="1218"/>
        <w:gridCol w:w="978"/>
      </w:tblGrid>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20"/>
                <w:lang w:eastAsia="es-MX"/>
              </w:rPr>
            </w:pPr>
            <w:r>
              <w:rPr>
                <w:rFonts w:cs="Arial" w:ascii="Arial" w:hAnsi="Arial"/>
                <w:color w:val="000000"/>
                <w:sz w:val="18"/>
                <w:szCs w:val="20"/>
                <w:lang w:eastAsia="es-MX"/>
              </w:rPr>
              <w:t>MUNICIPIO</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20"/>
                <w:lang w:eastAsia="es-MX"/>
              </w:rPr>
            </w:pPr>
            <w:r>
              <w:rPr>
                <w:rFonts w:cs="Arial" w:ascii="Arial" w:hAnsi="Arial"/>
                <w:color w:val="000000"/>
                <w:sz w:val="18"/>
                <w:szCs w:val="20"/>
                <w:lang w:eastAsia="es-MX"/>
              </w:rPr>
              <w:t>FONDO DE COMPENSACIÓN DEL IMPUESTO SOBRE AUTOMÓVILES NUEV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20"/>
                <w:lang w:eastAsia="es-MX"/>
              </w:rPr>
            </w:pPr>
            <w:r>
              <w:rPr>
                <w:rFonts w:cs="Arial" w:ascii="Arial" w:hAnsi="Arial"/>
                <w:color w:val="000000"/>
                <w:sz w:val="18"/>
                <w:szCs w:val="20"/>
                <w:lang w:eastAsia="es-MX"/>
              </w:rPr>
              <w:t>DIFERENCIAS DEL FONDO DE FISCALIZACIÓN Y RECAUD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20"/>
                <w:lang w:eastAsia="es-MX"/>
              </w:rPr>
            </w:pPr>
            <w:r>
              <w:rPr>
                <w:rFonts w:cs="Arial" w:ascii="Arial" w:hAnsi="Arial"/>
                <w:color w:val="000000"/>
                <w:sz w:val="18"/>
                <w:szCs w:val="20"/>
                <w:lang w:eastAsia="es-MX"/>
              </w:rPr>
              <w:t>PARTICIPACIONES DE</w:t>
              <w:br/>
              <w:t>GASOLINA Y DIESEL MARZ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20"/>
                <w:lang w:eastAsia="es-MX"/>
              </w:rPr>
            </w:pPr>
            <w:r>
              <w:rPr>
                <w:rFonts w:cs="Arial" w:ascii="Arial" w:hAnsi="Arial"/>
                <w:color w:val="000000"/>
                <w:sz w:val="18"/>
                <w:szCs w:val="20"/>
                <w:lang w:eastAsia="es-MX"/>
              </w:rPr>
              <w:t>FONDO IS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20"/>
                <w:lang w:eastAsia="es-MX"/>
              </w:rPr>
            </w:pPr>
            <w:r>
              <w:rPr>
                <w:rFonts w:cs="Arial" w:ascii="Arial" w:hAnsi="Arial"/>
                <w:color w:val="000000"/>
                <w:sz w:val="18"/>
                <w:szCs w:val="20"/>
                <w:lang w:eastAsia="es-MX"/>
              </w:rPr>
              <w:t>ISR ENAJENACIÓN DE INMUEBLES MARZ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20"/>
                <w:lang w:eastAsia="es-MX"/>
              </w:rPr>
            </w:pPr>
            <w:r>
              <w:rPr>
                <w:rFonts w:cs="Arial" w:ascii="Arial" w:hAnsi="Arial"/>
                <w:color w:val="000000"/>
                <w:sz w:val="18"/>
                <w:szCs w:val="20"/>
                <w:lang w:eastAsia="es-MX"/>
              </w:rPr>
              <w:t>TOTAL</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AMACUZA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9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7,25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7,4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5,1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901,261</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ATLATLAHUC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2,6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27,35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2,41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6,2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7,36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8,837,589</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AXOCHIAP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3,9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47,4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27,95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9,58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9,751,631</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AYA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3,5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60,10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93,4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4,2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16,539,143</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OATETELC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7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0,39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7,06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0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39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787,318</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OATLAN DEL RI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2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94,71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36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6,1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2,66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474,641</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UAUT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4,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421,56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11,18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87,8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57,54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31,306,428</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CUERNAVAC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3,2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959,22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236,21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6,8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27,95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5,691,019</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EMILIANO ZAPAT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7,5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01,61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9,66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92,0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9,9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19,599,207</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HUEYAP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8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82,65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5,65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90,8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3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557,472</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HUITZILA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7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4,5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0,07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0,4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8,18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7,657,240</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JANTETELC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9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9,08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0,10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5,36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933,772</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JIUTEPE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0,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575,30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03,42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780,7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4,58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38,039,860</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JOJUT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2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64,02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88,40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2,50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12,108,742</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JONACATEPE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6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08,84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4,5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22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712,566</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MAZATEPE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9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86,05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53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43,8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70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442,803</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MIACATL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4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02,06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1,6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3,47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569,763</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OCUITUC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2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26,8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2,7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6,22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7,112,542</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PUENTE DE IXT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3,2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27,11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30,7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7,33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9,305,930</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MIXC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0,7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51,0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99,34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025,0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6,47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23,730,477</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MOA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7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1,7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4,1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2,3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54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906,077</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PALCING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8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79,38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1,8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2,04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8,247,455</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POZTL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6,7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46,57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9,6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0,57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11,785,718</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TECA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8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80,31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4,87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06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107,007</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ETELA DEL VOLC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3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99,87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8,5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3,23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508,150</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LALNEPANT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5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07,4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5,94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0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648,178</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LALTIZAP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5,6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14,16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1,15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6,98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11,022,701</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LAQUILTENANGO</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2,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91,86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0,3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70,3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3,42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8,778,668</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LAYACAP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5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37,68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3,3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7,42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7,367,401</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TOTOLAP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1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24,56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1,6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5,96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7,071,793</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XOCHITEPE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1,8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88,0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40,2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75,5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76,25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16,271,373</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XOXOCOT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9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82,9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0,82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2,43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8,325,563</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YAUTEPE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8,7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960,98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45,5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60,4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6,50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20,413,731</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YECAPIXTLA</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7,2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569,4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83,18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63,1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12,137,419</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ZACATEPEC</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9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82,18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17,89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42,35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8,401,931</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20"/>
                <w:lang w:eastAsia="es-MX"/>
              </w:rPr>
            </w:pPr>
            <w:r>
              <w:rPr>
                <w:rFonts w:cs="Arial" w:ascii="Arial" w:hAnsi="Arial"/>
                <w:color w:val="000000"/>
                <w:sz w:val="18"/>
                <w:szCs w:val="20"/>
                <w:lang w:eastAsia="es-MX"/>
              </w:rPr>
              <w:t>ZACUALPAN</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8,7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280,66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2,54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107,1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20"/>
                <w:lang w:eastAsia="es-MX"/>
              </w:rPr>
            </w:pPr>
            <w:r>
              <w:rPr>
                <w:rFonts w:cs="Arial" w:ascii="Arial" w:hAnsi="Arial"/>
                <w:color w:val="000000"/>
                <w:sz w:val="18"/>
                <w:szCs w:val="20"/>
                <w:lang w:eastAsia="es-MX"/>
              </w:rPr>
              <w:t>31,1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214,953</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20"/>
                <w:lang w:eastAsia="es-MX"/>
              </w:rPr>
            </w:pPr>
            <w:r>
              <w:rPr>
                <w:rFonts w:cs="Arial" w:ascii="Arial" w:hAnsi="Arial"/>
                <w:color w:val="000000"/>
                <w:sz w:val="18"/>
                <w:szCs w:val="20"/>
                <w:lang w:eastAsia="es-MX"/>
              </w:rPr>
              <w:t>TOTAL:</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38,2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20,585,1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6,439,5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7,770,5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2,281,34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8"/>
                <w:szCs w:val="20"/>
                <w:lang w:eastAsia="es-MX"/>
              </w:rPr>
            </w:pPr>
            <w:r>
              <w:rPr>
                <w:rFonts w:cs="Arial" w:ascii="Arial" w:hAnsi="Arial"/>
                <w:color w:val="000000"/>
                <w:sz w:val="18"/>
                <w:szCs w:val="20"/>
                <w:lang w:eastAsia="es-MX"/>
              </w:rPr>
              <w:t>455,267,52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MAY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U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500" w:type="pct"/>
        <w:jc w:val="center"/>
        <w:tblInd w:w="0" w:type="dxa"/>
        <w:tblLayout w:type="fixed"/>
        <w:tblCellMar>
          <w:top w:w="0" w:type="dxa"/>
          <w:left w:w="70" w:type="dxa"/>
          <w:bottom w:w="0" w:type="dxa"/>
          <w:right w:w="70" w:type="dxa"/>
        </w:tblCellMar>
      </w:tblPr>
      <w:tblGrid>
        <w:gridCol w:w="1821"/>
        <w:gridCol w:w="1613"/>
        <w:gridCol w:w="1613"/>
        <w:gridCol w:w="1613"/>
        <w:gridCol w:w="1020"/>
        <w:gridCol w:w="1020"/>
        <w:gridCol w:w="1021"/>
      </w:tblGrid>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DE PARTICIPACIONES AJUS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GENERAL</w:t>
              <w:br/>
              <w:t xml:space="preserve">DE PARTICIPACIONES  (F.G.P. + AJUST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 AJUS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OMENTO</w:t>
              <w:br/>
              <w:t>MUNICIPAL (F.F.M. +AJUSTE)</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52,9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27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4,2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0,1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6,593</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64,93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4,22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59,1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4,1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9,612</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60,47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15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85,6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8,65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3,596</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63,7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8,65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12,4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62,5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54,001</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91,73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09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9,8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5,3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1,78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AN DEL RIO</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8,10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4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63,54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6,2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5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2,88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42,91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0,59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73,5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13,4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3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97,420</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918,87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7,17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96,0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68,59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86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34,725</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82,69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3,13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25,8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3,76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93,762</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7,59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7,62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5,2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9,7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6,498</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18,1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2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8,3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8,7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9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4,882</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71,99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2,26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4,2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4,8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1,193</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509,22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9,08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78,3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60,2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42,054</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45,21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27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47,4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8,8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2,55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31,91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99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56,9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8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7,32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12,70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41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1,1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3,3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153</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1,18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27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61,4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8,8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5,390</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86,95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8,23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25,19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2,69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8,98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67,81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95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77,7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7,6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83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802,82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88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19,7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48,2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5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7,10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85,85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79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3,64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3,9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0,36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05,26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54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80,8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6,9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2,653</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43,49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1,79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5,2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29,88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9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23,791</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8,93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61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64,5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0,3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7,153</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02,61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27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20,8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9,4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6,066</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8,40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76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32,1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5,1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8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1,642</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50,09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6,16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16,2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0,19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4,502</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61,79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67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45,4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4,9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0,49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3,27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87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1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3,0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9,19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75,49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7,64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13,1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9,9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6,21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05,42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9,27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14,69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78,5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2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70,65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56,89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22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35,1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9,4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2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5,13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916,98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0,88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87,8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33,3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3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22,939</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63,56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22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66,7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83,2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7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6,99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91,82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03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71,8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7,9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3,581</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3,82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35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59,1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9,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5,916</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86,845,78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898,14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1,743,9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582,44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1,75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350,694</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MAY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500" w:type="pct"/>
        <w:jc w:val="center"/>
        <w:tblInd w:w="0" w:type="dxa"/>
        <w:tblLayout w:type="fixed"/>
        <w:tblCellMar>
          <w:top w:w="0" w:type="dxa"/>
          <w:left w:w="70" w:type="dxa"/>
          <w:bottom w:w="0" w:type="dxa"/>
          <w:right w:w="70" w:type="dxa"/>
        </w:tblCellMar>
      </w:tblPr>
      <w:tblGrid>
        <w:gridCol w:w="1569"/>
        <w:gridCol w:w="1168"/>
        <w:gridCol w:w="1112"/>
        <w:gridCol w:w="1113"/>
        <w:gridCol w:w="1112"/>
        <w:gridCol w:w="1216"/>
        <w:gridCol w:w="1215"/>
        <w:gridCol w:w="1216"/>
      </w:tblGrid>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SOBRE AUTOMOVILES</w:t>
              <w:br/>
              <w:t>NUEVO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ON Y SERVICIO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ON Y SERVICIOS AJUS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UESTO ESPECIAL SOBRE PRODUCCION Y SERVICIOS (I.E.P.S. + AJUS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ON Y RECAUDAC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ON Y RECAUDACION AJUS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FISCALIZACION Y RECAUDACION (FOFIR + AJUSTE)</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AMACUZA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98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3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996</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58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7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9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3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104</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AXOCHIAP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73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9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9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232</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AYA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67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97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5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6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4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056</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COATETELC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14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3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243</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COATLAN DEL RI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1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72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4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240</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CUAUT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1,75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8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0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5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6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927</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CUERNAVAC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4,09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9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1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6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6,9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5,493</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9,58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63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3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7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6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183</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HUEYAP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74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42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1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2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163</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HUITZILA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98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9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1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61</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JANTETELC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24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5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6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462</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JIUTEPE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8,27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3,8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5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6,6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9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177</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JOJUT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07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7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2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4,2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996</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JONACATEPE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32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30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9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849</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MAZATEPE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95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55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1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031</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MIACATL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08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2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117</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OCUITUC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82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442</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73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39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9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043</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EMIXC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03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86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8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8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325</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EMOA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6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7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3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582</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EPALCING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65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68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857</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EPOZTL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31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9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9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5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8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541</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ETECA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21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09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8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565</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ETELA DEL VOLC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55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8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7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558</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00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6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7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6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485</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LALTIZAP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55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7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47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5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267</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80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0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2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43</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LAYACAP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9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4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3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11</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TOTOLAP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66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4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9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0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860</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XOCHITEPE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28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4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3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0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5,672</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XOXOCOT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36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3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4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9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56</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YAUTEPE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90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2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0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7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340</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YECAPIXTL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32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85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3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393</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ZACATEPEC</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84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43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1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7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72</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106"/>
              <w:rPr>
                <w:rFonts w:ascii="Arial" w:hAnsi="Arial" w:cs="Arial"/>
                <w:color w:val="000000"/>
                <w:sz w:val="20"/>
                <w:szCs w:val="20"/>
                <w:lang w:eastAsia="es-MX"/>
              </w:rPr>
            </w:pPr>
            <w:r>
              <w:rPr>
                <w:rFonts w:cs="Arial" w:ascii="Arial" w:hAnsi="Arial"/>
                <w:color w:val="000000"/>
                <w:sz w:val="20"/>
                <w:szCs w:val="20"/>
                <w:lang w:eastAsia="es-MX"/>
              </w:rPr>
              <w:t>ZACUALPAN</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14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0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7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54</w:t>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928,45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70,24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1,11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79,1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65,2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8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55,396</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MAY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T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150" w:type="pct"/>
        <w:jc w:val="center"/>
        <w:tblInd w:w="0" w:type="dxa"/>
        <w:tblLayout w:type="fixed"/>
        <w:tblCellMar>
          <w:top w:w="0" w:type="dxa"/>
          <w:left w:w="70" w:type="dxa"/>
          <w:bottom w:w="0" w:type="dxa"/>
          <w:right w:w="70" w:type="dxa"/>
        </w:tblCellMar>
      </w:tblPr>
      <w:tblGrid>
        <w:gridCol w:w="2035"/>
        <w:gridCol w:w="1637"/>
        <w:gridCol w:w="1801"/>
        <w:gridCol w:w="1046"/>
        <w:gridCol w:w="1434"/>
        <w:gridCol w:w="1150"/>
      </w:tblGrid>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DE COMPENSACIÓN DEL IMPUESTO SOBRE AUTOMÓVILES NUEVO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CIPACIONES DE</w:t>
              <w:br/>
              <w:t>GASOLINA Y DIESEL ABRI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SR ENAJENACIÓN INMUEBLES ABRI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0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63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4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69,736</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0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07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90,55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7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032,442</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3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52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6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582,238</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0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9,3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1,9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2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764,714</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0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71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24,844</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AN DEL RIO</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3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5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5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0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84,768</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5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3,47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4,24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3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7,587,378</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27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1,07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95,65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3,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531,155</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5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6,69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36,8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4,6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817,754</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9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7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52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7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86,115</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2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6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2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7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800,564</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3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7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98,310</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8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7,5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0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109,641</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3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19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2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653,012</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3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62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52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8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60,941</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2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1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9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4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33,965</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3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65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5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77,818</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0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2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56,033</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7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33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2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7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425,436</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71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7,3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20,94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5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091,252</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5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22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29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3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73,682</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0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70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4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55,957</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8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3,2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6,04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8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206,403</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8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2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68,808</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5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9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0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22,844</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4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5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42,627</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8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4,5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696,918</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5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58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52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792,266</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7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6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3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80,725</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8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6,94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8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65,294</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1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03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9,6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2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326,382</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2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64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324,535</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4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2,45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07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6,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298,562</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7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6,86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674,333</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9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2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0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397,857</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75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485,803</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8,25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69,05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949,49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986,7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5,801,11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JUNI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U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050" w:type="pct"/>
        <w:jc w:val="center"/>
        <w:tblInd w:w="0" w:type="dxa"/>
        <w:tblLayout w:type="fixed"/>
        <w:tblCellMar>
          <w:top w:w="0" w:type="dxa"/>
          <w:left w:w="70" w:type="dxa"/>
          <w:bottom w:w="0" w:type="dxa"/>
          <w:right w:w="70" w:type="dxa"/>
        </w:tblCellMar>
      </w:tblPr>
      <w:tblGrid>
        <w:gridCol w:w="1480"/>
        <w:gridCol w:w="1314"/>
        <w:gridCol w:w="831"/>
        <w:gridCol w:w="918"/>
        <w:gridCol w:w="1064"/>
        <w:gridCol w:w="1014"/>
        <w:gridCol w:w="1109"/>
        <w:gridCol w:w="1196"/>
      </w:tblGrid>
      <w:tr>
        <w:trPr>
          <w:trHeight w:val="456"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MUNICIPIO</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GENERAL</w:t>
              <w:br/>
              <w:t>DE PARTICIPACIONES</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FOMENTO</w:t>
              <w:br/>
              <w:t>MUNICIPAL</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FOMENTO</w:t>
              <w:br/>
              <w:t>MUNICIPAL 30% EXCEDENTE</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IMPUESTO SOBRE AUTOMOVILES</w:t>
              <w:br/>
              <w:t>NUEVOS</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IMPUESTO ESPECIAL SOBRE PRODUCCION Y SERVICIOS</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FISCALIZACION Y RECAUDACION</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lang w:eastAsia="es-MX"/>
              </w:rPr>
            </w:pPr>
            <w:r>
              <w:rPr>
                <w:rFonts w:cs="Arial" w:ascii="Arial" w:hAnsi="Arial"/>
                <w:color w:val="000000"/>
                <w:sz w:val="16"/>
                <w:szCs w:val="20"/>
                <w:lang w:eastAsia="es-MX"/>
              </w:rPr>
              <w:t>FONDO DE COMPENSACION DEL IMPUESTO SOBRE AUTOMOVILES NUEVOS</w:t>
            </w:r>
          </w:p>
        </w:tc>
      </w:tr>
      <w:tr>
        <w:trPr>
          <w:trHeight w:val="456"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20"/>
                <w:lang w:eastAsia="es-MX"/>
              </w:rPr>
            </w:pPr>
            <w:r>
              <w:rPr>
                <w:rFonts w:cs="Arial" w:ascii="Arial" w:hAnsi="Arial"/>
                <w:bCs/>
                <w:color w:val="000000"/>
                <w:sz w:val="16"/>
                <w:szCs w:val="20"/>
                <w:lang w:eastAsia="es-MX"/>
              </w:rPr>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AMACUZA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08,3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67,35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0,3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6,39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1,1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908</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ATLATLAHUC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35,95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03,42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6,8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9,02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9,3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60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AXOCHIAP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791,77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19,42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4,9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5,22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4,4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93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AYA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085,5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57,62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84,9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3,2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0,06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4,4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50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COATETELC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361,4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55,43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9,5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5,75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9,3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772</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COATLAN DEL RI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174,96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07,97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0,4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6,2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2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5,38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23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CUAUT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187,78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865,03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10,8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9,10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6,74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63,60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4,152</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CUERNAVAC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084,74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165,03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68,4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6,7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56,90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3,273</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EMILIANO ZAPAT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477,72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411,92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7,9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9,01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0,6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7,553</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HUEYAP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59,76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78,65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4,2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65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2,2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89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HUITZILA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687,8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38,48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21,1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5,3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0,2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8,1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72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JANTETELC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22,86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71,06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05,2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0,64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6,59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1,6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95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JIUTEPE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228,57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84,38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5,26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34,52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02,9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0,08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JOJUT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928,19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08,6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55,5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5,03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0,69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4,2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234</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JONACATEPE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315,65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43,77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8,7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5,1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8,99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63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MAZATEPE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71,33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81,60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4,42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80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3,1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92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MIACATL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46,2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26,10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4,6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7,51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4,19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7,2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437</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OCUITUC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510,86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93,45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0,5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2,20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7,79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3,5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206</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PUENTE DE IXT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567,77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62,42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73,9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0,9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2,18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9,2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27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EMIXC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564,69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88,5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7,19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3,81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68,8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712</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EMOA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356,93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54,2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9,48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5,69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9,7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75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EPALCING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060,65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33,36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1,9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5,27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7,0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80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EPOZTL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773,79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69,33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46,27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2,3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8,59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9,80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6,78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ETECA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30,17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71,12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1,7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3,6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2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1,6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809</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ETELA DEL VOLC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16,68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18,59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6,9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3,78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6,7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35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LALNEPANT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297,65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39,19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8,4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4,89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8,6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587</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LALTIZAP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396,15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73,23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5,61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3,45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1,5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687</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LAQUILTENANG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80,46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63,85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4,07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6,90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0,2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2,153</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LAYACAP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638,16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25,85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4,4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9,5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6,3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576</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TOTOLAP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502,08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91,22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0,0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62,05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7,67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3,0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18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XOCHITEPE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505,08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909,91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2,97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2,16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6,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1,818</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XOXOCOT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00,17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43,4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2,6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5,81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7,9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92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YAUTEPE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886,67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515,99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5,17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34,58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45,7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28,741</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YECAPIXTL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942,24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512,2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5,28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0,89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45,6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7,275</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ZACATEPEC</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26,9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050,22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3,1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6,17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97,7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1,997</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20"/>
                <w:lang w:eastAsia="es-MX"/>
              </w:rPr>
            </w:pPr>
            <w:r>
              <w:rPr>
                <w:rFonts w:cs="Arial" w:ascii="Arial" w:hAnsi="Arial"/>
                <w:color w:val="000000"/>
                <w:sz w:val="16"/>
                <w:szCs w:val="20"/>
                <w:lang w:eastAsia="es-MX"/>
              </w:rPr>
              <w:t>ZACUALPAN</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3,026,25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70,13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181,4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53,6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41,19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71,78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20"/>
                <w:lang w:eastAsia="es-MX"/>
              </w:rPr>
            </w:pPr>
            <w:r>
              <w:rPr>
                <w:rFonts w:cs="Arial" w:ascii="Arial" w:hAnsi="Arial"/>
                <w:color w:val="000000"/>
                <w:sz w:val="16"/>
                <w:szCs w:val="20"/>
                <w:lang w:eastAsia="es-MX"/>
              </w:rPr>
              <w:t>8,798</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20"/>
                <w:lang w:eastAsia="es-MX"/>
              </w:rPr>
            </w:pPr>
            <w:r>
              <w:rPr>
                <w:rFonts w:cs="Arial" w:ascii="Arial" w:hAnsi="Arial"/>
                <w:color w:val="000000"/>
                <w:sz w:val="16"/>
                <w:szCs w:val="20"/>
                <w:lang w:eastAsia="es-MX"/>
              </w:rPr>
              <w:t>TOTAL:</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219,552,0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55,872,33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3,966,9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3,890,1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2,988,69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5,265,2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20"/>
                <w:lang w:eastAsia="es-MX"/>
              </w:rPr>
            </w:pPr>
            <w:r>
              <w:rPr>
                <w:rFonts w:cs="Arial" w:ascii="Arial" w:hAnsi="Arial"/>
                <w:color w:val="000000"/>
                <w:sz w:val="16"/>
                <w:szCs w:val="20"/>
                <w:lang w:eastAsia="es-MX"/>
              </w:rPr>
              <w:t>638,258</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NEXO VII</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ICIPACIONES FEDERALES MINISTRADAS A LOS MUNICIPI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N EL MES DE JUNIO DEL EJERCICIO 2025</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ES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ARTE 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tbl>
      <w:tblPr>
        <w:tblW w:w="5500" w:type="pct"/>
        <w:jc w:val="center"/>
        <w:tblInd w:w="0" w:type="dxa"/>
        <w:tblLayout w:type="fixed"/>
        <w:tblCellMar>
          <w:top w:w="0" w:type="dxa"/>
          <w:left w:w="70" w:type="dxa"/>
          <w:bottom w:w="0" w:type="dxa"/>
          <w:right w:w="70" w:type="dxa"/>
        </w:tblCellMar>
      </w:tblPr>
      <w:tblGrid>
        <w:gridCol w:w="1484"/>
        <w:gridCol w:w="992"/>
        <w:gridCol w:w="960"/>
        <w:gridCol w:w="826"/>
        <w:gridCol w:w="960"/>
        <w:gridCol w:w="964"/>
        <w:gridCol w:w="1011"/>
        <w:gridCol w:w="708"/>
        <w:gridCol w:w="1816"/>
      </w:tblGrid>
      <w:tr>
        <w:trPr>
          <w:trHeight w:val="23"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CIPACIONES DE</w:t>
              <w:br/>
              <w:t>GASOLINA Y DIESEL MAYO</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 ISR</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SR ENAJENACIÓN INMUEBLES MAYO</w:t>
            </w:r>
          </w:p>
        </w:tc>
        <w:tc>
          <w:tcPr>
            <w:tcW w:w="36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IMER AJUSTE CUATRIMESTRAL 20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2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G.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F.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F.M. 30% EXCEDE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E.P.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5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3,7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3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25</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1,339</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9,69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4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36</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34,74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5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95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0,5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0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2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733,043</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9,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1,7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3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3,9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7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4,1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7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611,395</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0,8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1,2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99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1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72,276</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AN DEL R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9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1,8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66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4,26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6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48,628</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8,8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33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5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27,0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4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99,9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20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2,030,701</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4,2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72,27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7,3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0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48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680,2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28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6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13,05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65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59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231,028</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37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1,3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9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57,483</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4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3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8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2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6,86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869,591</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6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7,5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3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2,1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5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85,322</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8,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18,2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7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68,2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97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06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709,88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0,2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0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1,8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1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1,9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3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685,834</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3,17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9,1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6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0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33,383</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6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4,3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92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2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33,32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5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0,7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17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2,4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3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13,023</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6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0,9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86,9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6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77,631</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8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7,18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11,16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60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4,4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8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63,11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6,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8,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5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1,2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4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18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417,05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5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0,1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96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415,222</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5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6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6,6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98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8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82,6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4,8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8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0,9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2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0,9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6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702,594</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6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9,96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3,4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7,0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2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07,916</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8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8,8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9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9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6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74,171</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3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4,3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3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6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87,511</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0,42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4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0,8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51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6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279,835</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6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76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5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8,46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65</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101,888</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4,67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96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7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74,465</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6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84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6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8,5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9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83,4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4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40,851</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6,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0,37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9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5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9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066,383</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7,17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6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644,342</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2,0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0,94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1,48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56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6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145,582</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8,4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6,85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5,60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65</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772,55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5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4,2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45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3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18,186</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4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2,4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5,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1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59,346</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679,6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8,573,8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99,6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8,215,0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67,12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6,130,2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3,36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6,362,479</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Acuerdo para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Remítase un ejemplar de la publicación correspondiente a la Secretaría de Hacienda y Crédito Público, para efectos de dar cumplimiento a lo dispuesto por el artículo 6º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11 días del mes de juli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A DE HACIENDA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13995</wp:posOffset>
              </wp:positionH>
              <wp:positionV relativeFrom="paragraph">
                <wp:posOffset>-10731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n a conocer las participaciones en ingresos federales, pagadas a los municipios del Estado de Morelos, correspondientes al segundo trimestre que comprende el período de abril a junio de 2025</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n a conocer las participaciones en ingresos federales, pagadas a los municipios del Estado de Morelos, correspondientes al segundo trimestre que comprende el período de abril a junio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698500</wp:posOffset>
              </wp:positionH>
              <wp:positionV relativeFrom="paragraph">
                <wp:posOffset>-97790</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n a conocer las participaciones en ingresos federales, pagadas a los municipios del Estado de Morelos, correspondientes al segundo trimestre que comprende el período de abril a junio de 2025</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n a conocer las participaciones en ingresos federales, pagadas a los municipios del Estado de Morelos, correspondientes al segundo trimestre que comprende el período de abril a junio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4:46:00Z</dcterms:created>
  <dc:creator>user</dc:creator>
  <dc:description/>
  <cp:keywords/>
  <dc:language>en-US</dc:language>
  <cp:lastModifiedBy>user</cp:lastModifiedBy>
  <cp:lastPrinted>2025-07-16T08:57:00Z</cp:lastPrinted>
  <dcterms:modified xsi:type="dcterms:W3CDTF">2025-07-16T14:58:00Z</dcterms:modified>
  <cp:revision>5</cp:revision>
  <dc:subject/>
  <dc:title/>
</cp:coreProperties>
</file>