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DAN A CONOCER LAS PARTICIPACIONES EN INGRESOS FEDERALES, PAGADAS A LOS MUNICIPIOS DEL ESTADO DE MORELOS, CORRESPONDIENTES AL TERCER TRIMESTRE QUE COMPRENDE EL PERÍODO DE JULIO A SEPTIEMBRE DE 2024.</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31825</wp:posOffset>
                </wp:positionH>
                <wp:positionV relativeFrom="paragraph">
                  <wp:posOffset>269875</wp:posOffset>
                </wp:positionV>
                <wp:extent cx="7028815" cy="2454275"/>
                <wp:effectExtent l="0" t="0" r="0" b="0"/>
                <wp:wrapNone/>
                <wp:docPr id="1" name="Frame1"/>
                <a:graphic xmlns:a="http://schemas.openxmlformats.org/drawingml/2006/main">
                  <a:graphicData uri="http://schemas.microsoft.com/office/word/2010/wordprocessingShape">
                    <wps:wsp>
                      <wps:cNvSpPr txBox="1"/>
                      <wps:spPr>
                        <a:xfrm>
                          <a:off x="0" y="0"/>
                          <a:ext cx="7028815" cy="24542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Y al margen superior derecho un logot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RNA ZAVALA ZUÑIGA, SECRETARIA DE HACIENDA DEL GOBIERNO DEL ESTADO DE MORELOS, CON FUNDAMENTO EN LOS ARTÍCULOS 1, 9, FRACCIÓN III, 14, FRACCIONES VIII, X Y XXXVII Y 24, FRACCIONES I, IV, XXI, XXII Y XXXV DE LA LEY ORGÁNICA DE LA ADMINISTRACIÓN PÚBLICA DEL ESTADO LIBRE Y SOBERANO DE MORELOS; 1, 3 Y 12, FRACCIONES XVIII, XIX, XXXVI, XXXIX Y LI DEL REGLAMENTO INTERIOR DE LA SECRETARÍA DE HACIENDA; ASÍ COMO EL ARTÍCULO 6° DE LA LEY DE COORDINACIÓN FISCAL; AL TENOR D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 dispuesto en el artículo 3, fracción I, así como en el anexo 1, del Presupuesto de Egresos de la Federación para el ejercicio fiscal 2024, publicado en el Diario Oficial de la Federación, el día 25 de noviembre de 2023, se prevén las erogaciones para la distribución del Ramo General 28, Participaciones a Entidades Federativa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o previsto en el artículo 44 de la Ley Federal de Presupuesto y Responsabilidad Hacendaria, la Secretaría de Hacienda y Crédito Público, deberá publicar en el Diario Oficial de la Federación, dentro de los primeros quince días hábiles posteriores a la publicación del Presupuesto de Egresos de la Federación para el ejercicio fiscal pertinente, el monto y calendarización del gasto federalizado susceptible de ser proporcionado a las entidades federativas, lo que en efecto se cumplió, y por ende, divulgó en el Diario Oficial de la Federación el 15 de diciembre del 2023, a través del “Acuerdo por el que se da a conocer a los gobiernos de las entidades federativas la distribución y calendarización para la ministración durante el ejercicio fiscal 2024, de los recursos correspondientes a los ramos generales 28 Participaciones a Entidades Federativas y Municipios y 33 Aportaciones Federales para Entidades Federativas y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con lo anterior y con la legislación fiscal estatal vigente, el artículo 8 de la Ley de Coordinación Hacendaria del Estado de Morelos, constriñe al gobierno estatal a efectuar la entrega a sus municipios de los recursos provenientes de las participaciones federales, de los distintos fondos y conceptos participables que les correspondan, para lo cual debe de emitir y publicitar el calendario de entrega, porcentajes y montos estimados de los fondos federales participables y la proporción que les atañe con respecto a cada uno de los fondos provenientes del Sistema Nacional de Coordinación Fiscal, al cual se encuentra adherido est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r que fue atendido, toda vez que mediante la publicación de fecha 14 de febrero de 2024, en el Periódico Oficial “Tierra y Libertad”, se publicó el “Acuerdo por el que se da a conocer el calendario de entrega, porcentajes y montos estimados de los fondos federales participables, así como el monto del Fondo de Aportaciones Estatales para el Desarrollo Económico, que corresponden a los municipios del estado de Morelos para el ejercicio fiscal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e contexto, de conformidad con el artículo 6º de la Ley de Coordinación Fiscal, así como del “Acuerdo 02/2014 por el que se expiden los Lineamientos para la publicación de la información a que se refiere el artículo 6º de la Ley de Coordinación Fiscal”, publicado en el Diario Oficial de la Federación el 14 de febrero de 2014, se establece la obligación por parte de los gobiernos de las entidades federativas de publicar trimestralmente en el Periódico Oficial y en la página oficial de internet del Gobierno del Estado, el importe de las participaciones entregadas a cada uno de sus municipios, con la información acumulada al trimestre que corresponda, con su desglose mensual respectivo, y en su caso, el ajuste realizado al término de cada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mente expuesto, se expide el presente acuerdo, en el que se informan los recursos que han sido otorgados a los municipios integrantes del estado de Morelos con relación al Ramo General 28 Participaciones a Entidades Federativas y Municipios, durante el trimestre correspondiente a los meses de julio, agosto y sept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DAN A CONOCER LAS PARTICIPACIONES EN INGRESOS FEDERALES, PAGADAS A LOS MUNICIPIOS DEL ESTADO DE MORELOS, CORRESPONDIENTES AL TERCER TRIMESTRE QUE COMPRENDE EL PERÍODO DE JULIO A SEPTIEMBRE DE 2024.</w:t>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tiene por objeto dar a conocer a los municipios del Estado de Morelos, el importe de las participaciones en ingresos federales, pagadas en el período correspondiente a los meses de julio, agosto y septiembre de 2024, de conformidad con las variables y fórmulas establecidas en la Ley de Coordinación Hacendari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importe total de las participaciones en ingresos federales pagadas a los municipios del Estado de Morelos por los meses de julio, agosto y septiembre de 2024, ascendió a la cantidad de $994,955,422.00 (novecientos noventa y cuatro millones novecientos cincuenta y cinco mil cuatrocientos veintidós pesos 00/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desglose de los importes pagados a cada uno de los municipios del Estado de Morelos, por concepto de participaciones en ingresos federales, correspondientes al tercer trimestre del 2024, que comprende los meses de julio, agosto y septiembre de 2024, se contiene en los cuadros 1, 2, 3 y 4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UADRO 1</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FEDERALES MINISTRADAS A LOS MUNICIPIOS EN EL TERCER TRIMESTRE DEL EJERCICIO FISCAL 2024</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spacing w:lineRule="auto" w:line="240" w:before="0" w:after="0"/>
        <w:jc w:val="center"/>
        <w:rPr>
          <w:rFonts w:ascii="Arial" w:hAnsi="Arial" w:cs="Arial"/>
          <w:sz w:val="24"/>
          <w:szCs w:val="24"/>
        </w:rPr>
      </w:pPr>
      <w:r>
        <w:rPr>
          <w:rFonts w:cs="Arial" w:ascii="Arial" w:hAnsi="Arial"/>
          <w:b/>
          <w:sz w:val="24"/>
          <w:szCs w:val="24"/>
        </w:rPr>
        <w:t>Primera parte</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8978" w:type="dxa"/>
        <w:jc w:val="left"/>
        <w:tblInd w:w="-75" w:type="dxa"/>
        <w:tblLayout w:type="fixed"/>
        <w:tblCellMar>
          <w:top w:w="0" w:type="dxa"/>
          <w:left w:w="70" w:type="dxa"/>
          <w:bottom w:w="0" w:type="dxa"/>
          <w:right w:w="70" w:type="dxa"/>
        </w:tblCellMar>
      </w:tblPr>
      <w:tblGrid>
        <w:gridCol w:w="1868"/>
        <w:gridCol w:w="1424"/>
        <w:gridCol w:w="923"/>
        <w:gridCol w:w="1157"/>
        <w:gridCol w:w="1103"/>
        <w:gridCol w:w="1205"/>
        <w:gridCol w:w="1298"/>
      </w:tblGrid>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GENERAL</w:t>
              <w:br/>
              <w:t>DE PARTICIPACIONE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w:t>
              <w:br/>
              <w:t>MUNICIPA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SOBRE AUTOMÓVILES</w:t>
              <w:br/>
              <w:t>NUEVO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ESPECIAL SOBRE PRODUCCIÓN Y SERVICIO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ISCALIZACIÓN Y RECAUDACIÓN</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COMPENSACIÓN DEL IMPUESTO SOBRE AUTOMÓVILES NUEVOS</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AMACUZA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320,68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99,9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96,12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5,5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4,33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8,38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886,5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632,85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3,88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82,3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31,85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8,187</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AXOCHIAPA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4,448,2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779,80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4,56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89,7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41,65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9,729</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AYA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350,38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6,370,29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62,73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19,8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589,76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66,96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COATETELCO</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145,62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54,19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92,79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3,24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7,18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90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COATLAN DEL RIO</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634,98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520,60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83,0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6,53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25,26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49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CUAUT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5,428,5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1,884,54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863,2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596,6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77,08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4,92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CUERNAVAC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4,550,92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735,44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796,7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41,7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14,23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0,00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8,886,58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7,557,01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548,93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79,37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694,7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79,434</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HUEYAPA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258,33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22,07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75,93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1,5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16,06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5,458</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HUITZILA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1,167,74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921,59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12,22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46,66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4,26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0,708</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JANTETELCO</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377,02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14,73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97,19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6,2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4,0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8,53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JIUTEPE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50,179,48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127,44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53,5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659,02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64,19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7,98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JOJUT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8,156,8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750,01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45,03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8,4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24,69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9,929</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050,68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29,35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90,99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1,99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7,80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639</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MAZATEPE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356,39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47,72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77,80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2,88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18,68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5,728</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MIACATLÁ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837,74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573,65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86,9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9,20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29,9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05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OCUITUCO</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626,7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80,068</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01,94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9,5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9,72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9,223</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774,57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603,56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1,76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80,9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23,99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7,878</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EMIXCO</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3,757,0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8,831,18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641,4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43,3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764,42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2,82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EMOA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148,17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54,86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92,84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3,2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8,63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90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EPALCINGO</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297,33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217,10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3,68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61,5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84,73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3,81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EPOZTLÁ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7,599,89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604,30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34,4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1,1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13,20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8,396</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ETECA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182,6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02,26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74,5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0,5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14,45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5,25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771,7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556,38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85,69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8,33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29,0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87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075,81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635,93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91,4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2,3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3,7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708</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6,549,85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329,60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14,50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17,35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89,52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5,51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656,22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310,99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0,50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66,2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00,27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4,803</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LAYACAPA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983,53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873,39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08,72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44,25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57,54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0,204</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TOTOLAPAN</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0,600,8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773,29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01,45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39,2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8,7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9,15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XOCHITEPE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2,109,42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5,784,04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20,15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90,3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530,03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60,798</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XOXOCOT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400,99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244,22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5,65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62,86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97,91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4,10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YAUTEPE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0,867,55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8,075,25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586,5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05,3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730,41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84,88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YECAPIXTLA</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8,347,99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800,01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48,67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0,97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430,05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50,454</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ZACATEPEC</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324,7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224,28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34,2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61,86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88,93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33,89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9,175,94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400,517</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74,37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120,5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14,67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color w:val="000000"/>
                <w:sz w:val="16"/>
                <w:szCs w:val="16"/>
                <w:lang w:eastAsia="es-MX"/>
              </w:rPr>
            </w:pPr>
            <w:r>
              <w:rPr>
                <w:rFonts w:cs="Arial" w:ascii="Arial" w:hAnsi="Arial"/>
                <w:color w:val="000000"/>
                <w:sz w:val="16"/>
                <w:szCs w:val="16"/>
                <w:lang w:eastAsia="es-MX"/>
              </w:rPr>
              <w:t>25,233</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lang w:eastAsia="es-MX"/>
              </w:rPr>
            </w:pPr>
            <w:r>
              <w:rPr>
                <w:rFonts w:cs="Arial" w:ascii="Arial" w:hAnsi="Arial"/>
                <w:color w:val="000000"/>
                <w:sz w:val="16"/>
                <w:szCs w:val="16"/>
                <w:lang w:eastAsia="es-MX"/>
              </w:rPr>
              <w:t>TOTAL:</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Cs/>
                <w:color w:val="000000"/>
                <w:sz w:val="16"/>
                <w:szCs w:val="16"/>
                <w:lang w:eastAsia="es-MX"/>
              </w:rPr>
            </w:pPr>
            <w:r>
              <w:rPr>
                <w:rFonts w:cs="Arial" w:ascii="Arial" w:hAnsi="Arial"/>
                <w:color w:val="000000"/>
                <w:sz w:val="16"/>
                <w:szCs w:val="16"/>
                <w:lang w:eastAsia="es-MX"/>
              </w:rPr>
              <w:t>663,287,98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Cs/>
                <w:color w:val="000000"/>
                <w:sz w:val="16"/>
                <w:szCs w:val="16"/>
                <w:lang w:eastAsia="es-MX"/>
              </w:rPr>
            </w:pPr>
            <w:r>
              <w:rPr>
                <w:rFonts w:cs="Arial" w:ascii="Arial" w:hAnsi="Arial"/>
                <w:color w:val="000000"/>
                <w:sz w:val="16"/>
                <w:szCs w:val="16"/>
                <w:lang w:eastAsia="es-MX"/>
              </w:rPr>
              <w:t>173,522,63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Cs/>
                <w:color w:val="000000"/>
                <w:sz w:val="16"/>
                <w:szCs w:val="16"/>
                <w:lang w:eastAsia="es-MX"/>
              </w:rPr>
            </w:pPr>
            <w:r>
              <w:rPr>
                <w:rFonts w:cs="Arial" w:ascii="Arial" w:hAnsi="Arial"/>
                <w:color w:val="000000"/>
                <w:sz w:val="16"/>
                <w:szCs w:val="16"/>
                <w:lang w:eastAsia="es-MX"/>
              </w:rPr>
              <w:t>12,604,62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Cs/>
                <w:color w:val="000000"/>
                <w:sz w:val="16"/>
                <w:szCs w:val="16"/>
                <w:lang w:eastAsia="es-MX"/>
              </w:rPr>
            </w:pPr>
            <w:r>
              <w:rPr>
                <w:rFonts w:cs="Arial" w:ascii="Arial" w:hAnsi="Arial"/>
                <w:color w:val="000000"/>
                <w:sz w:val="16"/>
                <w:szCs w:val="16"/>
                <w:lang w:eastAsia="es-MX"/>
              </w:rPr>
              <w:t>8,711,16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Cs/>
                <w:color w:val="000000"/>
                <w:sz w:val="16"/>
                <w:szCs w:val="16"/>
                <w:lang w:eastAsia="es-MX"/>
              </w:rPr>
            </w:pPr>
            <w:r>
              <w:rPr>
                <w:rFonts w:cs="Arial" w:ascii="Arial" w:hAnsi="Arial"/>
                <w:color w:val="000000"/>
                <w:sz w:val="16"/>
                <w:szCs w:val="16"/>
                <w:lang w:eastAsia="es-MX"/>
              </w:rPr>
              <w:t>15,795,73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bCs/>
                <w:color w:val="000000"/>
                <w:sz w:val="16"/>
                <w:szCs w:val="16"/>
                <w:lang w:eastAsia="es-MX"/>
              </w:rPr>
            </w:pPr>
            <w:r>
              <w:rPr>
                <w:rFonts w:cs="Arial" w:ascii="Arial" w:hAnsi="Arial"/>
                <w:color w:val="000000"/>
                <w:sz w:val="16"/>
                <w:szCs w:val="16"/>
                <w:lang w:eastAsia="es-MX"/>
              </w:rPr>
              <w:t>1,823,943</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UADRO 1</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FEDERALES MINISTRADAS A LOS MUNICIPIOS EN EL TERCER TRIMESTRE DEL EJERCICIO FISCAL 2024</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spacing w:lineRule="auto" w:line="240" w:before="0" w:after="0"/>
        <w:jc w:val="center"/>
        <w:rPr>
          <w:rFonts w:ascii="Arial" w:hAnsi="Arial" w:cs="Arial"/>
          <w:b/>
          <w:b/>
          <w:sz w:val="24"/>
          <w:szCs w:val="24"/>
        </w:rPr>
      </w:pPr>
      <w:r>
        <w:rPr>
          <w:rFonts w:cs="Arial" w:ascii="Arial" w:hAnsi="Arial"/>
          <w:b/>
          <w:sz w:val="24"/>
          <w:szCs w:val="24"/>
        </w:rPr>
        <w:t>Segunda Parte</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871"/>
        <w:gridCol w:w="1206"/>
        <w:gridCol w:w="1425"/>
        <w:gridCol w:w="1426"/>
        <w:gridCol w:w="844"/>
        <w:gridCol w:w="1142"/>
        <w:gridCol w:w="924"/>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DIFERENCIAS DEL FONDO DE FISCALIZACIÓN Y RECAUDA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ARTICIPACIONES DE</w:t>
              <w:br/>
              <w:t>GASOLINA Y DIESE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ARTICIPACIONES DEL FONDO DE COMPENSACIÓN</w:t>
              <w:br/>
              <w:t>GASOLINA Y DIESEL</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I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SR ENAJENACIÓN DE INMUEBL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MACUZ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4,34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0,21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9,38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09,3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44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6,138,78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8,29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8,3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8,8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8,18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10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0,231,58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XOCHI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7,68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1,17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10,62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2,16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52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1,189,92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YA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5,66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19,96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70,97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29,29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5,9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6,991,75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ETEL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7,48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6,20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7,90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6,5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8,6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287,74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6,05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73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7,1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9,0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5,73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062,69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AU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33,05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16,23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39,06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31,18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6,47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73,161,0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ERNAVAC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19,63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875,88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933,39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17,51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2,5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6,718,13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66,31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96,30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95,42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17,34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1,87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3,593,32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EY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7,227</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44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38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9,17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45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2,952,14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ITZIL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3,45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1,05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9,55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04,19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5,37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6,836,83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ANTETEL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4,03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8,4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9,8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89,66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3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810,18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IU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12,51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05,4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07,1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36,26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2,76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78,495,83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JU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7,33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0,70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1,87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5,0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5,819,9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8,07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0,95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7,60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9,26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8,83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153,22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AZ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9,74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8,85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5,82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9,1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10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3,086,86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IACATL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0,51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1,82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5,9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95,94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88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325,64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OCUITU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9,51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6,81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0,51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2,5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1,78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5,598,48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0,75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9,81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21,63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5,19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15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9,920,23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IX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3,18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52,06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93,6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08,20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9,1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0,906,62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O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8,88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9,7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6,0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9,43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03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478,83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ALCING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73,09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7,99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6,5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09,96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44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7,736,23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OZTL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6,31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3,10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6,75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15,17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22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6,124,97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CA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5,693</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00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9,2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05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2,555,75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9,65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2,10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3,60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8,6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65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3,828,68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4,16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34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3,5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7,58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8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581,43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73,603</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6,60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83,0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6,36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3,535,94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8,00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6,02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0,4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2,69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4,29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790,47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YAC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7,013</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8,75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2,98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6,2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3,71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5,796,32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OTOL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8,55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0,56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6,1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50,70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1,53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5,140,26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CHI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08,36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3,09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8,57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69,1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1,13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3,715,13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XOCO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5,73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4,74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2,4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67,8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70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8,550,20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AU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0,56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83,26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78,83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84,4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0,70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8,477,90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ECAPIX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2,47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4,33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1,0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1,0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6,39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6,223,4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77,12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9,63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70,48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48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7,456,6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5,89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04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9,8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79,85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11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682,050</w:t>
            </w:r>
          </w:p>
        </w:tc>
      </w:tr>
      <w:tr>
        <w:trPr>
          <w:trHeight w:val="61"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AL:</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5,150,04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0,189,8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5,698,57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4,262,9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907,89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994,955,422</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UADRO 2</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FEDERALES MINISTRADAS A LOS MUNICIPIOS EN EL MES DE JULIO DEL EJERCICIO FISCAL 2024</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spacing w:lineRule="auto" w:line="240" w:before="0" w:after="0"/>
        <w:jc w:val="center"/>
        <w:rPr>
          <w:rFonts w:ascii="Arial" w:hAnsi="Arial" w:cs="Arial"/>
          <w:b/>
          <w:b/>
          <w:sz w:val="24"/>
          <w:szCs w:val="24"/>
        </w:rPr>
      </w:pPr>
      <w:r>
        <w:rPr>
          <w:rFonts w:cs="Arial" w:ascii="Arial" w:hAnsi="Arial"/>
          <w:b/>
          <w:sz w:val="24"/>
          <w:szCs w:val="24"/>
        </w:rPr>
        <w:t>Primera Parte</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843"/>
        <w:gridCol w:w="1404"/>
        <w:gridCol w:w="895"/>
        <w:gridCol w:w="1141"/>
        <w:gridCol w:w="1087"/>
        <w:gridCol w:w="1188"/>
        <w:gridCol w:w="1280"/>
      </w:tblGrid>
      <w:tr>
        <w:trPr>
          <w:trHeight w:val="46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GENERAL</w:t>
              <w:br/>
              <w:t>DE PARTICIPACION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w:t>
              <w:br/>
              <w:t>MUNICIPAL</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SOBRE AUTOMÓVILES</w:t>
              <w:br/>
              <w:t>NUEVOS</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ESPECIAL SOBRE PRODUCCIÓN Y SERVICIO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ISCALIZACIÓN Y RECAUDACIÓN</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COMPENSACIÓN DEL IMPUESTO SOBRE AUTOMÓVILES NUEVOS</w:t>
            </w:r>
          </w:p>
        </w:tc>
      </w:tr>
      <w:tr>
        <w:trPr>
          <w:trHeight w:val="46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Cs/>
                <w:color w:val="000000"/>
                <w:sz w:val="16"/>
                <w:szCs w:val="16"/>
                <w:lang w:eastAsia="es-MX"/>
              </w:rPr>
            </w:pPr>
            <w:r>
              <w:rPr>
                <w:rFonts w:cs="Arial" w:ascii="Arial" w:hAnsi="Arial"/>
                <w:bCs/>
                <w:color w:val="000000"/>
                <w:sz w:val="16"/>
                <w:szCs w:val="16"/>
                <w:lang w:eastAsia="es-MX"/>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Cs/>
                <w:color w:val="000000"/>
                <w:sz w:val="16"/>
                <w:szCs w:val="16"/>
                <w:lang w:eastAsia="es-MX"/>
              </w:rPr>
            </w:pPr>
            <w:r>
              <w:rPr>
                <w:rFonts w:cs="Arial" w:ascii="Arial" w:hAnsi="Arial"/>
                <w:bCs/>
                <w:color w:val="000000"/>
                <w:sz w:val="16"/>
                <w:szCs w:val="16"/>
                <w:lang w:eastAsia="es-MX"/>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AMACUZ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397,0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92,12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1,90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6,05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1,4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46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570,7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200,35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3,3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1,96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0,6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2,729</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AXOCHI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755,6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248,9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6,66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4,4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3,8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3,24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AYA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014,9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104,85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46,06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8,66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96,5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2,32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COATETEL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339,4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76,98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0,8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5,2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9,06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30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COATLAN DEL RI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171,3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32,84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7,79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2,9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5,0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83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CUAU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4,952,7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926,84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72,50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02,72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59,02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1,64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CUERNAVAC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1,121,4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172,99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67,17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21,9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71,4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6,66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508,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496,96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73,27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28,90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31,5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6,47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HUEY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047,3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00,29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5,5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1,3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2,0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48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HUITZIL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675,8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65,34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6,99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9,8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8,08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23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JANTETEL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415,5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96,99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2,24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6,30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1,3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51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JIU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6,516,5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337,52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01,00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23,9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21,3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5,995</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JOJU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976,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569,48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8,91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1,02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41,5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6,64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308,1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68,78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0,2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4,8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9,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21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MAZ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079,6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08,76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6,1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1,75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2,8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57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MIACATL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238,0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50,37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9,0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3,9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6,6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0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OCUITU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497,8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18,58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3,74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7,42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3,2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74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533,9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90,67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2,62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1,46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7,9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2,62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EMIX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111,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917,96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02,49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50,64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54,80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0,94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EMO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340,2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77,21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0,87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5,28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9,5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30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EPALCING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047,6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62,98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3,7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4,87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4,9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27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EPOZTL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793,0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521,33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5,57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8,53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37,7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6,13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ETECA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022,4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93,74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5,0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0,97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1,4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4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ETELA DEL VOLC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216,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44,67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8,61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3,60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6,3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95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316,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70,95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0,44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4,96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7,9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23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LALTIZ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447,3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430,57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9,2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3,85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29,8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5,17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165,7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94,0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5,91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6,47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0,0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60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LAYAC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615,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49,41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5,88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9,01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5,8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06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OTOL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489,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16,34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3,5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7,30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2,9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7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XOCHI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277,3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911,14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32,6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8,66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76,6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0,26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XOXOCO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081,7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71,94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4,38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5,33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9,3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36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YAU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160,0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668,19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85,16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37,74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43,47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28,29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YECAPIX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6,039,2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586,0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0,0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1,87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43,3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6,81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ZAC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056,7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065,35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3,93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4,99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96,3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11,29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3,020,2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93,1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55,04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40,94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71,5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color w:val="000000"/>
                <w:sz w:val="16"/>
                <w:szCs w:val="16"/>
                <w:lang w:eastAsia="es-MX"/>
              </w:rPr>
            </w:pPr>
            <w:r>
              <w:rPr>
                <w:rFonts w:cs="Arial" w:ascii="Arial" w:hAnsi="Arial"/>
                <w:color w:val="000000"/>
                <w:sz w:val="16"/>
                <w:szCs w:val="16"/>
                <w:lang w:eastAsia="es-MX"/>
              </w:rPr>
              <w:t>8,41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color w:val="000000"/>
                <w:sz w:val="16"/>
                <w:szCs w:val="16"/>
                <w:lang w:eastAsia="es-MX"/>
              </w:rPr>
            </w:pPr>
            <w:r>
              <w:rPr>
                <w:rFonts w:cs="Arial" w:ascii="Arial" w:hAnsi="Arial"/>
                <w:color w:val="000000"/>
                <w:sz w:val="16"/>
                <w:szCs w:val="16"/>
                <w:lang w:eastAsia="es-MX"/>
              </w:rPr>
              <w:t>TOTAL:</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bCs/>
                <w:color w:val="000000"/>
                <w:sz w:val="16"/>
                <w:szCs w:val="16"/>
                <w:lang w:eastAsia="es-MX"/>
              </w:rPr>
            </w:pPr>
            <w:r>
              <w:rPr>
                <w:rFonts w:cs="Arial" w:ascii="Arial" w:hAnsi="Arial"/>
                <w:color w:val="000000"/>
                <w:sz w:val="16"/>
                <w:szCs w:val="16"/>
                <w:lang w:eastAsia="es-MX"/>
              </w:rPr>
              <w:t>218,321,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bCs/>
                <w:color w:val="000000"/>
                <w:sz w:val="16"/>
                <w:szCs w:val="16"/>
                <w:lang w:eastAsia="es-MX"/>
              </w:rPr>
            </w:pPr>
            <w:r>
              <w:rPr>
                <w:rFonts w:cs="Arial" w:ascii="Arial" w:hAnsi="Arial"/>
                <w:color w:val="000000"/>
                <w:sz w:val="16"/>
                <w:szCs w:val="16"/>
                <w:lang w:eastAsia="es-MX"/>
              </w:rPr>
              <w:t>57,334,7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bCs/>
                <w:color w:val="000000"/>
                <w:sz w:val="16"/>
                <w:szCs w:val="16"/>
                <w:lang w:eastAsia="es-MX"/>
              </w:rPr>
            </w:pPr>
            <w:r>
              <w:rPr>
                <w:rFonts w:cs="Arial" w:ascii="Arial" w:hAnsi="Arial"/>
                <w:color w:val="000000"/>
                <w:sz w:val="16"/>
                <w:szCs w:val="16"/>
                <w:lang w:eastAsia="es-MX"/>
              </w:rPr>
              <w:t>3,978,78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bCs/>
                <w:color w:val="000000"/>
                <w:sz w:val="16"/>
                <w:szCs w:val="16"/>
                <w:lang w:eastAsia="es-MX"/>
              </w:rPr>
            </w:pPr>
            <w:r>
              <w:rPr>
                <w:rFonts w:cs="Arial" w:ascii="Arial" w:hAnsi="Arial"/>
                <w:color w:val="000000"/>
                <w:sz w:val="16"/>
                <w:szCs w:val="16"/>
                <w:lang w:eastAsia="es-MX"/>
              </w:rPr>
              <w:t>2,959,92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bCs/>
                <w:color w:val="000000"/>
                <w:sz w:val="16"/>
                <w:szCs w:val="16"/>
                <w:lang w:eastAsia="es-MX"/>
              </w:rPr>
            </w:pPr>
            <w:r>
              <w:rPr>
                <w:rFonts w:cs="Arial" w:ascii="Arial" w:hAnsi="Arial"/>
                <w:color w:val="000000"/>
                <w:sz w:val="16"/>
                <w:szCs w:val="16"/>
                <w:lang w:eastAsia="es-MX"/>
              </w:rPr>
              <w:t>5,265,2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Arial" w:hAnsi="Arial" w:cs="Arial"/>
                <w:bCs/>
                <w:color w:val="000000"/>
                <w:sz w:val="16"/>
                <w:szCs w:val="16"/>
                <w:lang w:eastAsia="es-MX"/>
              </w:rPr>
            </w:pPr>
            <w:r>
              <w:rPr>
                <w:rFonts w:cs="Arial" w:ascii="Arial" w:hAnsi="Arial"/>
                <w:color w:val="000000"/>
                <w:sz w:val="16"/>
                <w:szCs w:val="16"/>
                <w:lang w:eastAsia="es-MX"/>
              </w:rPr>
              <w:t>607,981</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UADRO 2</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FEDERALES MINISTRADAS A LOS MUNICIPIOS EN EL MES DE JULIO DEL EJERCICIO FISCAL 2024</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spacing w:lineRule="auto" w:line="240" w:before="0" w:after="0"/>
        <w:jc w:val="center"/>
        <w:rPr>
          <w:rFonts w:ascii="Arial" w:hAnsi="Arial" w:cs="Arial"/>
          <w:b/>
          <w:b/>
          <w:sz w:val="24"/>
          <w:szCs w:val="24"/>
        </w:rPr>
      </w:pPr>
      <w:r>
        <w:rPr>
          <w:rFonts w:cs="Arial" w:ascii="Arial" w:hAnsi="Arial"/>
          <w:b/>
          <w:sz w:val="24"/>
          <w:szCs w:val="24"/>
        </w:rPr>
        <w:t>Segunda Parte</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871"/>
        <w:gridCol w:w="1206"/>
        <w:gridCol w:w="1425"/>
        <w:gridCol w:w="1426"/>
        <w:gridCol w:w="844"/>
        <w:gridCol w:w="1142"/>
        <w:gridCol w:w="924"/>
      </w:tblGrid>
      <w:tr>
        <w:trPr>
          <w:trHeight w:val="486"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DIFERENCIAS DEL FONDO DE FISCALIZACIÓN Y RECAUDACIÓN</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ARTICIPACIONES DE</w:t>
              <w:br/>
              <w:t>GASOLINA Y DIESEL JUNIO</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 xml:space="preserve">PARTICIPACIONES DEL FONDO DE COMPENSACIÓN </w:t>
              <w:br/>
              <w:t>GASOLINA Y DIESEL JUNIO</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ISR</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SR ENAJENACION INMUEBLES JUNIO</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r>
      <w:tr>
        <w:trPr>
          <w:trHeight w:val="486"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MACUZ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4,34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6,64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2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15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890,39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8,29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54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2,1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0,16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45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937,31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XOCHI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7,68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8,34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4,09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4,8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38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7,230,15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YA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5,66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0,18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9,2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42,69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5,90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2,697,0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ETEL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7,48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96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0,42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2,34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48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886,63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6,05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83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6,75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3,20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35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716,12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AU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33,05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8,5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1,58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12,7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09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5,243,55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ERNAVAC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19,63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33,20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82,02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07,70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9,35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0,103,52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66,31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5,3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75,76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5,58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5,8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5,034,10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EY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7,227</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74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9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6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47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428,01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ITZIL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3,45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2,83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8,9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0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336,64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ANTETEL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4,03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9,68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78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89,66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12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310,29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IU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12,51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5,50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7,08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15,09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9,8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7,266,44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JU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7,33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8,42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6,35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25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8,816,3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8,07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3,21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4,19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5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758,61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AZ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9,74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55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9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72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377,7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IACATL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0,51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83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2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79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649,40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OCUITU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9,51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77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4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9,0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6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450,98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0,75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1,53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7,84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7,2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7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877,36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IX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3,18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62,98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3,36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51,99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45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7,531,97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O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8,88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2,7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6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79,94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6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080,35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ALCING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73,09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6,49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4,9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98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877,02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OZTL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6,31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8,2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4,37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16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8,540,39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CA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5,693</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84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3,85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32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280,89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9,65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24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6,0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70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612,17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4,16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07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3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1,56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15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983,21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73,603</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8,4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2,8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92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8,037,91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8,00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7,95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0,16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9,47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46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467,94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YAC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7,013</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49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25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4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41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208,57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OTOL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8,55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8,28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66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1,6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57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217,86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CHI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08,36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78,47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6,82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57,23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0,23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1,437,81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XOCO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5,73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5,29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3,5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7,76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2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894,72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AU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0,56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0,56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70,10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50,2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9,23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7,413,66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ECAPIX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2,47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2,3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9,24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6,8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76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9,069,03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77,12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6,6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0,4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7,38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960,20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5,89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7,73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28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68,3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3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265,97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AL:</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5,150,04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7,465,70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8,761,8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0,547,89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97,18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41,890,458</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UADRO 3</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FEDERALES MINISTRADAS A LOS MUNICIPIOS EN EL MES DE AGOSTO DEL EJERCICIO FISCAL 2024</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spacing w:lineRule="auto" w:line="240" w:before="0" w:after="0"/>
        <w:jc w:val="center"/>
        <w:rPr>
          <w:rFonts w:ascii="Arial" w:hAnsi="Arial" w:cs="Arial"/>
          <w:b/>
          <w:b/>
          <w:sz w:val="24"/>
          <w:szCs w:val="24"/>
        </w:rPr>
      </w:pPr>
      <w:r>
        <w:rPr>
          <w:rFonts w:cs="Arial" w:ascii="Arial" w:hAnsi="Arial"/>
          <w:b/>
          <w:sz w:val="24"/>
          <w:szCs w:val="24"/>
        </w:rPr>
        <w:t>Primera Parte</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843"/>
        <w:gridCol w:w="1404"/>
        <w:gridCol w:w="895"/>
        <w:gridCol w:w="1141"/>
        <w:gridCol w:w="1087"/>
        <w:gridCol w:w="1188"/>
        <w:gridCol w:w="1280"/>
      </w:tblGrid>
      <w:tr>
        <w:trPr>
          <w:trHeight w:val="46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GENERAL</w:t>
              <w:br/>
              <w:t>DE PARTICIPACION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w:t>
              <w:br/>
              <w:t>MUNICIPAL</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SOBRE AUTOMÓVILES</w:t>
              <w:br/>
              <w:t>NUEVOS</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ESPECIAL SOBRE PRODUCCIÓN Y SERVICIO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ISCALIZACIÓN Y RECAUDACIÓN</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COMPENSACIÓN DEL IMPUESTO SOBRE AUTOMÓVILES NUEVOS</w:t>
            </w:r>
          </w:p>
        </w:tc>
      </w:tr>
      <w:tr>
        <w:trPr>
          <w:trHeight w:val="46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MACUZ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76,7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25,4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3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8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4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46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812,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45,15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8,64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0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6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729</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XOCHI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007,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95,52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6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1,4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3,8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24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YA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38,8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83,4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2,97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3,5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6,5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32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ETEL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16,0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9,72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07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1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06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0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339,0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3,93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8,44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96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0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3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AU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743,6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73,4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2,71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3,1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9,02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64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ERNAVAC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767,3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78,0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71,6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1,95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1,4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66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010,8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90,15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5,2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2,8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1,5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47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EY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08,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0,1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5,76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35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0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8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ITZIL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870,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01,3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3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7,47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08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3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ANTETEL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96,2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0,4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7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1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3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1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IU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390,0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99,4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6,46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3,32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1,3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5,995</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JU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292,4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28,05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8,98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18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1,5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64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83,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1,2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39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72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21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AZ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42,5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8,95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6,4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77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8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7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IACATLÁ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09,3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2,11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9,88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82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6,6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OCUITU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82,7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2,86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4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5,17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2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4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773,6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35,11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85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8,55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9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62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IX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698,7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26,87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9,80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3,5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4,80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94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O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16,9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9,94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09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14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5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0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ALCING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61,7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2,65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7,35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2,2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4,9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27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OZTLÁ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99,3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78,1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5,02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4,82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7,7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13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CA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82,3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3,37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5,23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03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4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386,4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76,19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9,4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54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6,3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95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91,8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3,46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57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83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9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23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35,4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83,96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7,5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35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9,8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17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86,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34,83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9,90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8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0,0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60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YAC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806,4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84,85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02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6,69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8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06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OTOL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73,8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0,54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30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5,06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9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CHI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662,1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82,46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7,06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99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6,6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26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XOCO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97,6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11,95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09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2,7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9,3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36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AU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697,3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767,77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9,27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1,22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3,47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29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ECAPIX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358,6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45,19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0,34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0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3,3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81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71,2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5,1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7,55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2,3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6,3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29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79,9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2,77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5,18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0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5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1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AL:</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29,867,5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9,474,56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711,8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819,7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265,2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07,981</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CUADRO 3</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PARTICIPACIONES FEDERALES MINISTRADAS A LOS MUNICIPIOS EN EL MES DE AGOSTO DEL EJERCICIO FISCAL 2024</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PESOS)</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Segunda parte</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889"/>
        <w:gridCol w:w="1216"/>
        <w:gridCol w:w="1439"/>
        <w:gridCol w:w="1438"/>
        <w:gridCol w:w="772"/>
        <w:gridCol w:w="1152"/>
        <w:gridCol w:w="932"/>
      </w:tblGrid>
      <w:tr>
        <w:trPr>
          <w:trHeight w:val="486"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DIFERENCIAS DEL FONDO DE FISCALIZACIÓN Y RECAUDACIÓN</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PARTICIPACIONES DE</w:t>
              <w:br/>
              <w:t>GASOLINA Y DIESEL JULIO</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 xml:space="preserve">PARTICIPACIONES DEL FONDO DE COMPENSACIÓN </w:t>
              <w:br/>
              <w:t>GASOLINA Y DIESEL JULIO</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ISR</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SR ENAJENACIÓN DE INMUEBLES JULIO</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TOTAL</w:t>
            </w:r>
          </w:p>
        </w:tc>
      </w:tr>
      <w:tr>
        <w:trPr>
          <w:trHeight w:val="486"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16"/>
                <w:szCs w:val="16"/>
                <w:lang w:eastAsia="es-MX"/>
              </w:rPr>
            </w:pPr>
            <w:r>
              <w:rPr>
                <w:rFonts w:cs="Arial" w:ascii="Arial" w:hAnsi="Arial"/>
                <w:bCs/>
                <w:color w:val="000000"/>
                <w:sz w:val="16"/>
                <w:szCs w:val="16"/>
                <w:lang w:eastAsia="es-MX"/>
              </w:rPr>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MACUZA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31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35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08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862,978</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18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30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9,6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70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705,476</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XOCHIAPA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7,59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8,8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4,09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3,67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7,178,050</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YAL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2,59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4,23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0,6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8,12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2,403,28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ETELC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95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6,00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54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37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817,212</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26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65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2,94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20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928,398</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AUTL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9,46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8,68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2,0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6,15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2,919,870</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ERNAVAC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32,73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34,55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71,37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8,09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6,843,832</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8,68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4,05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88,1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8,47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4,526,458</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EYAPA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58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84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8,5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29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481,620</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ITZILA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84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9,39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04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302,059</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ANTETELC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93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4,61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05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893,989</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IUTEPE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01,44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73,17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26,3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4,59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6,052,192</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JUTL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7,87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3,87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85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8,748,450</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37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7,68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5,8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4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848,29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AZATEPE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44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13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98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55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435,313</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IACATLA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1,4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4,07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66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627,020</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OCUITUC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2,59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92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6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014,437</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0,34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2,25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93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610,366</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IXC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8,22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95,72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8,13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34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6,802,139</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OA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98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7,2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9,49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52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905,15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ALCING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1,5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4,02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09,96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06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353,858</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OZTLÁ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9,09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2,94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6,27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72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9,550,253</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CAL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80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88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13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266,688</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8,37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22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57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591,595</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87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20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4,0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03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922,009</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0,6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2,45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8,39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7,973,89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05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6,99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3,4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59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206,462</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YACAPA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3,21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69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7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38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222,975</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OTOLAPAN</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52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1,69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3,9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51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079,005</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CHITEPE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9,52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8,16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26,0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2,239</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1,308,598</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XOCOTL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56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2,73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0,0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36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103,820</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AUTEPE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4,53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8,89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2,1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99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6,035,00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ECAPIXTLA</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2,6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7,39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38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8,829,056</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ATEPE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7,56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6,34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47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916,307</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45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40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1,5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1,15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4,392,477</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A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421,46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7,993,62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9,939,70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1,556,81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28,658,577</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UADRO 4</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FEDERALES MINISTRADAS A LOS MUNICIPIOS EN EL MES DE SEPTIEMBRE DEL EJERCICIO FISCAL 2024</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spacing w:lineRule="auto" w:line="240" w:before="0" w:after="0"/>
        <w:jc w:val="center"/>
        <w:rPr>
          <w:rFonts w:ascii="Arial" w:hAnsi="Arial" w:cs="Arial"/>
          <w:b/>
          <w:b/>
          <w:sz w:val="24"/>
          <w:szCs w:val="24"/>
        </w:rPr>
      </w:pPr>
      <w:r>
        <w:rPr>
          <w:rFonts w:cs="Arial" w:ascii="Arial" w:hAnsi="Arial"/>
          <w:b/>
          <w:sz w:val="24"/>
          <w:szCs w:val="24"/>
        </w:rPr>
        <w:t>Primera parte</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843"/>
        <w:gridCol w:w="1404"/>
        <w:gridCol w:w="895"/>
        <w:gridCol w:w="1141"/>
        <w:gridCol w:w="1087"/>
        <w:gridCol w:w="1188"/>
        <w:gridCol w:w="1280"/>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GENERAL</w:t>
              <w:br/>
              <w:t>DE PARTICIPACIONE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OMENTO</w:t>
              <w:br/>
              <w:t>MUNICIPA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SOBRE AUTOMÓVILES</w:t>
              <w:br/>
              <w:t>NUEVO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IMPUESTO ESPECIAL SOBRE PRODUCCIÓN Y SERVICIO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FISCALIZACIÓN Y RECAUDACIÓ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16"/>
                <w:lang w:eastAsia="es-MX"/>
              </w:rPr>
            </w:pPr>
            <w:r>
              <w:rPr>
                <w:rFonts w:cs="Arial" w:ascii="Arial" w:hAnsi="Arial"/>
                <w:color w:val="000000"/>
                <w:sz w:val="16"/>
                <w:szCs w:val="16"/>
                <w:lang w:eastAsia="es-MX"/>
              </w:rPr>
              <w:t>FONDO DE COMPENSACIÓN DEL IMPUESTO SOBRE AUTOMÓVILES NUEVOS</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MACUZ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346,9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2,45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9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5,6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4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46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503,3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87,34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94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1,37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0,6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729</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XOCHI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685,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35,37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25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3,85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3,8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24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AYA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96,6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82,04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3,68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6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6,5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32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ETEL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90,1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7,4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86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83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06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0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24,5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3,82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6,85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58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5,0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3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AU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732,1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884,29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8,0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0,77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9,02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64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CUERNAVAC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662,1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84,42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57,93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7,87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1,4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66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67,7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69,9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0,45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7,66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31,5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47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EY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02,4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1,61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63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91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0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8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HUITZIL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621,6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4,88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5,90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9,35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08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23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ANTETEL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365,1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87,27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1,23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5,8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3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51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IU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272,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90,51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6,10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21,77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21,3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5,995</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JU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888,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52,47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14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24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1,5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64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59,3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9,36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30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42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2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21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AZ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34,2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00,00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5,21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3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8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7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MIACATLÁ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90,3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1,16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8,05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4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6,6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OCUITU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46,1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8,6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2,70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6,96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2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4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66,9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77,77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2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0,87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7,9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62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IX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947,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86,34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99,19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9,19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54,80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0,94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MOA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90,9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7,70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8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8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9,5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0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ALCING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87,9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51,46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56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34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4,9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27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POZTLÁ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07,5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04,85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3,85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78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7,7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13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CA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77,8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5,14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18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58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4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168,9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35,5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7,66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3,18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6,3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95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267,5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61,51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45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4,5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7,9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23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366,9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15,06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65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14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29,8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17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104,3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82,15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4,68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5,9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0,0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60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LAYAC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561,8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39,12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4,81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8,54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5,8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06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TOTOLAPA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437,7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06,4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62,55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6,85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2,9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1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CHI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69,9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90,43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0,46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7,7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76,6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0,26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XOXOCO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21,5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60,32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3,17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80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9,3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36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AU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010,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639,28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82,14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36,42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43,47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8,29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YECAPIX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950,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568,81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8,27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1,0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43,3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6,81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ATEPEC</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3,996,8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053,81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2,72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47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96,31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11,297</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2,975,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84,57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54,14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40,55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71,5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16"/>
                <w:szCs w:val="16"/>
                <w:lang w:eastAsia="es-MX"/>
              </w:rPr>
            </w:pPr>
            <w:r>
              <w:rPr>
                <w:rFonts w:cs="Arial" w:ascii="Arial" w:hAnsi="Arial"/>
                <w:color w:val="000000"/>
                <w:sz w:val="16"/>
                <w:szCs w:val="16"/>
                <w:lang w:eastAsia="es-MX"/>
              </w:rPr>
              <w:t>8,41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16"/>
                <w:szCs w:val="16"/>
                <w:lang w:eastAsia="es-MX"/>
              </w:rPr>
            </w:pPr>
            <w:r>
              <w:rPr>
                <w:rFonts w:cs="Arial" w:ascii="Arial" w:hAnsi="Arial"/>
                <w:color w:val="000000"/>
                <w:sz w:val="16"/>
                <w:szCs w:val="16"/>
                <w:lang w:eastAsia="es-MX"/>
              </w:rPr>
              <w:t>TOTAL:</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15,099,2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6,713,36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3,914,0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2,931,46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5,265,2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16"/>
                <w:szCs w:val="16"/>
                <w:lang w:eastAsia="es-MX"/>
              </w:rPr>
            </w:pPr>
            <w:r>
              <w:rPr>
                <w:rFonts w:cs="Arial" w:ascii="Arial" w:hAnsi="Arial"/>
                <w:color w:val="000000"/>
                <w:sz w:val="16"/>
                <w:szCs w:val="16"/>
                <w:lang w:eastAsia="es-MX"/>
              </w:rPr>
              <w:t>607,981</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UADRO 4</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ONES FEDERALES MINISTRADAS A LOS MUNICIPIOS EN EL MES DE SEPTIEMBRE DEL EJERCICIO FISCAL 2024</w:t>
      </w:r>
    </w:p>
    <w:p>
      <w:pPr>
        <w:pStyle w:val="Normal"/>
        <w:spacing w:lineRule="auto" w:line="240" w:before="0" w:after="0"/>
        <w:jc w:val="center"/>
        <w:rPr>
          <w:rFonts w:ascii="Arial" w:hAnsi="Arial" w:cs="Arial"/>
          <w:b/>
          <w:b/>
          <w:sz w:val="24"/>
          <w:szCs w:val="24"/>
        </w:rPr>
      </w:pPr>
      <w:r>
        <w:rPr>
          <w:rFonts w:cs="Arial" w:ascii="Arial" w:hAnsi="Arial"/>
          <w:b/>
          <w:sz w:val="24"/>
          <w:szCs w:val="24"/>
        </w:rPr>
        <w:t>(PESOS)</w:t>
      </w:r>
    </w:p>
    <w:p>
      <w:pPr>
        <w:pStyle w:val="Normal"/>
        <w:spacing w:lineRule="auto" w:line="240" w:before="0" w:after="0"/>
        <w:jc w:val="center"/>
        <w:rPr>
          <w:rFonts w:ascii="Arial" w:hAnsi="Arial" w:cs="Arial"/>
          <w:b/>
          <w:b/>
          <w:sz w:val="24"/>
          <w:szCs w:val="24"/>
        </w:rPr>
      </w:pPr>
      <w:r>
        <w:rPr>
          <w:rFonts w:cs="Arial" w:ascii="Arial" w:hAnsi="Arial"/>
          <w:b/>
          <w:sz w:val="24"/>
          <w:szCs w:val="24"/>
        </w:rPr>
        <w:t>Segunda parte</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871"/>
        <w:gridCol w:w="1206"/>
        <w:gridCol w:w="1425"/>
        <w:gridCol w:w="1426"/>
        <w:gridCol w:w="844"/>
        <w:gridCol w:w="1142"/>
        <w:gridCol w:w="924"/>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cs="Arial"/>
                <w:bCs/>
                <w:color w:val="000000"/>
                <w:sz w:val="16"/>
                <w:szCs w:val="16"/>
                <w:lang w:eastAsia="es-MX"/>
              </w:rPr>
            </w:pPr>
            <w:r>
              <w:rPr>
                <w:rFonts w:cs="Arial" w:ascii="Arial" w:hAnsi="Arial"/>
                <w:color w:val="000000"/>
                <w:sz w:val="16"/>
                <w:szCs w:val="16"/>
                <w:lang w:eastAsia="es-MX"/>
              </w:rPr>
              <w:t>MUNICIP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cs="Arial"/>
                <w:bCs/>
                <w:color w:val="000000"/>
                <w:sz w:val="16"/>
                <w:szCs w:val="16"/>
                <w:lang w:eastAsia="es-MX"/>
              </w:rPr>
            </w:pPr>
            <w:r>
              <w:rPr>
                <w:rFonts w:cs="Arial" w:ascii="Arial" w:hAnsi="Arial"/>
                <w:color w:val="000000"/>
                <w:sz w:val="16"/>
                <w:szCs w:val="16"/>
                <w:lang w:eastAsia="es-MX"/>
              </w:rPr>
              <w:t>DIFERENCIAS DEL FONDO DE FISCALIZACIÓN Y RECAUDACIÓ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cs="Arial"/>
                <w:bCs/>
                <w:color w:val="000000"/>
                <w:sz w:val="16"/>
                <w:szCs w:val="16"/>
                <w:lang w:eastAsia="es-MX"/>
              </w:rPr>
            </w:pPr>
            <w:r>
              <w:rPr>
                <w:rFonts w:cs="Arial" w:ascii="Arial" w:hAnsi="Arial"/>
                <w:color w:val="000000"/>
                <w:sz w:val="16"/>
                <w:szCs w:val="16"/>
                <w:lang w:eastAsia="es-MX"/>
              </w:rPr>
              <w:t>PARTICIPACIONES DE</w:t>
              <w:br/>
              <w:t>GASOLINA Y DIESEL AGOST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cs="Arial"/>
                <w:bCs/>
                <w:color w:val="000000"/>
                <w:sz w:val="16"/>
                <w:szCs w:val="16"/>
                <w:lang w:eastAsia="es-MX"/>
              </w:rPr>
            </w:pPr>
            <w:r>
              <w:rPr>
                <w:rFonts w:cs="Arial" w:ascii="Arial" w:hAnsi="Arial"/>
                <w:color w:val="000000"/>
                <w:sz w:val="16"/>
                <w:szCs w:val="16"/>
                <w:lang w:eastAsia="es-MX"/>
              </w:rPr>
              <w:t xml:space="preserve">PARTICIPACIONES DEL FONDO DE COMPENSACIÓN </w:t>
              <w:br/>
              <w:t>GASOLINA Y DIESEL AGOST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cs="Arial"/>
                <w:bCs/>
                <w:color w:val="000000"/>
                <w:sz w:val="16"/>
                <w:szCs w:val="16"/>
                <w:lang w:eastAsia="es-MX"/>
              </w:rPr>
            </w:pPr>
            <w:r>
              <w:rPr>
                <w:rFonts w:cs="Arial" w:ascii="Arial" w:hAnsi="Arial"/>
                <w:color w:val="000000"/>
                <w:sz w:val="16"/>
                <w:szCs w:val="16"/>
                <w:lang w:eastAsia="es-MX"/>
              </w:rPr>
              <w:t>FONDO I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cs="Arial"/>
                <w:bCs/>
                <w:color w:val="000000"/>
                <w:sz w:val="16"/>
                <w:szCs w:val="16"/>
                <w:lang w:eastAsia="es-MX"/>
              </w:rPr>
            </w:pPr>
            <w:r>
              <w:rPr>
                <w:rFonts w:cs="Arial" w:ascii="Arial" w:hAnsi="Arial"/>
                <w:color w:val="000000"/>
                <w:sz w:val="16"/>
                <w:szCs w:val="16"/>
                <w:lang w:eastAsia="es-MX"/>
              </w:rPr>
              <w:t>ISR ENAJENACIÓN DE INMUEBLES AGOST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center"/>
              <w:rPr>
                <w:rFonts w:ascii="Arial" w:hAnsi="Arial" w:cs="Arial"/>
                <w:bCs/>
                <w:color w:val="000000"/>
                <w:sz w:val="16"/>
                <w:szCs w:val="16"/>
                <w:lang w:eastAsia="es-MX"/>
              </w:rPr>
            </w:pPr>
            <w:r>
              <w:rPr>
                <w:rFonts w:cs="Arial" w:ascii="Arial" w:hAnsi="Arial"/>
                <w:color w:val="000000"/>
                <w:sz w:val="16"/>
                <w:szCs w:val="16"/>
                <w:lang w:eastAsia="es-MX"/>
              </w:rPr>
              <w:t>TOTAL</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AMACUZ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6,25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79,8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809,3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3,20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6,385,40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ATLATLAHUC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80,66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14,45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18,42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7,9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6,588,79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AXOCHI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5,23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77,69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63,24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8,46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6,781,72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AYA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87,1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07,5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715,90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1,88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11,891,37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COATETEL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6,27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1,4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32,63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8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583,90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COATLÁN DEL RI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3,63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7,7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92,9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17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418,17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CUAU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98,1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848,7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006,4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8,2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24,997,58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CUERNAVAC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09,94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716,82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6,138,4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5,10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9,770,77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EMILIANO ZAPAT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42,23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85,6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773,58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7,55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14,032,76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HUEY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5,11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5,63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1,6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042,50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HUITZIL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78,37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11,20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04,19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4,28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6,198,13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JANTETEL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8,82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83,47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3,19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605,90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JIU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688,47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976,8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894,8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68,34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25,177,19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JOJU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84,40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61,65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2,95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8,255,2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JONAC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3,36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75,7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93,43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85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546,3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MAZ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0,86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3,7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75,13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1,8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273,84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MIACATL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0,51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71,6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695,94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42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5,049,21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OCUITU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61,44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87,1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13,47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3,5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5,133,05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PUENTE DE IX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7,93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81,52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97,97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7,51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6,432,4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EMIXC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90,86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54,60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118,07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1,32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16,572,51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EMOA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2,9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75,18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9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493,32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EPALCING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89,90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7,56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5,39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5,505,35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EPOZTL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75,7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49,43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8,9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2,3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8,034,32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ETECA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4,35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4,55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1,59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008,17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ETELA DEL VOLC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7,48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67,37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07,11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3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624,91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LALNEPAN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5,39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6,03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81,99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63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676,20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LALTIZAPÁ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67,51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37,6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1,05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7,524,13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LAQUILTENANG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08,02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53,2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09,76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6,23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6,116,06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LAYAC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62,04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88,03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90,49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3,9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5,364,77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TOTOLAPAN</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0,76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57,83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85,13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3,44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843,39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XOCHI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35,0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33,58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885,9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8,65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10,968,72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XOXOCO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88,8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26,12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6,10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5,551,65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YAU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38,16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79,83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932,0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9,48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15,029,24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YECAPIXTLA</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79,29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54,4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23,2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8,325,40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ZACATEPEC</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15,3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63,72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5,62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5,580,18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rPr>
                <w:rFonts w:ascii="Arial" w:hAnsi="Arial" w:cs="Arial"/>
                <w:color w:val="000000"/>
                <w:sz w:val="16"/>
                <w:szCs w:val="16"/>
                <w:lang w:eastAsia="es-MX"/>
              </w:rPr>
            </w:pPr>
            <w:r>
              <w:rPr>
                <w:rFonts w:cs="Arial" w:ascii="Arial" w:hAnsi="Arial"/>
                <w:color w:val="000000"/>
                <w:sz w:val="16"/>
                <w:szCs w:val="16"/>
                <w:lang w:eastAsia="es-MX"/>
              </w:rPr>
              <w:t>ZACUALPAN DE AMILPAS</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31,85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45,2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color w:val="000000"/>
                <w:sz w:val="16"/>
                <w:szCs w:val="16"/>
                <w:lang w:eastAsia="es-MX"/>
              </w:rPr>
            </w:pPr>
            <w:r>
              <w:rPr>
                <w:rFonts w:cs="Arial" w:ascii="Arial" w:hAnsi="Arial"/>
                <w:color w:val="000000"/>
                <w:sz w:val="16"/>
                <w:szCs w:val="16"/>
                <w:lang w:eastAsia="es-MX"/>
              </w:rPr>
              <w:t>11,60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4,023,59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center"/>
              <w:rPr>
                <w:rFonts w:ascii="Arial" w:hAnsi="Arial" w:cs="Arial"/>
                <w:color w:val="000000"/>
                <w:sz w:val="16"/>
                <w:szCs w:val="16"/>
                <w:lang w:eastAsia="es-MX"/>
              </w:rPr>
            </w:pPr>
            <w:r>
              <w:rPr>
                <w:rFonts w:cs="Arial" w:ascii="Arial" w:hAnsi="Arial"/>
                <w:color w:val="000000"/>
                <w:sz w:val="16"/>
                <w:szCs w:val="16"/>
                <w:lang w:eastAsia="es-MX"/>
              </w:rPr>
              <w:t>TOTAL:</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6,302,73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8,943,11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23,775,33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853,89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4" w:before="0" w:after="200"/>
              <w:jc w:val="right"/>
              <w:rPr>
                <w:rFonts w:ascii="Arial" w:hAnsi="Arial" w:cs="Arial"/>
                <w:bCs/>
                <w:color w:val="000000"/>
                <w:sz w:val="16"/>
                <w:szCs w:val="16"/>
                <w:lang w:eastAsia="es-MX"/>
              </w:rPr>
            </w:pPr>
            <w:r>
              <w:rPr>
                <w:rFonts w:cs="Arial" w:ascii="Arial" w:hAnsi="Arial"/>
                <w:color w:val="000000"/>
                <w:sz w:val="16"/>
                <w:szCs w:val="16"/>
                <w:lang w:eastAsia="es-MX"/>
              </w:rPr>
              <w:t>324,406,38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n cumplimiento a las disposiciones de la Ley de Coordinación Fiscal y el “Acuerdo 02/2014 por el que se expiden los Lineamientos para la publicación de la información a que se refiere el artículo 6º de la Ley de Coordinación Fiscal”, publicado en el Diario Oficial de la Federación en fecha 14 de febrero de 2014, publíquese el presente acuerdo por el que se dan a conocer las participaciones en ingresos federales, pagadas a los Municipios del Estado de Morelos, correspondientes al período de julio, agosto y septiembre de 2024,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ÚNICO.- </w:t>
      </w:r>
      <w:r>
        <w:rPr>
          <w:rFonts w:eastAsia="Times New Roman" w:cs="Arial" w:ascii="Arial" w:hAnsi="Arial"/>
          <w:bCs/>
          <w:sz w:val="24"/>
          <w:szCs w:val="24"/>
          <w:lang w:val="es-ES" w:eastAsia="es-ES"/>
        </w:rPr>
        <w:t>Remítase un ejemplar de la presente publicación a la Secretaría de Hacienda y Crédito Público, para efectos de dar cumplimiento a lo dispuesto por el artículo 6º de la Ley de Coordinación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la ciudad de Cuernavaca, Morelos, a los catorce días del mes de octubre del año dos mil veinticuat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IRNA ZAVALA ZUÑIG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 DE HACIENDA DEL GOBIERNO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U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10/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3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3 EXTRAORDINARI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212090</wp:posOffset>
              </wp:positionV>
              <wp:extent cx="6084570" cy="4089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08940"/>
                      </a:xfrm>
                      <a:prstGeom prst="rect"/>
                      <a:solidFill>
                        <a:srgbClr val="FFFFFF">
                          <a:alpha val="0"/>
                        </a:srgbClr>
                      </a:solidFill>
                    </wps:spPr>
                    <wps:txbx>
                      <w:txbxContent>
                        <w:p>
                          <w:pPr>
                            <w:pStyle w:val="Normal"/>
                            <w:spacing w:lineRule="auto" w:line="240"/>
                            <w:jc w:val="both"/>
                            <w:rPr>
                              <w:rFonts w:ascii="Arial" w:hAnsi="Arial" w:cs="Arial"/>
                              <w:sz w:val="16"/>
                              <w:szCs w:val="16"/>
                            </w:rPr>
                          </w:pPr>
                          <w:r>
                            <w:rPr>
                              <w:rFonts w:cs="Arial" w:ascii="Arial" w:hAnsi="Arial"/>
                              <w:sz w:val="16"/>
                              <w:szCs w:val="16"/>
                            </w:rPr>
                            <w:t>Acuerdo por el que se dan a conocer las participaciones en ingresos federales, pagadas a los municipios del estado de Morelos, correspondientes al tercer trimestre que comprende el período de julio a septiembre de 2024.</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32.2pt;mso-wrap-distance-left:9.05pt;mso-wrap-distance-right:9.05pt;mso-wrap-distance-top:0pt;mso-wrap-distance-bottom:0pt;margin-top:-16.7pt;mso-position-vertical-relative:text;margin-left:16.85pt;mso-position-horizontal-relative:text">
              <v:fill opacity="0f"/>
              <v:textbox inset="0.100694444444444in,0.0506944444444444in,0.100694444444444in,0.0506944444444444in">
                <w:txbxContent>
                  <w:p>
                    <w:pPr>
                      <w:pStyle w:val="Normal"/>
                      <w:spacing w:lineRule="auto" w:line="240"/>
                      <w:jc w:val="both"/>
                      <w:rPr>
                        <w:rFonts w:ascii="Arial" w:hAnsi="Arial" w:cs="Arial"/>
                        <w:sz w:val="16"/>
                        <w:szCs w:val="16"/>
                      </w:rPr>
                    </w:pPr>
                    <w:r>
                      <w:rPr>
                        <w:rFonts w:cs="Arial" w:ascii="Arial" w:hAnsi="Arial"/>
                        <w:sz w:val="16"/>
                        <w:szCs w:val="16"/>
                      </w:rPr>
                      <w:t>Acuerdo por el que se dan a conocer las participaciones en ingresos federales, pagadas a los municipios del estado de Morelos, correspondientes al tercer trimestre que comprende el período de julio a septiembre de 2024.</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736600</wp:posOffset>
              </wp:positionH>
              <wp:positionV relativeFrom="paragraph">
                <wp:posOffset>-116840</wp:posOffset>
              </wp:positionV>
              <wp:extent cx="7105015" cy="36258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62585"/>
                      </a:xfrm>
                      <a:prstGeom prst="rect"/>
                      <a:solidFill>
                        <a:srgbClr val="FFFFFF">
                          <a:alpha val="0"/>
                        </a:srgbClr>
                      </a:solidFill>
                    </wps:spPr>
                    <wps:txbx>
                      <w:txbxContent>
                        <w:p>
                          <w:pPr>
                            <w:pStyle w:val="Normal"/>
                            <w:spacing w:lineRule="auto" w:line="240"/>
                            <w:jc w:val="both"/>
                            <w:rPr>
                              <w:rFonts w:ascii="Arial" w:hAnsi="Arial" w:cs="Arial"/>
                              <w:sz w:val="16"/>
                              <w:szCs w:val="16"/>
                            </w:rPr>
                          </w:pPr>
                          <w:r>
                            <w:rPr>
                              <w:rFonts w:cs="Arial" w:ascii="Arial" w:hAnsi="Arial"/>
                              <w:sz w:val="16"/>
                              <w:szCs w:val="16"/>
                            </w:rPr>
                            <w:t>Acuerdo por el que se dan a conocer las participaciones en ingresos federales, pagadas a los municipios del estado de Morelos, correspondientes al tercer trimestre que comprende el período de julio a septiembre de 2024.</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28.55pt;mso-wrap-distance-left:9.05pt;mso-wrap-distance-right:9.05pt;mso-wrap-distance-top:0pt;mso-wrap-distance-bottom:0pt;margin-top:-9.2pt;mso-position-vertical-relative:text;margin-left:-58pt;mso-position-horizontal-relative:text">
              <v:fill opacity="0f"/>
              <v:textbox inset="0.100694444444444in,0.0506944444444444in,0.100694444444444in,0.0506944444444444in">
                <w:txbxContent>
                  <w:p>
                    <w:pPr>
                      <w:pStyle w:val="Normal"/>
                      <w:spacing w:lineRule="auto" w:line="240"/>
                      <w:jc w:val="both"/>
                      <w:rPr>
                        <w:rFonts w:ascii="Arial" w:hAnsi="Arial" w:cs="Arial"/>
                        <w:sz w:val="16"/>
                        <w:szCs w:val="16"/>
                      </w:rPr>
                    </w:pPr>
                    <w:r>
                      <w:rPr>
                        <w:rFonts w:cs="Arial" w:ascii="Arial" w:hAnsi="Arial"/>
                        <w:sz w:val="16"/>
                        <w:szCs w:val="16"/>
                      </w:rPr>
                      <w:t>Acuerdo por el que se dan a conocer las participaciones en ingresos federales, pagadas a los municipios del estado de Morelos, correspondientes al tercer trimestre que comprende el período de julio a septiembre de 2024.</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lang w:val="es-ES"/>
    </w:rPr>
  </w:style>
  <w:style w:type="character" w:styleId="WW8Num10z0">
    <w:name w:val="WW8Num10z0"/>
    <w:qFormat/>
    <w:rPr/>
  </w:style>
  <w:style w:type="character" w:styleId="WW8Num11z0">
    <w:name w:val="WW8Num1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Arial" w:hAnsi="Arial" w:cs="Times New Roman"/>
      <w:b/>
      <w:i w:val="false"/>
      <w:sz w:val="20"/>
      <w:szCs w:val="20"/>
      <w:lang w:val="es-MX"/>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6:00:00Z</dcterms:created>
  <dc:creator>user</dc:creator>
  <dc:description/>
  <cp:keywords/>
  <dc:language>en-US</dc:language>
  <cp:lastModifiedBy>user</cp:lastModifiedBy>
  <cp:lastPrinted>2024-10-23T10:02:00Z</cp:lastPrinted>
  <dcterms:modified xsi:type="dcterms:W3CDTF">2024-10-23T16:03:00Z</dcterms:modified>
  <cp:revision>3</cp:revision>
  <dc:subject/>
  <dc:title/>
</cp:coreProperties>
</file>