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tyle11"/>
        <w:widowControl/>
        <w:autoSpaceDE w:val="true"/>
        <w:spacing w:lineRule="auto" w:line="240"/>
        <w:jc w:val="both"/>
        <w:rPr/>
      </w:pPr>
      <w:r>
        <w:rPr>
          <w:rFonts w:eastAsia="Calibri"/>
          <w:b/>
          <w:sz w:val="32"/>
          <w:szCs w:val="32"/>
          <w:lang w:eastAsia="en-US"/>
        </w:rPr>
        <w:t xml:space="preserve">ACUERDO </w:t>
      </w:r>
      <w:r>
        <w:rPr>
          <w:b/>
          <w:sz w:val="32"/>
          <w:szCs w:val="32"/>
        </w:rPr>
        <w:t>QUE ESTABLECE LA MODIFICACIÓN A LA INTEGRACIÓN DE LAS COMISIONES LEGISLATIVAS Y COMITÉS DE LA LVI LEGISLATURA DEL CONGRESO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escudo del estado de Morelos que dice: PODER LEGISLATIVO.- “TIERRA Y LIBERTAD”. LA TIERRA VOLVERÁ A QUIENES LA TRABAJAN CON SUS MANOS.- LVI LEGISLATURA.- 2024 - 2027.- H. CONGRESO DEL ESTADO DE MORELOS.- LVI LEGISLATURA.</w:t>
      </w:r>
    </w:p>
    <w:p>
      <w:pPr>
        <w:pStyle w:val="Normal"/>
        <w:tabs>
          <w:tab w:val="clear" w:pos="708"/>
          <w:tab w:val="left" w:pos="-142" w:leader="none"/>
        </w:tabs>
        <w:spacing w:lineRule="auto" w:line="240" w:before="0" w:after="0"/>
        <w:jc w:val="both"/>
        <w:rPr>
          <w:rFonts w:ascii="Arial" w:hAnsi="Arial" w:eastAsia="Calibri" w:cs="Arial"/>
          <w:sz w:val="24"/>
          <w:szCs w:val="24"/>
          <w:lang w:val="es-MX" w:eastAsia="es-MX"/>
        </w:rPr>
      </w:pPr>
      <w:r>
        <w:rPr>
          <w:rFonts w:eastAsia="Calibri" w:cs="Arial" w:ascii="Arial" w:hAnsi="Arial"/>
          <w:sz w:val="24"/>
          <w:szCs w:val="24"/>
          <w:lang w:val="es-MX" w:eastAsia="es-MX"/>
        </w:rPr>
      </w:r>
    </w:p>
    <w:p>
      <w:pPr>
        <w:pStyle w:val="Normal"/>
        <w:tabs>
          <w:tab w:val="clear" w:pos="708"/>
          <w:tab w:val="left" w:pos="-142"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tabs>
          <w:tab w:val="clear" w:pos="708"/>
          <w:tab w:val="left" w:pos="-142" w:leader="none"/>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42"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n Sesión Ordinaria de Pleno del día once de octubre del </w:t>
      </w:r>
      <w:r>
        <w:rPr>
          <w:rFonts w:cs="Arial" w:ascii="Arial" w:hAnsi="Arial"/>
          <w:sz w:val="24"/>
          <w:szCs w:val="24"/>
        </w:rPr>
        <w:t>dos mil veinticuatro</w:t>
      </w:r>
      <w:r>
        <w:rPr>
          <w:rFonts w:cs="Arial" w:ascii="Arial" w:hAnsi="Arial"/>
          <w:sz w:val="24"/>
          <w:szCs w:val="24"/>
          <w:lang w:eastAsia="es-MX"/>
        </w:rPr>
        <w:t>, los diputados y diputadas integrantes de la Junta Política y de Gobierno, Oscar Daniel Martínez Terrazas, Presidente de la Junta Política y de Gobierno y Coordinador del Grupo Parlamentario del Partido Acción Nacional; Rafael Reyes Reyes, Secretario y Coordinador del grupo parlamentario del Partido MORENA; Tania Valentina Rodríguez Ruíz, Vocal y Coordinadora del grupo parlamentario del Partido del Trabajo; Luz Dary Quevedo Maldonado, Vocal y Coordinadora de la fracción parlamentaria del Partido Movimiento Ciudadano; Luis Eduardo Pedrero González, Vocal y Coordinador de la fracción parlamentaria del Partido Verde Ecologista de México; Gonzala Eleonor Martínez Gómez, Vocal y Coordinadora de la fracción parlamentaria del Partido Revolucionario Institucional; y Ruth Cleotilde Rodríguez López, Vocal y Coordinadora de la fracción parlamentaria del Partido Nueva Alianza; integrantes de la Junta Política y de Gobierno; integrantes de la LVI Legislatura del Congreso del Estado de Morelos, presentaron ante el Pleno “</w:t>
      </w:r>
      <w:r>
        <w:rPr>
          <w:rFonts w:cs="Arial" w:ascii="Arial" w:hAnsi="Arial"/>
          <w:sz w:val="24"/>
          <w:szCs w:val="24"/>
        </w:rPr>
        <w:t xml:space="preserve">PROPOSICIÓN DE ACUERDO PARLAMENTARIO QUE ESTABLECE LA MODIFICACIÓN A LA INTEGRACIÓN DE LAS COMISIONES LEGISLATIVAS Y COMITÉS DE LA LVI LEGISLATURA DEL CONGRESO DEL ESTADO DE MORELOS”, bajo los siguientes antecedentes y consideracion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Prrafodelista"/>
        <w:numPr>
          <w:ilvl w:val="0"/>
          <w:numId w:val="3"/>
        </w:numPr>
        <w:tabs>
          <w:tab w:val="clear" w:pos="708"/>
          <w:tab w:val="left" w:pos="2505"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03 de septiembre de 2024, las diputadas y diputados coordinadores de los grupos y fracciones parlamentarias realizaron la Declaratoria de Constitución de la Junta Política y de Gobierno de la LVI Legislatura del Congreso del Estado de 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 fecha 04 de septiembre de 2024, en sesión de pleno del Congreso, aprobaron el Acuerdo Parlamentario por el que se integra la Junta Política y de Gobierno, para el Primer Año de Ejercicio Constitucional de la LVI Legislatura del Congreso del Estado de Morelos. </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n la sesión ordinaria de pleno del Congreso del Estado de Morelos iniciada el 25 de septiembre y concluida el 26 de septiembre del presente año, aprobaron el Acuerdo Parlamentaria para la integración de las Comisiones Legislativas y Comités de la LVI Legislatura del Congreso del Estado de Morelos, mismo que surtió efectos al momento de su aprob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en términos del artículo 44 de la Ley Orgánica para el Congreso del Estado de Morelos.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la Ley Orgánica para el Congreso del Estado de Morelos en su artículo 50, fracción III, inciso d), establece la facultad de la Junta Política y de Gobierno, para proponer al pleno legislativo, la integración de las comisiones ordinarias y especiales, así como de los comités; y en su caso, nombrar a quienes los sustituyan cuando así proceda.</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 conformidad con el artículo 53 de la Ley Orgánica para el Congreso del Estado de Morelos, las Comisiones Legislativas, son órganos colegiados constituidos por el pleno del Congreso del Estado, cuyas funciones son las de conocer, analizar, investigar, discutir y en su caso dictaminar, las iniciativas de ley, los proyectos de decreto y demás asuntos que les sean turnados, tal y como lo dispone.</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Por su parte, el artículo 55 de la Ley Orgánica para el Congreso del Estado de Morelos, establece que las comisiones legislativas se integran de por lo menos tres diputados y su composición deberá reflejar en lo posible la pluralidad política del Congreso del Estado, asimismo, que los diputados que integren las comisiones legislativas habrá un presidente, por lo menos un secretario y vocales que sean designados, y de la misma forma se señala que ningún diputado podrá presidir más de cinco comisiones ordinarias o comit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el artículo citado señala que las Comisiones Ordinarias de Puntos Constitucionales y Legislación, Hacienda, Presupuesto y Cuenta Pública, y Gobernación y Gran Jurado, estarán conformadas por un presidente, tres secretarios y al menos un diputado de cada uno de los grupos y/o fracciones parlamentarias que integren la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 Comisión de Hacienda, Presupuesto y Cuenta Pública, se establece que la presidencia será rotativa, anual y no podrá pertenecer al grupo parlamentario que ostente la presidencia de la Mesa Directiva, y que para ello la Junta Política y de Gobierno propondrá al pleno, mediante acuerdo aprobado por mayoría calificada de sus integrantes por voto ponderado, la conformación de dicha comisión; mediante el mismo procedimiento, podrá proponer al pleno las comisiones que considere conveniente que sean rotativas y anuales, especificando el motivo y la conformación de las comisiones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De la misma forma se señala que las comisiones serán integradas a propuesta de la Junta Política y de Gobierno, señalándose quien presidirá y quienes serán secretarias o secretarios y las vocalías, también se establece que dicha propuesta será sometida a la consideración de la asamblea para su aprobación mediante la votación de las dos terceras partes de sus integrantes, debiendo quedar conformadas a más tardar en la tercera sesión ordinaria de la legislatura, y se establece que las comisiones legislativas quedarán legalmente instaladas a partir de la sesión en la que fuera aprobada su integración por el pleno del Congreso del Estado.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Ahora bien, es facultad de este órgano colegiado proponer, en su caso la modificación en la integración de las Comisiones y Comités del Congreso, y dado que es de interés de legisladores integrarse a diversas Comisiones y Comités como Vocales, por lo que, previo al consenso de las Diputadas y Diputados, es menester presentar al Pleno del Congreso la modificación del Acuerdo de integración de las Comisiones y Comités del Congreso, aprobado en la sesión ordinaria de pleno iniciada el 25 de septiembre y concluida el 26 de septiembre del presente año.</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con fecha 07 de octubre del año en curso, en reunión ordinaria de la Junta Política y de Gobierno, se aprobó por unanimidad de votos, la propuesta de Acuerdo Parlamentario por el que se comunica al Pleno del Congreso del Estado la modificación a la integración de las comisiones legislativas y comités de la LVI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jc w:val="both"/>
        <w:rPr/>
      </w:pPr>
      <w:r>
        <w:rPr>
          <w:rFonts w:eastAsia="Calibri"/>
          <w:b/>
          <w:lang w:eastAsia="en-US"/>
        </w:rPr>
        <w:t xml:space="preserve">ACUERDO </w:t>
      </w:r>
      <w:r>
        <w:rPr>
          <w:b/>
        </w:rPr>
        <w:t>QUE ESTABLECE LA MODIFICACIÓN A LA INTEGRACIÓN DE LAS COMISIONES LEGISLATIVAS Y COMITÉS DE LA LVI LEGISLATURA DEL CONGRESO DEL ESTADO DE MORELOS, PARA QUEDAR DE LA SIGUIENTE FOR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aprueba la modificación de la integración de las siguientes comisiones y comités del Congreso del Estado de Morelos, para el primer año de ejercicio constitucional, para quedar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468" w:type="dxa"/>
        <w:jc w:val="center"/>
        <w:tblInd w:w="0" w:type="dxa"/>
        <w:tblLayout w:type="fixed"/>
        <w:tblCellMar>
          <w:top w:w="0" w:type="dxa"/>
          <w:left w:w="108" w:type="dxa"/>
          <w:bottom w:w="0" w:type="dxa"/>
          <w:right w:w="108" w:type="dxa"/>
        </w:tblCellMar>
      </w:tblPr>
      <w:tblGrid>
        <w:gridCol w:w="1762"/>
        <w:gridCol w:w="3910"/>
        <w:gridCol w:w="2796"/>
      </w:tblGrid>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ONES LEGISLATIVA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RDINARIA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EDUCACIÓN Y CULTUR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Martha Melissa Montes de Oca Montoy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afael Reyes Reye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artido MORENA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ip. Luis Eduardo Pedrero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CIENCIA E INNOVACIÓN TECNOLÓGIC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REGLAMENTOS, INVESTIGACIÓN, PRÁCTICAS Y RELACIONES INTERPARLAMENTARIA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JUSTICIA, DERECHOS HUMANOS Y ATENCIÓN A VÍCTIMA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TRABAJO, PREVISIÓN Y SEGURIDAD SOCI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Martha Melissa Montes de Oca Montoy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Brenda Espinoza Lo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SEGURIDAD PÚBLICA Y PROTECCIÓN CIVI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afael Reyes Reye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PLANEACIÓN PARA DESARROLLO SOCIAL, METROPOLITANO, ZONAS CONURBADAS Y ASENTAMIENTOS HUMAN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afael Reyes Reye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Jazmin Juana Solano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DESARROLLO ECONÓMIC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Jazmin Juana Solano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SALUD</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Brenda Espinoza Lo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DESARROLLO AGROPECUARI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rHeight w:val="866"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MEDIO AMBIENTE, RECURSOS NATURALES Y AGU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ip. Guillermina Maya Rendón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IGUALDAD DE GÉNER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Martha Melissa Montes de Oca Montoy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Jazmin Juana Solano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LA JUVENTUD</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rHeight w:val="7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ATENCIÓN A GRUPOS VULNERABLES, MIGRANTES Y PERSONAS CON DISCAPACIDAD</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í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MOVILIDAD, TRÁNSITO, TRANSPORTE Y VÍAS DE COMUNICACIÓN</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i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TURISM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Brenda Espinoza Lo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DEPOR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TRANSPARENCIA, PROTECCIÓN DE DATOS PERSONALES Y ANTICORRUPCIÓN</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redo Domínguez Manduja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FAMILIA Y DERECHOS DE LA NIÑEZ</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Martha Melissa Montes de Oca Montoy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Oscar Daniel Martínez Terraza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ATENCIÓN A LA DIVERSIDAD SEXU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Brenda Espinoza Lo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Jazmín Juana Solano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ÉTICA LEGISLATIV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ONES ESPECIALE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DE ENERGI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PARA EL SEGUIMIENTO AL CUMPLIMIENTO DE LA AGENDA 203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afael Reyes Reye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SIÓN PARA LA RECONSTRUCCIÓN DEL ESTADO DE MORELO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Nayla Carolina Ruiz Rodrígu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TÉS</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TÉ DE VIGILANCI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Martha Melissa Montes de Oc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Brenda Espinoza Lo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TÉ DE RÉGIMEN ADMINISTRATIV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Brenda Espinoza Lo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Isaac Pimentel Mej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ndrea Valentina Guadalupe Gordillo V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Martha Melissa Montes de Oca Montoy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berto Sánchez Orteg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onzala Eleonor Martínez Góm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Revolucionario Institu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Francisco Erik Sánchez Zaval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Alfonso de Jesús Sotelo Martín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Sergio Omar Livera Chavarrí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uillermina Maya Rendó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is Eduardo Pedrero Gonzál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Verde Ecologista de México</w:t>
            </w:r>
          </w:p>
        </w:tc>
      </w:tr>
      <w:tr>
        <w:trPr/>
        <w:tc>
          <w:tcPr>
            <w:tcW w:w="8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ITÉ EDITORI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residenci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Luz Dary Quevedo Maldon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vimiento Ciudadan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ecretar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afael Reyes Reye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Gerardo Abarca Peñ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Acción Nacional</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Jazmín Juana Solano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MORENA</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Vocalía</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Tania Valentina Rodríguez Ruí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del Trabajo</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Vocalía </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ip. Ruth Cleotilde Rodríguez López</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tido Nueva Alianza Morel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DISPOSICIONES TRANSITORIAS:</w:t>
      </w:r>
    </w:p>
    <w:p>
      <w:pPr>
        <w:pStyle w:val="Style21"/>
        <w:widowControl/>
        <w:autoSpaceDE w:val="true"/>
        <w:spacing w:lineRule="auto" w:line="240"/>
        <w:rPr>
          <w:rFonts w:eastAsia="Calibri" w:cs="Arial"/>
          <w:b/>
          <w:b/>
          <w:lang w:val="es-MX" w:eastAsia="en-US"/>
        </w:rPr>
      </w:pPr>
      <w:r>
        <w:rPr>
          <w:rFonts w:eastAsia="Calibri" w:cs="Arial"/>
          <w:b/>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ó en vigor a partir de su aprobación por el pleno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integración de las Comisiones que no forman parte de este Acuerdo permanecen tal y como se aprobaron en Sesión del Pleno del Congreso del Estado de Morelos iniciada el 25 de septiembre y concluida el 26 de septiembre del presente año.</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jc w:val="both"/>
        <w:rPr/>
      </w:pPr>
      <w:r>
        <w:rPr>
          <w:rFonts w:cs="Arial" w:ascii="Arial" w:hAnsi="Arial"/>
          <w:b/>
          <w:sz w:val="24"/>
          <w:szCs w:val="24"/>
        </w:rPr>
        <w:t>TERCER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instruye a la Secretaría de Servicios Legislativos y Parlamentarios del Congreso le dé cumplimiento en todos su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Recinto Legislativo, en Sesión Ordinaria de Pleno del día once </w:t>
      </w:r>
      <w:r>
        <w:rPr>
          <w:rFonts w:cs="Arial" w:ascii="Arial" w:hAnsi="Arial"/>
          <w:sz w:val="24"/>
          <w:szCs w:val="24"/>
          <w:lang w:eastAsia="es-MX"/>
        </w:rPr>
        <w:t xml:space="preserve">de octubre del </w:t>
      </w:r>
      <w:r>
        <w:rPr>
          <w:rFonts w:cs="Arial" w:ascii="Arial" w:hAnsi="Arial"/>
          <w:sz w:val="24"/>
          <w:szCs w:val="24"/>
        </w:rPr>
        <w:t>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A RUTH CLEOTILDE RODRÍGUEZ LÓPEZ </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A GONZALA ELEONOR MARTÍNEZ GÓMEZ</w:t>
      </w:r>
    </w:p>
    <w:p>
      <w:pPr>
        <w:pStyle w:val="Heading1"/>
        <w:spacing w:before="0" w:after="0"/>
        <w:rPr>
          <w:rFonts w:eastAsia="Calibri" w:cs="Arial"/>
          <w:szCs w:val="24"/>
          <w:lang w:val="es-MX" w:eastAsia="en-US"/>
        </w:rPr>
      </w:pPr>
      <w:r>
        <w:rPr>
          <w:rFonts w:eastAsia="Calibri" w:cs="Arial"/>
          <w:szCs w:val="24"/>
          <w:lang w:val="es-MX" w:eastAsia="en-US"/>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1"/>
                            <w:widowControl/>
                            <w:autoSpaceDE w:val="true"/>
                            <w:spacing w:lineRule="auto" w:line="240"/>
                            <w:jc w:val="right"/>
                            <w:rPr/>
                          </w:pPr>
                          <w:r>
                            <w:rPr>
                              <w:rFonts w:eastAsia="Calibri"/>
                              <w:sz w:val="14"/>
                              <w:szCs w:val="14"/>
                              <w:lang w:eastAsia="en-US"/>
                            </w:rPr>
                            <w:t xml:space="preserve">Acuerdo </w:t>
                          </w:r>
                          <w:r>
                            <w:rPr>
                              <w:sz w:val="14"/>
                              <w:szCs w:val="14"/>
                            </w:rPr>
                            <w:t>que establece la modificación a la integración de las Comisiones Legislativas y Comités de la LVI Legislatura del Congreso del Estado de Morelos</w:t>
                          </w:r>
                        </w:p>
                        <w:p>
                          <w:pPr>
                            <w:pStyle w:val="Textoindependiente31"/>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1"/>
                      <w:widowControl/>
                      <w:autoSpaceDE w:val="true"/>
                      <w:spacing w:lineRule="auto" w:line="240"/>
                      <w:jc w:val="right"/>
                      <w:rPr/>
                    </w:pPr>
                    <w:r>
                      <w:rPr>
                        <w:rFonts w:eastAsia="Calibri"/>
                        <w:sz w:val="14"/>
                        <w:szCs w:val="14"/>
                        <w:lang w:eastAsia="en-US"/>
                      </w:rPr>
                      <w:t xml:space="preserve">Acuerdo </w:t>
                    </w:r>
                    <w:r>
                      <w:rPr>
                        <w:sz w:val="14"/>
                        <w:szCs w:val="14"/>
                      </w:rPr>
                      <w:t>que establece la modificación a la integración de las Comisiones Legislativas y Comités de la LVI Legislatura del Congreso del Estado de Morelos</w:t>
                    </w:r>
                  </w:p>
                  <w:p>
                    <w:pPr>
                      <w:pStyle w:val="Textoindependiente31"/>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1"/>
                            <w:widowControl/>
                            <w:autoSpaceDE w:val="true"/>
                            <w:spacing w:lineRule="auto" w:line="240"/>
                            <w:jc w:val="right"/>
                            <w:rPr/>
                          </w:pPr>
                          <w:r>
                            <w:rPr>
                              <w:rFonts w:eastAsia="Calibri"/>
                              <w:sz w:val="14"/>
                              <w:szCs w:val="14"/>
                              <w:lang w:eastAsia="en-US"/>
                            </w:rPr>
                            <w:t xml:space="preserve">Acuerdo </w:t>
                          </w:r>
                          <w:r>
                            <w:rPr>
                              <w:sz w:val="14"/>
                              <w:szCs w:val="14"/>
                            </w:rPr>
                            <w:t>que establece la modificación a la integración de las Comisiones Legislativas y Comités de la LVI Legislatura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1"/>
                      <w:widowControl/>
                      <w:autoSpaceDE w:val="true"/>
                      <w:spacing w:lineRule="auto" w:line="240"/>
                      <w:jc w:val="right"/>
                      <w:rPr/>
                    </w:pPr>
                    <w:r>
                      <w:rPr>
                        <w:rFonts w:eastAsia="Calibri"/>
                        <w:sz w:val="14"/>
                        <w:szCs w:val="14"/>
                        <w:lang w:eastAsia="en-US"/>
                      </w:rPr>
                      <w:t xml:space="preserve">Acuerdo </w:t>
                    </w:r>
                    <w:r>
                      <w:rPr>
                        <w:sz w:val="14"/>
                        <w:szCs w:val="14"/>
                      </w:rPr>
                      <w:t>que establece la modificación a la integración de las Comisiones Legislativas y Comités de la LVI Legislatura del Congres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6:25:00Z</dcterms:created>
  <dc:creator>user</dc:creator>
  <dc:description/>
  <cp:keywords/>
  <dc:language>en-US</dc:language>
  <cp:lastModifiedBy>KARLA</cp:lastModifiedBy>
  <cp:lastPrinted>2024-11-06T14:55:00Z</cp:lastPrinted>
  <dcterms:modified xsi:type="dcterms:W3CDTF">2024-11-06T20:55:00Z</dcterms:modified>
  <cp:revision>5</cp:revision>
  <dc:subject/>
  <dc:title/>
</cp:coreProperties>
</file>