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ESTABLECEN LOS LINEAMIENTOS QUE REGULAN EL NOMBRAMIENTO Y REMOCIÓN DE LAS PERSONAS TITULARES DE LAS UNIDADES DE ENLACE JURÍDICO O EQUIVALENTES DE LA ADMINISTRACIÓN PÚBLICA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y un logotipo que dice: MORELOS.- LA TIERRA QUE NOS UNE.- GOBIERNO DEL ESTADO 2024-203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DGAR ANTONIO MALDONADO CEBALLOS, TITULAR DE LA CONSEJERÍA JURÍDICA DEL PODER EJECUTIVO ESTATAL, CON FUNDAMENTO EN LOS ARTÍCULOS 74 DE LA CONSTITUCIÓN POLÍTICA DEL ESTADO LIBRE Y SOBERANO DE MORELOS; ASÍ COMO LO DISPUESTO EN LOS ARTÍCULOS 3, 9, FRACCIÓN XVII, 14, FRACCIONES III, IX Y XXXVII, Y 38, FRACCIONES VIII Y X, DE LA LEY ORGÁNICA DE LA ADMINISTRACIÓN PÚBLICA PARA EL ESTADO LIBRE Y SOBERANO DE MORELOS; Y DE CONFORMIDAD CO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oder Ejecutivo Estatal es enfático en trabajar desde las diferentes áreas que lo conforman para atender los grandes retos que demanda la sociedad morelense y al mismo tiempo continuar con la transformación del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este Gobierno 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constituya un escalón más hacia el Estado de Morelos visualizado para el 203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s un compromiso del Poder Ejecutivo Estatal continuar con la transformación de la democracia participativa e inclusiva, siempre buscando crear un estado de bienestar e igualdad para todas las y los morelens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resulta indispensable que las unidades que conforman la Administración Pública Estatal cuenten con normatividad y criterios que tengan por objeto regular su estructura, organización y funcionamiento, así como las atribuciones de las personas servidoras públicas que las conforman, quienes son responsables de planear, coordinar, administrar y ejecutar programas especiales o prioritarios a cargo de est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Consejería Jurídica del Poder Ejecutivo Estatal es la Dependencia de la Administración Pública Estatal que, en términos del artículo 74, primer párrafo, de la Constitución Política del Estado Libre y Soberano de Morelos, tiene a su cargo la función de representar y constituirse en asesor jurídico de la Persona Titular del Poder Ejecutivo Estatal en todos los actos en que sea parte; asimismo, brindarle asesoría y apoyo técnico-jurídico, así como el despacho de los asuntos que le encomienda la citada Ley Orgánica y ejerce las demás atribuciones que le confieren los ordenami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ende, se busca dotar de uniformidad y congruencia a las acciones y criterios jurídicos de las unidades administrativas que conforman la Administración Pública Estatal. Máxime que los artículos 14 y 16 de la Constitución Política de los Estados Unidos Mexicanos, contienen los principios de seguridad jurídica y de legalidad, del que deriva la obligación de las autoridades de emitir sus resoluciones y su actuar de una forma fundada y motivada y así contar con un auténtico Estado de Dere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manera que el 30 de septiembre de 2024 se publicó en el Periódico Oficial "Tierra y Libertad", número 6349, el ”DECRETO NÚMERO CINCO POR EL QUE SE EXPIDE LA LEY ORGÁNICA DE LA ADMINISTRACIÓN PÚBLICA PARA EL ESTADO LIBRE Y SOBERANO DE MORELOS; Y SE REFORMAN DIVERSAS DISPOSICIONES DE DISTINTAS LEYES EN MATERIA DE REINGENIERÍA ADMINISTRATIVA”, a través del cual se prevé una reingeniería en la Administración Pública Estatal, y entre ello la facultad para nombrar y remover a las personas titulares de las Unidades de Enlace Jurídico o equival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modificación legislativa apuntada, se estableció un nuevo esquema por medio del cual se asignó a la persona titular de la Consejería Jurídica del Poder Ejecutivo Estatal, la facultad de nombrar y remover a las personas titulares de las Unidades de Enlace Jurídico o equivalentes de la Administración Pública Estatal, quienes coadyuvarán a cumplimentar las funciones encomendadas conforme a la normativa aplicable, en aras de dotar de certeza, seguridad y congruencia a las acciones y criterios jurídicos derivados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se busca asegurar que las personas titulares de las Unidades de Enlace Jurídico o equivalentes que sean nombradas por la persona titular de la Consejería Jurídica del Poder Ejecutivo Estatal, ejerzan armónicamente los criterios jurídicos en la interpretación y aplicación de la legislación y reglas normativas y, de igual forma, en la coordinación y asesoría para la formulación de proyectos de iniciativas de leyes, reglamentos, decretos y demás normatividad administrativa, así como los requerimientos necesarios para el buen funcionamiento de la Administración Pública Estatal, lo que se traducirá en una congruencia en el cumplimiento de la normatividad legal y administrativa, en estricto apego a los principios de seguridad y certeza jurídica, así como al amparo de los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se estima necesario que los nombramientos y remociones de las personas titulares de las Unidades de Enlace Jurídico o equivalentes de la Administración Pública Estatal sean emitidos por la persona titular de la Consejería Jurídica, dado que aquéllos coadyuvarán directamente con este último en la proposición, aplicación y evaluación de las políticas de este Poder Ejecutivo Estatal en materia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sin embargo, como es del conocimiento público el pasado 01 de octubre de 2024, conforme la normativa constitucional, se dio inició de la presente Administración Pública Estatal, y siendo que de conformidad con el artículo 6 de la misma Ley,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tengo a bien emit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CUERDO POR EL QUE SE ESTABLECEN LOS LINEAMIENTOS QUE REGULAN EL NOMBRAMIENTO Y REMOCIÓN DE LAS PERSONAS TITULARES DE LAS UNIDADES DE ENLACE JURÍDICO O EQUIVALENTES DE LA ADMINISTRACIÓN PÚBLICA ESTAT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os presentes Lineamientos tienen por objeto regular el nombramiento y remoción de las personas titulares de las Unidades de Enlace Jurídico o equivalentes de la Administración Pública Estat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Para efectos de los presentes Lineamientos, en singular o plural, se entiende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dministración Pública Centralizada, a las Secretarías y Dependencias, incluidos los Órganos desconcentrados, así como las demás unidades administrativas de coordinación, asesoría o consulta, cualquiera que sea su denom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dministración Pública Estatal, al conjunto de unidades que componen la Administración Pública Centralizada y Paraestatal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ción Pública Paraestatal, al conjunto de organismos auxiliares del Poder Ejecutivo Estatal que se clasifican, a su vez, en organismos públicos descentralizados, empresas de participación estatal mayoritaria y fideicomiso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sejería Jurídica, a la Consejería Jurídic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ineamientos, a los presentes Lineami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OIC, a los Órganos Internos de Contro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UEJ, a las Unidades de Enlace Jurídico o equivalentes de la Administración Pública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s personas candidatas para ocupar la titularidad de las UEJ, deberán cumplir con los requisi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brir el perfil genérico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tar con título profesional de licenciado en derech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tar con experiencia mínima de tres años en cargos, cuyo ejercicio requiera conocimientos y experiencia en materi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haber sido sentenciada con pena privativa de libertad por delito doloso, en perjuicio de la Administración Pública Estatal o Federal, o cualquiera contemplado en el artículo 19 de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No haber sido inhabilitada para desempeñar un empleo, cargo o comisión en el servic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No tener parentesco por consanguinidad o afinidad hasta el cuarto grado, o civil co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La persona titular de la unidad de la Administración Pública Estatal a la que estará adscrit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Las personas servidoras públicas que ocupen el nivel jerárquico inmediato superior e inferior a la persona titular de la unidad de la Administración Pública Estatal a la que estará adscrit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Las personas titulares del OIC, de la unidad de la Administración Pública Estatal a la que estará adscri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o contar a la fecha de su nombramiento con ninguna relación laboral, profesional, personal, familiar, de negocios o de cualquier otra índole o situación que implique o pudiera implicar un conflicto de interés en el desempeño d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personas titulares de las UEJ de la Administración Pública Centralizada serán nombradas directamente por la persona titular de la Consejería Jurídica, con excepción de la persona Titular de la Procuraduría Fiscal, en cuyo caso únicamente validará el nombramiento propuesto por la persona Titular de la Secretaría de Hacienda del Poder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la Administración Pública Paraestatal, la persona titular de la Consejería Jurídica propondrá a las personas titulares de las UEJ, a los órganos de gobierno correspondientes para su aprobación, a través de la persona titular del organismo auxili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s personas titulares de las Secretarías, Dependencias y organismos auxiliares de la Administración Pública Estatal, podrán proponer a la persona candidata para ocupar la titularidad de la UEJ.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s personas propuestas como titulares de las UEJ señaladas en el párrafo anterior no cumplan con los requisitos establecidos en los Lineamientos, la persona titular de la Consejería Jurídica nombrará a otra de manera inmediata, tratándose de la Administración Pública Centralizada. Para el caso de la Administración Pública Paraestatal la propondrá, de manera inmediata, a los órganos de gobierno a través de la persona titular del organismo auxili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os documentos que acrediten los requisitos previstos en el artículo 3 de los Lineamientos, serán recibidos, analizados y resguardados por la Consejería Jurídica, mismos que servirán como medio de acreditación para verificar la idoneidad de las personas candidatas a ocupar la titularidad de las UEJ, previamente a la emisión del nombr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Una vez que la persona titular de la Consejería Jurídica determine la idoneidad de las personas candidatas para ser titulares de las UEJ, emitirá el nombramient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s personas titulares de las UEJ estarán adscritas orgánica, funcional y presupuestalmente a las unidades de la Administración Pública Estatal a la que sean asign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s personas titulares de las UEJ de las unidades de la Administración Pública Centralizada podrán ser removidas directamente por la persona titular de la Consejería Jurídica, para cuyo efecto, bastará que éste emita la comunicació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las unidades de la Administración Pública Paraestatal, la persona titular de la Consejería Jurídica presentará la propuesta de remoción al órgano de gobierno correspondiente, a través de las personas titulares de dichas un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 Consejería Jurídica tendrá a su cargo el resguardo de la documentación que acredite el nombramiento de las personas titulares de las UEJ. </w:t>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 interpretación de los Lineamentos corresponde a la persona titular de la Consejería Jurídica quien, además, resolverá los casos no previstos en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designaciones de las personas titulares de las Unidades de Enlace Jurídico o equivalentes de la Administración Pública Estatal, que hayan sido emitidas previo a la entrada en vigor del presente Acuerdo, continuarán vigentes y surtiendo sus efectos jurídicos en apego a las disposiciones vigentes al momento de su emisión. Lo anterior, sin perjuicio de que la persona titular de la Consejería Jurídica pueda ejercer la facultad de remoción de las personas servidoras públicas titulares de las UEJ en términos de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ciudad de Cuernavaca, capital del estado de Morelos; al día dos del mes de octubre de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ITULAR DE LA CONSEJERÍA JURÍDICA</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both"/>
        <w:rPr/>
      </w:pPr>
      <w:r>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1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1 ALCANCE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los Lineamientos que regulan el nombramiento y remoción de las Personas Titulares de las Unidades de Enlace Jurídico o equivalentes de la Administración Pública Estatal</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los Lineamientos que regulan el nombramiento y remoción de las Personas Titulares de las Unidades de Enlace Jurídico o equivalentes de la Administración Pública Estatal</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708025</wp:posOffset>
              </wp:positionH>
              <wp:positionV relativeFrom="paragraph">
                <wp:posOffset>-126365</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los Lineamientos que regulan el nombramiento y remoción de las Personas Titulares de las Unidades de Enlace Jurídico o equivalentes de la Administración Pública Estatal</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9.95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establecen los Lineamientos que regulan el nombramiento y remoción de las Personas Titulares de las Unidades de Enlace Jurídico o equivalentes de la Administración Pública Estatal</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2:50:00Z</dcterms:created>
  <dc:creator>user</dc:creator>
  <dc:description/>
  <cp:keywords/>
  <dc:language>en-US</dc:language>
  <cp:lastModifiedBy>user</cp:lastModifiedBy>
  <cp:lastPrinted>2024-10-22T16:51:00Z</cp:lastPrinted>
  <dcterms:modified xsi:type="dcterms:W3CDTF">2024-10-22T22:54:00Z</dcterms:modified>
  <cp:revision>3</cp:revision>
  <dc:subject/>
  <dc:title/>
</cp:coreProperties>
</file>