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bCs/>
          <w:sz w:val="32"/>
          <w:szCs w:val="32"/>
        </w:rPr>
        <w:t>ACUERDO POR EL QUE SE DAN A CONOCER LAS PARTICIPACIONES EN INGRESOS FEDERALES, PAGADAS A LOS MUNICIPIOS DEL ESTADO DE MORELOS, CORRESPONDIENTES AL CUARTO TRIMESTRE QUE COMPRENDE EL PERÍODO DE OCTUBRE A DICIEMBRE DE 2025</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349500"/>
                <wp:effectExtent l="0" t="0" r="0" b="0"/>
                <wp:wrapNone/>
                <wp:docPr id="1" name="Frame1"/>
                <a:graphic xmlns:a="http://schemas.openxmlformats.org/drawingml/2006/main">
                  <a:graphicData uri="http://schemas.microsoft.com/office/word/2010/wordprocessingShape">
                    <wps:wsp>
                      <wps:cNvSpPr txBox="1"/>
                      <wps:spPr>
                        <a:xfrm>
                          <a:off x="0" y="0"/>
                          <a:ext cx="7028815" cy="23495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logotipo que dice: FINANZAS.- SECRETARÍA DE ADMINISTRACIÓN Y FINANZ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JORGE SALAZAR ACOSTA, SECRETARIO DE ADMINISTRACIÓN Y FINANZAS DEL PODER EJECUTIVO DEL ESTADO DE MORELOS, CON FUNDAMENTO EN LO DISPUESTO POR EL ARTÍCULO 6 DE LA LEY DE COORDINACIÓN FISCAL; EN EJERCICIO DE LAS ATRIBUCIONES ESTABLECIDAS POR LOS ARTÍCULOS 1, 9, FRACCIÓN III, 14, FRACCIONES VIII, X Y XXXVII, Y 24, FRACCIONES I, IV, XXII Y XXXIV DE LA LEY ORGÁNICA DE LA ADMINISTRACIÓN PÚBLICA PARA EL ESTADO LIBRE Y SOBERANO DE MORELOS; LA DISPOSICIÓN TRANSITORIA CUARTA DEL “DECRETO NÚMERO SEISCIENTOS CINCO POR EL QUE SE REFORMAN, ADICIONAN Y DEROGAN DIVERSAS DISPOSICIONES DE LA LEY ORGÁNICA DE LA ADMINISTRACIÓN PÚBLICA PARA EL ESTADO LIBRE Y SOBERANO DE MORELOS”, PUBLICADO EL 03 DE OCTUBRE DE 2025, EN EL PERIÓDICO OFICIAL “TIERRA Y LIBERTAD”, NÚMERO 6475, EDICIÓN EXTRAORDINARIA; ASÍ COMO 1, 4 8, FRACCIONES XXI, XXII, XXIX, XXXV Y XXXVIII, DEL REGLAMENTO INTERIOR DE LA SECRETARÍA DE ADMINISTRACIÓN Y FINANZAS DEL PODER EJECUTIVO ESTATAL; Y DE CONFORMIDAD CO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3, fracción I, así como en el anexo 1, del Presupuesto de Egresos de la Federación para el ejercicio fiscal 2025, publicado en el Diario Oficial de la Federación, el día 24 de diciembre de 2024, son las disposiciones mediante las cuales se prevén las erogaciones para la distribución del Ramo General 28, Participaciones a Entidades Federativas y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r su parte, el artículo 44 de la Ley Federal de Presupuesto y Responsabilidad Hacendaria, dispone que la Secretaría de Hacienda y Crédito Público debe publicar en el Diario Oficial de la Federación, dentro de los primeros quince días hábiles posteriores a la publicación del Presupuesto de Egresos de la Federación para el ejercicio fiscal pertinente, el monto y calendarización del gasto federalizado susceptible de ser proporcionado a las entidades federativas; lo que en efecto se cumplió, y por ende, divulgó en el Diario Oficial de la Federación el 16 de enero del 2025, a través del “Acuerdo por el que se da a conocer a los gobiernos de las entidades federativas la distribución y calendarización para la ministración, durante el ejercicio fiscal de 2025, de los recursos correspondientes a los ramos generales 28 Participaciones a Entidades Federativas y Municipios y 33 Aportaciones Federales para Entidades Federativas y Municip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el artículo 8 de la Ley de Coordinación Hacendaria del Estado de Morelos establece como obligación del Gobierno del Estado de Morelos el efectuar la entrega a sus municipios de los recursos provenientes de las participaciones federales, de los distintos fondos y conceptos participables que les correspondan, para lo cual se debe emitir y publicar el calendario de entrega, porcentajes y montos estimados de los fondos federales participables y la proporción que les atañe con respecto a cada uno de los fondos provenientes del Sistema Nacional de Coordinación Fiscal, al cual se encuentra adherido esta entidad fede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er que fue atendido, mediante el “Acuerdo por el que se da a conocer el calendario de entrega, porcentajes y montos estimados de los fondos federales participables, así como el monto del fondo de aportaciones estatales para el fomento municipal, que corresponden a los municipios del estado de Morelos para el ejercicio fiscal 2025”, publicado el 12 de febrero de 2025, en el Periódico Oficial “Tierra y Libertad”, número 6401, alca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de conformidad con lo dispuesto por el artículo 6º de la Ley de Coordinación Fiscal, así como por el “Acuerdo 02/2014 por el que se expiden los Lineamientos para la publicación de la información a que se refiere el artículo 6º de la Ley de Coordinación Fiscal”, publicado en el Diario Oficial de la Federación el 14 de febrero de 2014, los gobiernos de las entidades federativas deben publicar trimestralmente en el Periódico Oficial y en la página oficial de internet del Gobierno del Estado, el importe de las participaciones entregadas a cada uno de sus municipios, con la información acumulada al trimestre que corresponda, con su desglose mensual respectivo y, en su caso, el ajuste realizado al término de cada ejercici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o expuesto, se expide el presente acuerdo, en el que se informan los recursos que han sido otorgados a los municipios integrantes del estado de Morelos con relación al Ramo General 28 Participaciones a Entidades Federativas y Municipios, durante el trimestre correspondiente a los meses de octubre, noviembre y diciembre de 2025.</w:t>
      </w:r>
    </w:p>
    <w:p>
      <w:pPr>
        <w:pStyle w:val="Normal"/>
        <w:spacing w:lineRule="auto" w:line="240" w:before="0" w:after="0"/>
        <w:jc w:val="both"/>
        <w:rPr>
          <w:rFonts w:ascii="Arial" w:hAnsi="Arial" w:cs="Arial"/>
          <w:sz w:val="24"/>
          <w:szCs w:val="24"/>
        </w:rPr>
      </w:pPr>
      <w:r>
        <w:rPr>
          <w:rFonts w:cs="Arial" w:ascii="Arial" w:hAnsi="Arial"/>
          <w:sz w:val="24"/>
          <w:szCs w:val="24"/>
        </w:rPr>
        <w:t>Finalmente, el presente Acuerdo cumple con lo dispuesto en el artículo 12 de la Ley de Planeación para el Estado de Morelos, al encontrarse vinculado con el “Plan Estatal de Desarrollo 2025-2030”, publicado el 09 de mayo de 2025 en el Periódico Oficial “Tierra y Libertad”, número 6423, Edición Extraordinaria, en su Eje Rector 5 “Gobierno democrático y al servicio del Pueblo”, en el rubro de Hacienda, objetivo estratégico 5.4, que dicta consolidar un Estado con desarrollo económico sostenible fortaleciendo la gestión tributaria y adecuada asignación de recursos, otorgando mejores condiciones económicas y sociales a la población, relacionada con la línea de acción 5.4.2.3 referente a verificar el cumplimiento de los compromisos establecidos en los convenios federales de las dependencias, entidades y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ACUERDO POR EL QUE SE DAN A CONOCER LAS PARTICIPACIONES EN INGRESOS FEDERALES, PAGADAS A LOS MUNICIPIOS DEL ESTADO DE MORELOS, CORRESPONDIENTES AL CUARTO TRIMESTRE QUE COMPRENDE EL PERÍODO DE OCTUBRE A DICIEMBRE DE 2025.</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PRIMERO.-</w:t>
      </w:r>
      <w:r>
        <w:rPr>
          <w:rFonts w:cs="Arial" w:ascii="Arial" w:hAnsi="Arial"/>
          <w:sz w:val="24"/>
          <w:szCs w:val="24"/>
        </w:rPr>
        <w:t xml:space="preserve"> El presente acuerdo tiene por objeto dar a conocer a los municipios del Estado de Morelos, el importe de las participaciones en ingresos federales, pagadas en el período correspondiente a los meses de octubre, noviembre y diciembre de 2025, de conformidad con las variables y fórmulas establecidas en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SEGUNDO.-</w:t>
      </w:r>
      <w:r>
        <w:rPr>
          <w:rFonts w:cs="Arial" w:ascii="Arial" w:hAnsi="Arial"/>
          <w:sz w:val="24"/>
          <w:szCs w:val="24"/>
        </w:rPr>
        <w:t xml:space="preserve"> El importe total de las participaciones en ingresos federales pagadas a los municipios del Estado de Morelos por los meses de octubre, noviembre y diciembre de 2025, ascendió a la cantidad de $916,632,877.00 M.N. (NOVECIENTOS DIECISÉIS MILLONES SEISCIENTOS TREINTA Y DOS MIL OCHOCIENTOS SETENTA Y SIETE PESOS 00/100 M.N.)</w:t>
      </w:r>
      <w:r>
        <w:rPr>
          <w:rFonts w:cs="Arial" w:ascii="Arial" w:hAnsi="Arial"/>
          <w:color w:val="000000"/>
          <w:sz w:val="24"/>
          <w:szCs w:val="24"/>
          <w:lang w:eastAsia="es-MX"/>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TERCERO.-</w:t>
      </w:r>
      <w:r>
        <w:rPr>
          <w:rFonts w:cs="Arial" w:ascii="Arial" w:hAnsi="Arial"/>
          <w:sz w:val="24"/>
          <w:szCs w:val="24"/>
        </w:rPr>
        <w:t xml:space="preserve"> El desglose de los importes pagados a cada uno de los municipios del Estado de Morelos, por concepto de participaciones en ingresos federales, correspondientes al cuarto trimestre del 2025, que comprende los meses de octubre, noviembre y diciembre de 2025, se contiene en los cuadros siguientes:</w:t>
      </w:r>
    </w:p>
    <w:p>
      <w:pPr>
        <w:pStyle w:val="Normal"/>
        <w:tabs>
          <w:tab w:val="clear" w:pos="708"/>
          <w:tab w:val="left" w:pos="501" w:leader="none"/>
          <w:tab w:val="center" w:pos="5243" w:leader="none"/>
        </w:tabs>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501" w:leader="none"/>
          <w:tab w:val="center" w:pos="5243" w:leader="none"/>
        </w:tabs>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501" w:leader="none"/>
          <w:tab w:val="center" w:pos="5243" w:leader="none"/>
        </w:tabs>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ANEXO III</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ICIPACIONES FEDERALES MINISTRADAS A LOS MUNICIPIOS</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EN EL CUARTO TRIMESTRE DEL EJERCICIO FISCAL 2025</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E UNO</w:t>
      </w:r>
    </w:p>
    <w:p>
      <w:pPr>
        <w:pStyle w:val="Normal"/>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1434"/>
        <w:gridCol w:w="1121"/>
        <w:gridCol w:w="1054"/>
        <w:gridCol w:w="767"/>
        <w:gridCol w:w="766"/>
        <w:gridCol w:w="1054"/>
        <w:gridCol w:w="766"/>
        <w:gridCol w:w="821"/>
        <w:gridCol w:w="1055"/>
      </w:tblGrid>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MUNICIPI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FONDO GENERAL DE PARTICIPACIONE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2DO. AJUSTE CUATRIMESTRAL 2025 F.G.P</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TOTAL F.G.P.</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FONDO DE FOMENTO MUNICIPA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2DO. AJUSTE CUATRIMESTRAL 2025</w:t>
            </w:r>
          </w:p>
          <w:p>
            <w:pPr>
              <w:pStyle w:val="Normal"/>
              <w:spacing w:lineRule="auto" w:line="240" w:before="0" w:after="0"/>
              <w:jc w:val="center"/>
              <w:rPr>
                <w:rFonts w:ascii="Arial" w:hAnsi="Arial" w:cs="Arial"/>
                <w:bCs/>
                <w:sz w:val="16"/>
                <w:szCs w:val="16"/>
              </w:rPr>
            </w:pPr>
            <w:r>
              <w:rPr>
                <w:rFonts w:cs="Arial" w:ascii="Arial" w:hAnsi="Arial"/>
                <w:sz w:val="16"/>
                <w:szCs w:val="16"/>
              </w:rPr>
              <w:t>F.F.M.</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TOTAL F.F.M.</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FONDO DE FOMENTO MUNICIPAL 30% EXCEDENT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2DO. AJUSTE CUATRIMESTRAL 2025 F.F.M. 30% EXCEDENTE</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AMACUZA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528,7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49,9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578,7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53,6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2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29,39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ATLATLAHUCA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394,36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08,50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85,8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375,86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8,0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17,8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AXOCHIAPA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802,4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35,5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466,9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730,75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4,6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56,1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AYAL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977,2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53,58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723,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295,18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4,7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00,47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40,5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331</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OATETELC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383,9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36,89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447,0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17,1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5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94,6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OATLÁN DEL RI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807,9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84,92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922,9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71,9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5,7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56,2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4,9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334</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UAUTL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6,917,20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233,1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2,684,0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824,8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53,5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71,2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893,7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2,055</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UERNAVAC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14,30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942,6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0,171,6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980,39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69,4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810,9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MILIANO ZAPAT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278,0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41,6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636,4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79,1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45,4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033,6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HUEYAPA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452,0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8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99,2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82,25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5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70,7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HUITZILA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392,1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27,8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364,3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871,23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4,4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736,8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02,6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781</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ANTETELC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573,7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54,0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619,7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64,9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7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40,2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2,16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00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IUTEPE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3,221,5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801,9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8,419,5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413,74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27,9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785,7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OJUTL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313,0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52,29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660,7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615,54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6,0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399,4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9,5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835</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ONACATEPE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242,5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24,13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318,3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81,48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0,8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60,6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AZATEPE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487,7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6,03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631,7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91,2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9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79,3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IACATLÁ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027,98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04,7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123,2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27,4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8,3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9,0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8,5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813</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OCUITUC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845,54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78,54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867,0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733,4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7,9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05,50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68,9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592</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UENTE DE IXTL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110,49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73,12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837,3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56,35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6,4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389,86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70,3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693</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EMIXC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635,83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44,57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691,2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225,4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85,0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840,3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EMOA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370,04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35,63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434,4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13,6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3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91,2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EPALCING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543,9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31,77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412,1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61,5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8,0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13,5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EPOZTLÁ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836,08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09,26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226,8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495,33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0,4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284,8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0,0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8,797</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ETECAL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360,6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44,56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6,0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59,2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4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48,77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77,3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361</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ETELA DEL VOLCÁ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36,79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96,54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040,2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04,43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7,2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87,18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LALNEPANTL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186,9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19,1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267,8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67,4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0,1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7,27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LALTIZAPÁ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669,4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04,0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165,4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201,3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6,6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004,6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LAQUILTENANG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914,04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65,17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748,8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54,80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2,3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02,4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LAYACAPA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38,7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14,02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224,7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832,58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2,6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99,97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OTOLAPA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818,44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76,09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842,3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726,63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7,6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98,9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67,25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533</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XOCHITEPE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184,25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91,8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092,4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843,2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73,5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569,7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XOXOCOTL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66,0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42,79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523,2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92,2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9,4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42,8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YAUTEPE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541,3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755,59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7,785,7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697,5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60,3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37,16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YECAPIXTL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356,4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56,2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700,2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626,48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6,5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409,8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ZACATEPE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748,5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50,24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598,3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13,10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0,4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62,68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ZACUALPAN DE AMILPA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348,54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43,47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05,0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56,17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3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45,86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76,5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335</w:t>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TOTA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678,227,16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61,193,15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617,034,0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70,937,7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8,002,3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62,935,4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2,602,5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444,460</w:t>
            </w:r>
          </w:p>
        </w:tc>
      </w:tr>
    </w:tbl>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ANEXO III</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ICIPACIONES FEDERALES MINISTRADAS A LOS MUNICIPIOS</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EN EL CUARTO TRIMESTRE DEL EJERCICIO FISCAL 2025</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PARTE DOS</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tbl>
      <w:tblPr>
        <w:tblW w:w="9054" w:type="dxa"/>
        <w:jc w:val="left"/>
        <w:tblInd w:w="-113" w:type="dxa"/>
        <w:tblLayout w:type="fixed"/>
        <w:tblCellMar>
          <w:top w:w="0" w:type="dxa"/>
          <w:left w:w="108" w:type="dxa"/>
          <w:bottom w:w="0" w:type="dxa"/>
          <w:right w:w="108" w:type="dxa"/>
        </w:tblCellMar>
      </w:tblPr>
      <w:tblGrid>
        <w:gridCol w:w="1633"/>
        <w:gridCol w:w="922"/>
        <w:gridCol w:w="1049"/>
        <w:gridCol w:w="1004"/>
        <w:gridCol w:w="1190"/>
        <w:gridCol w:w="1004"/>
        <w:gridCol w:w="1088"/>
        <w:gridCol w:w="1164"/>
      </w:tblGrid>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MUNICIPI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TOTAL F.F.M. 30% EXCEDENT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IMPUESTO SOBRE AUTOMÓVILES NUEVO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IMPUESTO ESPECIAL SOBRE PRODUCCIÓN Y SERVICIO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2DO. AJUSTE CUATRIMESTRAL 2025 I.E.P.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TOTAL IMPUESTO ESPECIAL SOBRE PRODUCCIÓN Y SERVICIOS.</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FONDO DE FISCALIZACIÓN Y RECAUDACIÓ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FONDO DE COMPENSACIÓN DEL IMPUESTO SOBRE AUTOMÓVILES NUEVOS</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AMACUZA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7,2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8,89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7,7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3,36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724</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ATLATLAHUCA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0,9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6,69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7,9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7,8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7,815</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AXOCHIAPA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77,3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5,27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7,68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43,3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790</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AYAL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86,2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67,9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9,49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9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0,44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83,37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0,515</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OATETELC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4,5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6,98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5,69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8,05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316</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OATLÁN DEL RI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83,59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3,7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9,38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2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7,6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6,0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7,690</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UAUTL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791,68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78,9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8,92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8,27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1,14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2,456</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UERNAVAC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56,8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07,49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3,1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90,6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71,35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79,819</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MILIANO ZAPAT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8,5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86,2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5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0,7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91,97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2,659</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HUEYAPA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7,07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68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9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2,6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6,7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685</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HUITZILA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77,8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3,4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0,28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5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9,8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4,3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163</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ANTETELC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29,16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8,09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9,4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8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8,3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76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853</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IUTEPE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7,0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02,08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4,6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6,7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09,2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0,255</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OJUTL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89,66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43,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1,58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3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6,9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32,8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1,702</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ONACATEPE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1,88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5,1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9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3,7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6,9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8,917</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AZATEPE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7,7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5,1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9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3,1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9,3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787</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IACATLÁ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6,68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7,8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2,2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4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0,69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1,7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8,311</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OCUITUC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45,33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3,1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3,07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0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2,1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0,7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618</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UENTE DE IXTL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39,6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4,3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6,14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8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7,97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7,7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837</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EMIXC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1,4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30,52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7,3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57,9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06,6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2,136</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EMOA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4,27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6,8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6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5,49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9,1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277</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EPALCING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5,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5,47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5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5,99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1,0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415</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EPOZTLÁ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61,29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34,1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5,29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9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0,2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9,42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0,355</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ETECAL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56,98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5,3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3,48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8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3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4,9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427</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ETELA DEL VOLCÁ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6,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08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3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9,4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0,0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8,053</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LALNEPANTL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0,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4,38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2,9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5,7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8,761</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LALTIZAPÁ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2,29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9,9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9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3,88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4,55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7,061</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LAQUILTENANG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1,9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0,3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8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1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0,66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6,459</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LAYACAPA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0,5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8,2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4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7,6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9,0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728</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OTOLAPA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43,7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2,67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2,7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0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1,78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8,93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543</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XOCHITEPE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34,3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5,84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4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5,2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8,0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454</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XOXOCOTL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7,2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7,08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6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7,7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3,76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760</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YAUTEPE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72,1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02,8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6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28,5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7,48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6,223</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YECAPIXTL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43,8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15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3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7,5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37,0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1,825</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ZACATEPE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8,8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8,1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69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8,87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3,25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991</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ZACUALPAN DE AMILPA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56,26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5,1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3,3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8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16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5,2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394</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TOTA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2,158,0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2,706,1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8,947,05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568,8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9,515,93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5,795,7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914,774</w:t>
            </w:r>
          </w:p>
        </w:tc>
      </w:tr>
    </w:tbl>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ANEXO III</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ICIPACIONES FEDERALES MINISTRADAS A LOS MUNICIPIOS</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EN EL CUARTO TRIMESTRE DEL EJERCICIO FISCAL 2025</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PARTE TRES</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tbl>
      <w:tblPr>
        <w:tblW w:w="9054" w:type="dxa"/>
        <w:jc w:val="center"/>
        <w:tblInd w:w="0" w:type="dxa"/>
        <w:tblLayout w:type="fixed"/>
        <w:tblCellMar>
          <w:top w:w="0" w:type="dxa"/>
          <w:left w:w="108" w:type="dxa"/>
          <w:bottom w:w="0" w:type="dxa"/>
          <w:right w:w="108" w:type="dxa"/>
        </w:tblCellMar>
      </w:tblPr>
      <w:tblGrid>
        <w:gridCol w:w="1940"/>
        <w:gridCol w:w="1277"/>
        <w:gridCol w:w="1495"/>
        <w:gridCol w:w="918"/>
        <w:gridCol w:w="1214"/>
        <w:gridCol w:w="1214"/>
        <w:gridCol w:w="996"/>
      </w:tblGrid>
      <w:tr>
        <w:trPr>
          <w:trHeight w:val="70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MUNICIPI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DIFERENCIAS DEL FONDO DE FISCALIZACIÓN Y RECAUDACIÓ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PARTICIPACIONES DE GASOLINA Y DIESEL</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FONDO IS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ISR ENAJENACIÓN INMUEBLE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ISR ENAJENACIÓN INMUEBLES DIFERENCIAS MAYO A AGOSTO 20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TOTAL</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AMACUZAC</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9,3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7,18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13,8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73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3,730,681</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ATLATLAHUC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2,36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8,38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86,96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8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7,772,202</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AXOCHIAP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37,59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6,68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4,5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9,9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9,262,360</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AY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73,65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55,5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20,6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2,78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35,886,094</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OATETELC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4,09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0,69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83,5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2,3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3,650,324</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OATLÁN DEL RI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2,26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9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92,9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19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3,624,525</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UAUT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72,97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90,34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85,7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62,858,431</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UERNAVAC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33,52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025,78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561,4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4,87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31,200,022</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MILIANO ZAPAT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80,45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38,7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62,7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2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38,168,059</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HUEYAP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3,16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3,5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39,2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6,7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2,116,141</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HUITZILAC</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9,9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0,76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98,28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9,2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5,937,293</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ANTETELC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68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5,73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4,1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3,910,992</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IUTEPEC</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89,08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90,7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49,8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6,7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80,256,641</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OJUT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25,6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3,55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95,3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3,3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25,282,882</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ONACATEPEC</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2,96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7,57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36,38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2,0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3,189,731</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AZATEPEC</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5,73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2,67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2,6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7,4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2,166,911</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IACATLÁ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7,84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8,08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9,4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68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3,263,947</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OCUITUC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6,54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4,4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59,7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66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6,131,218</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UENTE DE IXT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2,27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25,66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26,2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83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9,657,199</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EMIXC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93,17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00,49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69,0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1,2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43,874,711</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EMOAC</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5,12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6,29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71,4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2,6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3,279,698</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EPALCING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86,2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9,1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8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6,2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5,839,909</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EPOZTLÁ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2,43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84,88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848,8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8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26,583,738</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ETEC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1,39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1,0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6,30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2,218,935</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ETELA DEL VOLCÁ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6,18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7,98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8,7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2,644,541</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LALNEPANT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1,8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4,48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7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2,691,753</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LALTIZAPÁ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87,98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57,3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42,0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3,33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22,249,127</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LAQUILTENANG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5,6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9,40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36,9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8,7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6,682,736</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LAYACAP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4,72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6,4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98,7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7,8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4,611,824</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OTOLAP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78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5,6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2,6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1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4,357,570</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XOCHITEPEC</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19,25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82,22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77,3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8,29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31,733,188</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XOXOCOT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88,86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5,75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6,93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5,972,555</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YAUTEPEC</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25,19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5,16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23,4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3,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42,515,190</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YECAPIXT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29,7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6,54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57,3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4,4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23,899,054</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ZACATEPEC</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88,37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83,92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02,2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6,8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6,659,748</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ZACUALPAN DE AMILPA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1,67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5,99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3,4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6,3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2,752,947</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TOTAL:</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15,532,65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20,970,7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43,911,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4,136,9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21,1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916,632,877</w:t>
            </w:r>
          </w:p>
        </w:tc>
      </w:tr>
    </w:tbl>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ANEXO VII</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ICIPACIONES FEDERALES MINISTRADAS A LOS MUNICIPIOS</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EN EL MES DE OCTUBRE DEL EJERCICIO 2025</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ESOS)</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PARTE UNO</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1578"/>
        <w:gridCol w:w="1227"/>
        <w:gridCol w:w="1153"/>
        <w:gridCol w:w="986"/>
        <w:gridCol w:w="924"/>
        <w:gridCol w:w="1153"/>
        <w:gridCol w:w="924"/>
        <w:gridCol w:w="893"/>
      </w:tblGrid>
      <w:tr>
        <w:trPr>
          <w:trHeight w:val="34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MUNICIPI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GENERAL DE PARTICIPACIONES</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2do. AJUSTE CUATRIMESTRAL 2025 F.G.P.</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TOTAL F.G.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DE FOMENTO MUNICIPAL</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2do. AJUSTE CUATRIMESTRAL 2025 F.F.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TOTAL F.F.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DE FOMENTO MUNICIPAL 30% EXCEDENTE</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MACUZA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599,42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49,95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649,469.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99,83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4,228.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75,603.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TLATLAHUCA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579,09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08,509.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370,58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44,74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8,039.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86,70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XOCHIAPA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060,477.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35,55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724,92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65,08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74,65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90,43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YAL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538,91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53,58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285,33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34,667.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94,70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839,96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40,47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OATETELC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549,93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36,89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613,03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87,457.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2,519.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64,938.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OATLÁN DEL RI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353,00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84,92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468,08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38,22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5,72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22,503.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2,228.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UAUTL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6,039,44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233,11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806,33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009,74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53,57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456,174.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15,215.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UERNAVAC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3,883,909.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942,60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4,941,30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470,73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69,44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301,293.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EMILIANO ZAPA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009,189.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641,61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367,57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502,22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45,45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56,776.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HUEYAPA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231,337.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52,8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78,52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07,81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1,52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96,287.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HUITZILA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894,607.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27,86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866,74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73,62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4,41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39,208.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46,509.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ANTETELC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614,80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54,01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660,79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03,67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4,759.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78,917.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8,799.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IUTEPE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8,194,679.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801,919.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392,76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548,54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27,95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920,583.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OJUTL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260,617.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652,29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608,32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65,11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6,07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49,036.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96,266.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ONACATEPE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501,58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24,13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577,44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75,37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0,85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54,519.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MAZATEPE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243,557.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56,03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87,52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10,86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1,94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98,92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MIACATLÁ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428,23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04,77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523,46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57,03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8,32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38,715.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6,99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OCUITUC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707,73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78,54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729,19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26,907.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7,96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98,94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4,681.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PUENTE DE IXTL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823,91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73,12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550,79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05,94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66,488.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39,455.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05,329.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MIXC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157,11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944,57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212,54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789,199.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85,06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404,13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MOA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545,17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35,639.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609,53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86,269.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2,35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63,913.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PALCING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288,35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31,778.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156,57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72,05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48,00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24,053.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POZTLÁ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097,56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609,26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488,30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24,34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0,44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13,90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85,945.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TECAL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200,09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44,56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55,529.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00,00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0,44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89,555.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2,549.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TELA DEL VOLCÁ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397,06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96,549.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500,51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49,24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7,24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31,998.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LNEPANTL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482,57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19,11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563,45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70,61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0,19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50,423.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LTIZAPÁ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698,74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04,00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194,73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424,64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6,68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27,963.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QUILTENANG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414,88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65,17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249,71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03,69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2,37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51,318.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YACAPA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842,17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14,02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828,15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60,51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2,60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27,91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OTOLAPA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698,46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76,09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722,37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24,59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7,64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96,945.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4,095.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XOCHITEPE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925,93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91,80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834,128.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81,42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73,549.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707,877.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XOXOCOTL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330,09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42,79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187,3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82,49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49,44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33,047.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YAUTEPE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441,069.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755,59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685,47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610,19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60,35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49,838.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YECAPIXTL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275,45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656,21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619,24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68,819.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6,586.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52,233.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ZACATEPE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358,32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50,24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208,08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89,55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0,42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39,13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ZACUALPAN DE AMILPA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195,95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43,47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52,48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98,967.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0,30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88,664.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2,288.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TOTAL:</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231,863,482.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61,193,15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170,670,331.0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57,964,216.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eastAsia="Arial" w:cs="Arial" w:ascii="Arial" w:hAnsi="Arial"/>
                <w:sz w:val="16"/>
                <w:szCs w:val="16"/>
              </w:rPr>
              <w:t xml:space="preserve"> </w:t>
            </w:r>
            <w:r>
              <w:rPr>
                <w:rFonts w:cs="Arial" w:ascii="Arial" w:hAnsi="Arial"/>
                <w:sz w:val="16"/>
                <w:szCs w:val="16"/>
              </w:rPr>
              <w:t>(8,002,35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49,961,863.0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4,421,364.00 </w:t>
            </w:r>
          </w:p>
        </w:tc>
      </w:tr>
    </w:tbl>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ANEXO VII</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ICIPACIONES FEDERALES MINISTRADAS A LOS MUNICIPIOS</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EN EL MES DE OCTUBRE DEL EJERCICIO 2025</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ESOS)</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E DOS</w:t>
      </w:r>
    </w:p>
    <w:p>
      <w:pPr>
        <w:pStyle w:val="Normal"/>
        <w:spacing w:lineRule="auto" w:line="240" w:before="0" w:after="0"/>
        <w:jc w:val="center"/>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1588"/>
        <w:gridCol w:w="1158"/>
        <w:gridCol w:w="896"/>
        <w:gridCol w:w="1022"/>
        <w:gridCol w:w="978"/>
        <w:gridCol w:w="1158"/>
        <w:gridCol w:w="978"/>
        <w:gridCol w:w="1060"/>
      </w:tblGrid>
      <w:tr>
        <w:trPr>
          <w:trHeight w:val="34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MUNICIPI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2do. AJUSTE CUATRIMESTRAL 2025 F.F.M. 30% EXCEDEN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TOTAL F.F.M. 30% EXCEDENT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IMPUESTO SOBRE AUTOMÓVILES NUEVO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IMPUESTO ESPECIAL SOBRE PRODUCCIÓN Y SERVICIO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2do. AJUSTE CUATRIMESTRAL 2025 I.E.P.S.</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TOTAL IMPUESTO ESPECIAL SOBRE PRODUCCIÓN Y SERVICI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FONDO DE FISCALIZACIÓN Y RECAUDACIÓN</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MACUZAC</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6,99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9,289.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83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8,1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1,121.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TLATLAHUCA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2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2,70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23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275.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XOCHIAPA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4,184.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9,29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41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1,7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4,437.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YAL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4,33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86,139.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8,92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6,927.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95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7,87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4,457.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OATETELC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6,07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8,61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7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7,3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9,353.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OATLÁN DEL RI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33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0,894.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2,40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5,91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227.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1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5,343.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UAUTL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2,05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13,16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8,52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9,636.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9,35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8,9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63,715.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UERNAVAC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0,63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63,988.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3,13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7,1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57,118.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EMILIANO ZAPAT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6,288.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7,06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4,558.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1,6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0,659.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HUEYAPA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14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4,248.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928.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1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2,258.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HUITZILAC</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4,78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1,728.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2,48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3,33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55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2,88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8,108.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ANTETELC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0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5,799.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7,278.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9,499.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869.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8,3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1,588.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IUTEPEC</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38,63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49,148.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4,64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3,7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03,076.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OJUTL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9,83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56,43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6,52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5,729.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36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1,0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4,272.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ONACATEPEC</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17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7,949.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59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6,5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8,970.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MAZATEPEC</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368.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4,416.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958.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3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130.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MIACATLÁ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81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5,177.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80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6,94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41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5,3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7,234.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OCUITUC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59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1,089.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9,007.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0,77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097.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8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3,573.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PUENTE DE IXTL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0,69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74,636.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9,78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6,056.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83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7,8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244.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MIXC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7,65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2,78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7,374.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0,1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8,869.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MOAC</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98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8,546.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698.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7,2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9,703.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PALCING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9,81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8,72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52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9,2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7,020.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POZTLÁ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8,79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47,148.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3,48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3,497.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4,96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8,4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9,807.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TECAL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36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82,188.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559.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3,8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85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1,6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1,658.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TELA DEL VOLCÁ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22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6,518.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33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8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6,672.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LNEPANTL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4,81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7,688.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54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6,2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8,586.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LTIZAPÁ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6,06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8,03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98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2,0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518.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QUILTENANG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2,168.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0,45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83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1,28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0,222.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YACAPA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1,509.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2,613.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427.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2,0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6,345.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OTOLAPA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53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0,56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8,83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0,64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074.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7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2,977.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XOCHITEPEC</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7,51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8,533.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44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7,9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6,017.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XOXOCOTL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0,59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9,29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624.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9,9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7,921.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YAUTEPEC</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4,32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42,97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5,617.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8,59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5,827.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YECAPIXTL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6,797.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5,933.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397.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1,3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5,667.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ZACATEPEC</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1,11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9,68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69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0,3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7,753.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ZACUALPAN DE AMILPA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33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81,953.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48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3,76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84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1,6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1,752.00</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TOT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444,46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3,976,904.0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 xml:space="preserve">4,315,367.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3,175,014.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568,883.0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3,743,8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 xml:space="preserve">5,265,245.00 </w:t>
            </w:r>
          </w:p>
        </w:tc>
      </w:tr>
    </w:tbl>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ANEXO VII</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ICIPACIONES FEDERALES MINISTRADAS A LOS MUNICIPIOS</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EN EL MES DE OCTUBRE DEL EJERCICIO 2025</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ESOS)</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E TRES</w:t>
      </w:r>
    </w:p>
    <w:p>
      <w:pPr>
        <w:pStyle w:val="Normal"/>
        <w:spacing w:lineRule="auto" w:line="240" w:before="0" w:after="0"/>
        <w:jc w:val="center"/>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1567"/>
        <w:gridCol w:w="1120"/>
        <w:gridCol w:w="1045"/>
        <w:gridCol w:w="1218"/>
        <w:gridCol w:w="917"/>
        <w:gridCol w:w="996"/>
        <w:gridCol w:w="995"/>
        <w:gridCol w:w="980"/>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MUNICIPI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FONDO DE COMPENSACIÓN DEL IMPUESTO SOBRE AUTOMÓVILES NUEV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DIFERENCIAS DEL FONDO DE FISCALIZACIÓN Y RECAUDACIÓ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PARTICIPACIONES DE GASOLINA Y DIÉSEL SEPTIEMBR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IS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ISR ENAJENACIÓN INMUEBLES SEPTIEMBR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ISR ENAJENACIÓN INMUEBLES DIFERENCIAS MAYO A AGOSTO 20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TOTAL</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MACUZA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8.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9,30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7,87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65,46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14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2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224,323.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TLATLAHUCA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05.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22,36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2,97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57,83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7,13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39.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529,078.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XOCHIAPA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93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37,59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8,82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71,277.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8,41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6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886,183.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YAL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505.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73,65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95,416.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15,91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8,28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8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660,249.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OATETELC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77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4,09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7,314.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2,38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7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19.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104,305.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OATLÁN DEL RI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23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2,26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4,59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91,82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8,70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0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250,290.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UAUTL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4,15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72,97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15,332.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0,31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46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8,921,122.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UERNAVAC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3,273.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33,52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44,607.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31,94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88,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04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0,071,866.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EMILIANO ZAPA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7,553.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80,45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52,04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18,47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7,27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2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939,637.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HUEYAPA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895.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3,16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5,83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49,54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7,94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9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675,051.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HUITZILA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72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59,92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0,617.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5,55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87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5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750,212.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ANTETELC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5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40,68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0,514.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25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2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184,480.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IUTEPE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0,085.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89,08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08,19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200,14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0,08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62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5,598,067.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OJUTL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234.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25,60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89,686.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59,86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5,82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8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604,468.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ONACATEPE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639.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2,96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4,898.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80,75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60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1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030,825.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MAZATEPE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929.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5,73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1,744.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8,15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9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547,177.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MIACATLÁ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437.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7,84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1,964.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17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1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962,680.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OCUITUC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206.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46,54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3,20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58,37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75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3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051,089.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PUENTE DE IXTL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279.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22,27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1,598.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38,42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7,12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39.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274,943.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MIXC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71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93,17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02,058.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35,49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6,76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8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502,629.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MOA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759.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5,12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4,50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8,59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79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2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034,479.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PALCING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805.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86,21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2,478.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4,09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9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741,683.01</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POZTLÁ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785.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12,43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80,82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896,95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4,71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6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043,386.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TECAL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809.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1,39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5,048.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7,79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8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673,493.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TELA DEL VOLCÁ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35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6,18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8,844.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88,73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03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0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919,719.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LNEPANTL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587.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1,83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6,12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51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1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800,881.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LTIZAPÁ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687.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87,98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72,31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20,08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2,65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29.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881,553.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QUILTENANG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53.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95,66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1,114.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36,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4,88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0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235,881.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YACAPA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576.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54,72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3,82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84,35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4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47.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511,219.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OTOLAPA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18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44,78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1,928.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6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3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259,242.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XOCHITEPE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818.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19,25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41,83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96,79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3,7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0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617,626.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XOXOCOTL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92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88,86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1,436.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4,3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9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785,710.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YAUTEPE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8,74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25,19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47,854.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644,45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1,04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89.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352,332.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YECAPIXTL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275.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29,72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84,427.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76,37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6,17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8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279,823.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ZACATEPE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997.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88,37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8,694.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4,27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9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840,185.01</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ZACUALPAN DE AMILPA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798.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1,67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2,77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4,39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7,81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89.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791,681.0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TOTA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rPr>
              <w:t xml:space="preserve">638,258.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15,532,654.00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6,483,286.00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19,621,172.02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1,307,415.00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21,175.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281,537,567.02 </w:t>
            </w:r>
          </w:p>
        </w:tc>
      </w:tr>
    </w:tbl>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ANEXO VII</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ICIPACIONES FEDERALES MINISTRADAS A LOS MUNICIPIOS</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EN EL MES DE NOVIEMBRE DEL EJERCICIO 2025</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ESOS)</w:t>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PARTE UNO</w:t>
      </w:r>
    </w:p>
    <w:p>
      <w:pPr>
        <w:pStyle w:val="Normal"/>
        <w:spacing w:lineRule="auto" w:line="240" w:before="0" w:after="0"/>
        <w:jc w:val="center"/>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1839"/>
        <w:gridCol w:w="1419"/>
        <w:gridCol w:w="1059"/>
        <w:gridCol w:w="1021"/>
        <w:gridCol w:w="1168"/>
        <w:gridCol w:w="1118"/>
        <w:gridCol w:w="1214"/>
      </w:tblGrid>
      <w:tr>
        <w:trPr>
          <w:trHeight w:val="34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MUNICIPI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GENERAL DE PARTICIPACION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DE FOMENTO MUNICIPA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DE FOMENTO MUNICIPAL 30% EXCEDENT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IMPUESTO SOBRE AUTOMÓVILES NUEV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IMPUESTO ESPECIAL SOBRE PRODUCCIÓN Y SERVICIO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FONDO DE FISCALIZACIÓN Y RECAUDACIÓN</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MACUZA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386,73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863,67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4,93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3,896.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1,121.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TLATLAHUCA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308,506.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098,74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2,604.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55,844.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9,275.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XOCHIAPA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761,447.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214,25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1,287.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61,714.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4,437.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YA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8,034,338.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2,048,90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78,87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4,036.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04,13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4,457.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OATETELC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340,16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851,80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4,03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3,293.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9,353.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OATLÁN DEL RI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154,868.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804,54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88,0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486.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0,89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5,343.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UAUT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5,091,652.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848,64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899,50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9,34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95,606.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63,715.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UERNAVAC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1,881,667.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8,130,41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11,242.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13,22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57,118.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EMILIANO ZAPAT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9,417,734.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2,401,69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0,55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22,06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0,659.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HUEYAPA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040,394.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775,35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29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9,407.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2,258.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HUITZILA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664,47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934,50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218,41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0,256.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7,496.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8,108.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ANTETELC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401,202.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867,36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202,72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5,20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4,084.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1,588.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IUTEPE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7,119,533.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365,79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8,21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221,89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3,076.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OJUT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5,890,67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502,22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51,10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2,937.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76,3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4,272.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ONACATEPE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294,667.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840,20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3,166.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2,703.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8,970.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MAZATEPE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051,89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778,28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512.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9,556.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3,130.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MIACATLÁ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225,657.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822,60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92,259.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1,84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1,808.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7,234.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OCUITUC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488,64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889,66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207,93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6,885.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5,217.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3,573.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PUENTE DE IXT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538,86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157,49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270,53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7,0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58,829.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9,244.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MIXC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0,497,829.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2,677,13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1,267.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36,06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8,869.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MOA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335,687.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850,66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3,95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3,23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9,703.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PALCIN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034,95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028,98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7,35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52,298.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7,020.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POZTLÁ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5,737,255.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463,10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41,95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9,996.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74,36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9,807.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TECA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010,996.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767,85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79,46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7,727.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9,026.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1,658.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TELA DEL VOLCÁ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196,326.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815,12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1,28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1,428.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6,672.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LNEPANT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276,782.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835,6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2,82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2,47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8,586.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LTIZAPÁ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5,361,997.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367,40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2,80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69,498.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1,518.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QUILTENAN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154,006.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059,34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9,64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53,84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222.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YACAPA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615,135.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921,92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9,3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6,857.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6,345.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OTOLAPA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479,92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887,44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207,41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6,71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5,104.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2,977.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XOCHITEPE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7,457,578.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901,8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2,97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96,659.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6,017.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XOXOCOT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074,222.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039,00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8,112.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52,807.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7,921.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YAUTEPE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9,824,094.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2,505,32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8,35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27,33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5,827.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YECAPIXT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5,904,63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505,78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3,205.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76,53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5,667.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ZACATEPE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4,100,785.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045,77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8,62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53,1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7,753.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ZACUALPAN DE AMILPA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007,105.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766,86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179,23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7,65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lang w:eastAsia="es-MX"/>
              </w:rPr>
            </w:pPr>
            <w:r>
              <w:rPr>
                <w:rFonts w:cs="Arial" w:ascii="Arial" w:hAnsi="Arial"/>
                <w:sz w:val="16"/>
                <w:szCs w:val="16"/>
              </w:rPr>
              <w:t>38,976.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1,752.00</w:t>
            </w:r>
          </w:p>
        </w:tc>
      </w:tr>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TOTAL:</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16"/>
                <w:szCs w:val="16"/>
                <w:lang w:eastAsia="es-MX"/>
              </w:rPr>
            </w:pPr>
            <w:r>
              <w:rPr>
                <w:rFonts w:cs="Arial" w:ascii="Arial" w:hAnsi="Arial"/>
                <w:sz w:val="16"/>
                <w:szCs w:val="16"/>
              </w:rPr>
              <w:t xml:space="preserve">218,162,386.0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16"/>
                <w:szCs w:val="16"/>
                <w:lang w:eastAsia="es-MX"/>
              </w:rPr>
            </w:pPr>
            <w:r>
              <w:rPr>
                <w:rFonts w:cs="Arial" w:ascii="Arial" w:hAnsi="Arial"/>
                <w:sz w:val="16"/>
                <w:szCs w:val="16"/>
              </w:rPr>
              <w:t xml:space="preserve">55,635,419.00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16"/>
                <w:szCs w:val="16"/>
                <w:lang w:eastAsia="es-MX"/>
              </w:rPr>
            </w:pPr>
            <w:r>
              <w:rPr>
                <w:rFonts w:cs="Arial" w:ascii="Arial" w:hAnsi="Arial"/>
                <w:sz w:val="16"/>
                <w:szCs w:val="16"/>
              </w:rPr>
              <w:t xml:space="preserve">3,917,448.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6"/>
                <w:szCs w:val="16"/>
              </w:rPr>
            </w:pPr>
            <w:r>
              <w:rPr>
                <w:rFonts w:cs="Arial" w:ascii="Arial" w:hAnsi="Arial"/>
                <w:sz w:val="16"/>
                <w:szCs w:val="16"/>
              </w:rPr>
              <w:t xml:space="preserve">4,182,656.00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16"/>
                <w:szCs w:val="16"/>
                <w:lang w:eastAsia="es-MX"/>
              </w:rPr>
            </w:pPr>
            <w:r>
              <w:rPr>
                <w:rFonts w:cs="Arial" w:ascii="Arial" w:hAnsi="Arial"/>
                <w:sz w:val="16"/>
                <w:szCs w:val="16"/>
              </w:rPr>
              <w:t xml:space="preserve">2,827,650.00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6"/>
                <w:szCs w:val="16"/>
              </w:rPr>
            </w:pPr>
            <w:r>
              <w:rPr>
                <w:rFonts w:cs="Arial" w:ascii="Arial" w:hAnsi="Arial"/>
                <w:sz w:val="16"/>
                <w:szCs w:val="16"/>
              </w:rPr>
              <w:t xml:space="preserve">5,265,245.00 </w:t>
            </w:r>
          </w:p>
        </w:tc>
      </w:tr>
    </w:tbl>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ANEXO VII</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ARTICIPACIONES FEDERALES MINISTRADAS A LOS MUNICIPIOS</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EN EL MES DE NOVIEMBRE DEL EJERCICIO 2025</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ESOS)</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ARTE DOS</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088"/>
        <w:gridCol w:w="1469"/>
        <w:gridCol w:w="1604"/>
        <w:gridCol w:w="1104"/>
        <w:gridCol w:w="1299"/>
        <w:gridCol w:w="1274"/>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MUNICIPIO</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FONDO DE COMPENSACIÓN DEL IMPUESTO SOBRE AUTOMÓVILES NUEVO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PARTICIPACIONES DE GASOLINA Y DIESEL OCTUBR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IS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ISR ENAJENACIÓN INMUEBLES OCTUBR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TOTAL</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MACUZA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908.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2,513.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69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534,474.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TLATLAHUCA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60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9,63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9,22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786,439.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XOCHIAPA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93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9,157.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53,303.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0,607.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680,138.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YAL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50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19,116.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91,395.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2,00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200,765.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OATETELC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77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0,308.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5,194.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223.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685,143.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OATLÁN DEL RI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23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7,37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0,927.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15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601,855.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UAUTL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4,15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64,696.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7,277.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494,595.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UERNAVAC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3,273.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44,453.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69,916.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2,494.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5,703,799.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EMILIANO ZAPAT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7,553.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80,28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1,69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822,238.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HUEYAPA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89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7,903.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45,466.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32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187,296.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HUITZILA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72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7,084.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50,75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56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595,370.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ANTETELC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95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5,369.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82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759,315.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IUTEPE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0,08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65,008.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02,845.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7,804.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4,064,256.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OJUTL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7,23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4,903.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48,859.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8,58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887,142.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ONACATEPE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639.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9,30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12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409,769.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MAZATEPE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929.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4,29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9,105.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55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203,260.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MIACATLÁ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437.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6,133.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65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507,629.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OCUITUC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206.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8,27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65,65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35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948,396.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PUENTE DE IXTL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279.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42,15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69,186.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9,21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675,815.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MIXC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0,71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34,31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44,989.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1,9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4,663,092.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MOA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759.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8,87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317.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463,191.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PALCING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80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9,897.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5,94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428,263.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POZTLÁ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6,78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5,329.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5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7,39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117,539.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TECAL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809.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7,058.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16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181,762.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TELA DEL VOLCÁ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35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2,76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50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273,448.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LNEPANTL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587.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8,216.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01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355,123.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LTIZAPÁ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687.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86,136.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21,949.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5,17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792,169.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QUILTENANG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153.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0,028.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6,80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606,044.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YACAPA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576.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8,943.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093.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842,185.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OTOLAPA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18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5,29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2,632.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193.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039,876.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XOCHITEPE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818.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61,23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51,636.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7,07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856,813.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XOXOCOTL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92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8,77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6,18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478,944.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YAUTEPE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8,74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75,76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1,949.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5,74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553,126.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YECAPIXTL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7,27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9,223.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80,993.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8,95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282,272.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ZACATEPE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997.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8,216.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6,14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542,444.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ZACUALPAN DE AMILPA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798.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5,398.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09,067.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19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594,039.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TOTAL:</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638,258.00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7,003,391.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9,777,361.00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1,408,21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308,818,024.00 </w:t>
            </w:r>
          </w:p>
        </w:tc>
      </w:tr>
    </w:tbl>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ANEXO VII</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ARTICIPACIONES FEDERALES MINISTRADAS A LOS MUNICIPIOS</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EN EL MES DE DICIEMBRE DEL EJERCICIO 2025</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ESOS)</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ARTE UNO</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1884"/>
        <w:gridCol w:w="1454"/>
        <w:gridCol w:w="1085"/>
        <w:gridCol w:w="1046"/>
        <w:gridCol w:w="1197"/>
        <w:gridCol w:w="1145"/>
        <w:gridCol w:w="1243"/>
      </w:tblGrid>
      <w:tr>
        <w:trPr>
          <w:trHeight w:val="45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MUNICIPI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GENERAL DE PARTICIPACIONES</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DE FOMENTO MUNICIPAL</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DE FOMENTO MUNICIPAL 30% EXCEDENT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IMPUESTO SOBRE AUTOMÓVILES NUEVO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 xml:space="preserve">IMPUESTO ESPECIAL SOBRE PRODUCCIÓN Y SERVICIOS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FONDO DE FISCALIZACIÓN Y RECAUDACIÓN</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MACUZAC</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542,573.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90,112.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32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5,708.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1,121.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TLATLAHUCA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506,76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32,376.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3,10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8,149.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275.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XOCHIAPA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980,548.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51,419.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1,843.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4,26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4,437.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YAL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404,04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11,61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21,19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4,97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8,434.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4,457.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OATETELC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493,86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77,872.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4,428.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5,08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9,353.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OATLÁN DEL RI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300,04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29,173.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4,66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85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2,579.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5,343.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UAUTL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786,106.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966,438.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79,01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1,102.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3,68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63,715.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UERNAVAC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3,348,727.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379,24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4,963.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30,286.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57,118.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EMILIANO ZAPAT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851,098.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475,20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658.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7,10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0,659.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HUEYAPA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180,3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99,086.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8,64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1,034.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2,258.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HUITZILAC</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833,093.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63,108.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7,71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0,68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9,457.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8,108.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ANTETELC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557,71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93,91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0,64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60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5,904.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1,588.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IUTEPEC</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7,907,30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499,413.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30,217.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1,05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03,076.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OJUTL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161,733.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48,20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82,136.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3,62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9,50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4,272.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ONACATEPEC</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446,27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65,91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55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4,466.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8,970.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MAZATEPEC</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192,327.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02,108.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8,868.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1,189.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130.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MIACATLÁ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374,088.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47,778.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9,253.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2,219.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3,53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7,234.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OCUITUC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649,173.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16,896.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6,313.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7,292.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7,084.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3,573.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PUENTE DE IXTL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747,72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92,918.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94,443.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7,55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1,258.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244.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MIXC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980,89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759,074.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2,492.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41,68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8,869.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MOAC</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489,18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76,696.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4,342.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5,02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9,703.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PALCING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220,62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60,479.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7,83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4,457.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7,020.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POZTLÁ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001,259.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07,884.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72,184.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66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7,43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9,807.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TECAL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149,55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91,36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5,32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8,079.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0,637.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1,658.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TELA DEL VOLCÁ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343,408.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40,069.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65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3,139.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6,672.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LNEPANTL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427,56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61,21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20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4,224.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8,586.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LTIZAPÁ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608,733.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409,258.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3,427.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2,367.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518.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QUILTENANG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345,15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91,77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0,12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6,064.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0,222.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YACAPA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781,488.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50,142.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9,732.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8,79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6,345.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OTOLAPA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640,05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14,604.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5,74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7,12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6,966.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2,977.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XOCHITEPEC</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800,74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60,026.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3,849.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0,6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6,017.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XOXOCOTL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261,70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70,80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8,587.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4,987.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7,921.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YAUTEPEC</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276,157.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582,00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9,49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2,589.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5,827.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YECAPIXTL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176,338.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51,87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3,89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9,69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5,667.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ZACATEPEC</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289,486.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77,782.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9,1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5,346.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7,753.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ZACUALPAN DE AMILPA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145,479.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90,33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5,07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8,00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0,58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1,752.00</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TOTAL:</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eastAsia="Arial" w:cs="Arial" w:ascii="Arial" w:hAnsi="Arial"/>
                <w:sz w:val="16"/>
                <w:szCs w:val="16"/>
              </w:rPr>
              <w:t xml:space="preserve"> </w:t>
            </w:r>
            <w:r>
              <w:rPr>
                <w:rFonts w:cs="Arial" w:ascii="Arial" w:hAnsi="Arial"/>
                <w:sz w:val="16"/>
                <w:szCs w:val="16"/>
              </w:rPr>
              <w:t xml:space="preserve">228,201,297.0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57,338,161.00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 xml:space="preserve">4,263,718.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4,208,120.0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eastAsia="Arial" w:cs="Arial" w:ascii="Arial" w:hAnsi="Arial"/>
                <w:sz w:val="16"/>
                <w:szCs w:val="16"/>
              </w:rPr>
              <w:t xml:space="preserve"> </w:t>
            </w:r>
            <w:r>
              <w:rPr>
                <w:rFonts w:cs="Arial" w:ascii="Arial" w:hAnsi="Arial"/>
                <w:sz w:val="16"/>
                <w:szCs w:val="16"/>
              </w:rPr>
              <w:t xml:space="preserve">2,944,392.00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5,265,245.00 </w:t>
            </w:r>
          </w:p>
        </w:tc>
      </w:tr>
    </w:tbl>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ANEXO VII</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ARTICIPACIONES FEDERALES MINISTRADAS A LOS MUNICIPIOS</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EN EL MES DE DICIEMBRE DEL EJERCICIO 2025</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ESOS)</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ARTE DOS</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045"/>
        <w:gridCol w:w="1441"/>
        <w:gridCol w:w="1575"/>
        <w:gridCol w:w="1209"/>
        <w:gridCol w:w="1275"/>
        <w:gridCol w:w="1293"/>
      </w:tblGrid>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MUNICIPIO</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FONDO DE COMPENSACIÓN DEL IMPUESTO SOBRE AUTOMÓVILES NUEVO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PARTICIPACIONES DE GASOLINA Y DIESEL NOVIEMBR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IS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ISR ENAJENACIÓN INMUEBLES NOVIEMBR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TOTAL</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MACUZA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908.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6,80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48,43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899.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4,971,884.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TLATLAHUCA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60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5,783.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29,12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9,499.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6,456,685.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XOCHIAPA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93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48,708.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0,89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6,696,039.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AYAL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50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41,018.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13,3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2,494.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13,025,080.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OATETELC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77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3,07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6,0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42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4,860,876.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OATLÁN DEL RI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23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9,93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0,2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339.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4,772,380.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UAUTL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4,15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10,316.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8,18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22,442,714.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CUERNAVAC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3,273.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436,727.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9,63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4,38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45,424,357.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EMILIANO ZAPAT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7,553.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06,38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4,26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2,267.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13,406,184.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HUEYAPA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89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9,818.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4,25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506.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4,253,794.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HUITZILA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72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3,06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1,9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78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5,591,711.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ANTETELC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95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9,856.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02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4,967,197.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IUTEPE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0,08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17,513.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246,8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8,81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30,594,318.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OJUTL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7,234.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8,966.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6,65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8,946.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8,791,272.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JONACATEPE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639.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3,37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5,63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318.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4,749,137.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MAZATEPE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929.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6,64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83,5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74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4,416,474.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MIACATLÁ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437.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9,986.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9,25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849.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4,793,638.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OCUITUC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206.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2,957.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5,67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56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5,131,733.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PUENTE DE IXTL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279.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1,91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8,62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9,49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6,706,441.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MIXC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0,71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64,12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88,56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2,58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15,708,990.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MOA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759.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2,916.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2,89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516.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4,782,028.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PALCING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80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6,753.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4,8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6,19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5,669,963.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POZTLÁ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6,78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8,73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50,3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7,74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9,422,813.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TECAL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809.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8,91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344.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4,363,680.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ETELA DEL VOLCÁ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35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6,383.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0,698.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4,451,374.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LNEPANTL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9,587.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0,15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214.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4,535,749.01</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LTIZAPÁ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5,687.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8,91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5,504.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7,575,405.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QUILTENANG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153.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28,266.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7,05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5,840,811.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LAYACAPA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576.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3,67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4,36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3,309.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5,258,420.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OTOLAPA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18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8,40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2,4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5,058,452.01</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XOCHITEPE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818.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79,16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728,96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7,516.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11,258,749.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XOXOCOTL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92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05,55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6,434.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5,707,901.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YAUTEPE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8,74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401,55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687,0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66,36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15,609,732.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YECAPIXTL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7,27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12,896.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9,323.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8,336,959.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ZACATEPE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1,997.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37,016.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502,2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26,389.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6,277,119.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ZACUALPAN DE AMILPA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8,798.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37,828.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MX"/>
              </w:rPr>
            </w:pPr>
            <w:r>
              <w:rPr>
                <w:rFonts w:cs="Arial" w:ascii="Arial" w:hAnsi="Arial"/>
                <w:sz w:val="16"/>
                <w:szCs w:val="16"/>
              </w:rPr>
              <w:t>19,369.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sz w:val="16"/>
                <w:szCs w:val="16"/>
              </w:rPr>
              <w:t>4,367,227.00</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TOTA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eastAsia="Arial" w:cs="Arial" w:ascii="Arial" w:hAnsi="Arial"/>
                <w:sz w:val="16"/>
                <w:szCs w:val="16"/>
              </w:rPr>
              <w:t xml:space="preserve"> </w:t>
            </w:r>
            <w:r>
              <w:rPr>
                <w:rFonts w:cs="Arial" w:ascii="Arial" w:hAnsi="Arial"/>
                <w:sz w:val="16"/>
                <w:szCs w:val="16"/>
              </w:rPr>
              <w:t xml:space="preserve">638,258.0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eastAsia="Arial" w:cs="Arial" w:ascii="Arial" w:hAnsi="Arial"/>
                <w:sz w:val="16"/>
                <w:szCs w:val="16"/>
              </w:rPr>
              <w:t xml:space="preserve"> </w:t>
            </w:r>
            <w:r>
              <w:rPr>
                <w:rFonts w:cs="Arial" w:ascii="Arial" w:hAnsi="Arial"/>
                <w:sz w:val="16"/>
                <w:szCs w:val="16"/>
              </w:rPr>
              <w:t xml:space="preserve">7,484,058.0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eastAsia="Arial" w:cs="Arial" w:ascii="Arial" w:hAnsi="Arial"/>
                <w:sz w:val="16"/>
                <w:szCs w:val="16"/>
              </w:rPr>
              <w:t xml:space="preserve"> </w:t>
            </w:r>
            <w:r>
              <w:rPr>
                <w:rFonts w:cs="Arial" w:ascii="Arial" w:hAnsi="Arial"/>
                <w:sz w:val="16"/>
                <w:szCs w:val="16"/>
              </w:rPr>
              <w:t xml:space="preserve">14,512,677.0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eastAsia="Arial" w:cs="Arial" w:ascii="Arial" w:hAnsi="Arial"/>
                <w:sz w:val="16"/>
                <w:szCs w:val="16"/>
              </w:rPr>
              <w:t xml:space="preserve"> </w:t>
            </w:r>
            <w:r>
              <w:rPr>
                <w:rFonts w:cs="Arial" w:ascii="Arial" w:hAnsi="Arial"/>
                <w:sz w:val="16"/>
                <w:szCs w:val="16"/>
              </w:rPr>
              <w:t xml:space="preserve">1,421,360.00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eastAsia="Arial" w:cs="Arial" w:ascii="Arial" w:hAnsi="Arial"/>
                <w:sz w:val="16"/>
                <w:szCs w:val="16"/>
              </w:rPr>
              <w:t xml:space="preserve"> </w:t>
            </w:r>
            <w:r>
              <w:rPr>
                <w:rFonts w:cs="Arial" w:ascii="Arial" w:hAnsi="Arial"/>
                <w:sz w:val="16"/>
                <w:szCs w:val="16"/>
              </w:rPr>
              <w:t xml:space="preserve">326,277,286.02 </w:t>
            </w:r>
          </w:p>
        </w:tc>
      </w:tr>
    </w:tbl>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ISPOSICIONES TRANSITORIAS</w:t>
      </w:r>
    </w:p>
    <w:p>
      <w:pPr>
        <w:pStyle w:val="Normal"/>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both"/>
        <w:rPr/>
      </w:pPr>
      <w:r>
        <w:rPr>
          <w:rFonts w:eastAsia="Times New Roman" w:cs="Arial" w:ascii="Arial" w:hAnsi="Arial"/>
          <w:b/>
          <w:bCs/>
          <w:sz w:val="24"/>
          <w:szCs w:val="24"/>
        </w:rPr>
        <w:t>PRIMERA.-</w:t>
      </w:r>
      <w:r>
        <w:rPr>
          <w:rFonts w:eastAsia="Times New Roman" w:cs="Arial" w:ascii="Arial" w:hAnsi="Arial"/>
          <w:sz w:val="24"/>
          <w:szCs w:val="24"/>
        </w:rPr>
        <w:t xml:space="preserve"> Remítase el presente Acuerdo par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cs="Arial" w:ascii="Arial" w:hAnsi="Arial"/>
          <w:b/>
          <w:bCs/>
          <w:sz w:val="24"/>
          <w:szCs w:val="24"/>
        </w:rPr>
        <w:t>SEGUNDA.-</w:t>
      </w:r>
      <w:r>
        <w:rPr>
          <w:rFonts w:eastAsia="Times New Roman" w:cs="Arial" w:ascii="Arial" w:hAnsi="Arial"/>
          <w:sz w:val="24"/>
          <w:szCs w:val="24"/>
        </w:rPr>
        <w:t xml:space="preserve"> Remítase un ejemplar de la publicación correspondiente a la Secretaría de Hacienda y Crédito Público, para efectos de dar cumplimiento a lo dispuesto por el artículo 6º de la Ley de Coordinación Fiscal.</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ado en la ciudad de Cuernavaca, Morelos, a los 09 días del mes de enero 2025.</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JORGE SALAZAR ACOSTA</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 xml:space="preserve">SECRETARIO DE ADMINISTRACIÓN Y FINANZAS </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L PODER EJECUTIVO ESTATAL</w:t>
      </w:r>
    </w:p>
    <w:p>
      <w:pPr>
        <w:pStyle w:val="Normal"/>
        <w:spacing w:lineRule="auto" w:line="240" w:before="0" w:after="0"/>
        <w:jc w:val="center"/>
        <w:rPr/>
      </w:pPr>
      <w:r>
        <w:rPr>
          <w:rFonts w:eastAsia="Times New Roman" w:cs="Arial" w:ascii="Arial" w:hAnsi="Arial"/>
          <w:b/>
          <w:bCs/>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auto"/>
    <w:pitch w:val="default"/>
  </w:font>
  <w:font w:name="Arial Unicode MS">
    <w:altName w:val="Yu Gothic"/>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3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3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97790</wp:posOffset>
              </wp:positionV>
              <wp:extent cx="6084570" cy="3708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Acuerdo por el que se dan a conocer las participaciones en ingresos federales, pagadas a los municipios del Estado de Morelos, correspondientes al cuarto trimestre que comprende el período de octubre a diciembre de 2025</w:t>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Acuerdo por el que se dan a conocer las participaciones en ingresos federales, pagadas a los municipios del Estado de Morelos, correspondientes al cuarto trimestre que comprende el período de octubre a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88265</wp:posOffset>
              </wp:positionV>
              <wp:extent cx="7105015" cy="3232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232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an a conocer las participaciones en ingresos federales, pagadas a los municipios del Estado de Morelos, correspondientes al cuarto trimestre que comprende el período de octubre a diciembre de 2025</w:t>
                          </w:r>
                        </w:p>
                        <w:p>
                          <w:pPr>
                            <w:pStyle w:val="Normal"/>
                            <w:tabs>
                              <w:tab w:val="clear" w:pos="708"/>
                              <w:tab w:val="left" w:pos="709" w:leader="none"/>
                            </w:tabs>
                            <w:autoSpaceDE w:val="false"/>
                            <w:spacing w:lineRule="auto" w:line="240" w:before="0" w:after="0"/>
                            <w:jc w:val="right"/>
                            <w:rPr>
                              <w:rFonts w:ascii="Arial" w:hAnsi="Arial" w:cs="Arial"/>
                              <w:iCs/>
                              <w:sz w:val="14"/>
                              <w:szCs w:val="14"/>
                              <w:lang w:val="es-ES_tradnl"/>
                            </w:rPr>
                          </w:pPr>
                          <w:r>
                            <w:rPr>
                              <w:rFonts w:cs="Arial" w:ascii="Arial" w:hAnsi="Arial"/>
                              <w:iCs/>
                              <w:sz w:val="14"/>
                              <w:szCs w:val="14"/>
                              <w:lang w:val="es-ES_tradnl"/>
                            </w:rPr>
                          </w:r>
                        </w:p>
                        <w:p>
                          <w:pPr>
                            <w:pStyle w:val="Normal"/>
                            <w:widowControl w:val="false"/>
                            <w:tabs>
                              <w:tab w:val="clear" w:pos="708"/>
                              <w:tab w:val="left" w:pos="709" w:leader="none"/>
                            </w:tabs>
                            <w:autoSpaceDE w:val="false"/>
                            <w:spacing w:lineRule="auto" w:line="240" w:before="0" w:after="0"/>
                            <w:jc w:val="right"/>
                            <w:rPr>
                              <w:rFonts w:ascii="Arial" w:hAnsi="Arial" w:cs="Arial"/>
                              <w:iCs/>
                              <w:sz w:val="14"/>
                              <w:szCs w:val="14"/>
                              <w:lang w:val="es-ES_tradnl"/>
                            </w:rPr>
                          </w:pPr>
                          <w:r>
                            <w:rPr>
                              <w:rFonts w:cs="Arial" w:ascii="Arial" w:hAnsi="Arial"/>
                              <w:iCs/>
                              <w:sz w:val="14"/>
                              <w:szCs w:val="14"/>
                              <w:lang w:val="es-ES_tradnl"/>
                            </w:rPr>
                          </w:r>
                        </w:p>
                      </w:txbxContent>
                    </wps:txbx>
                    <wps:bodyPr anchor="t" lIns="92075" tIns="46355" rIns="92075" bIns="46355">
                      <a:noAutofit/>
                    </wps:bodyPr>
                  </wps:wsp>
                </a:graphicData>
              </a:graphic>
            </wp:anchor>
          </w:drawing>
        </mc:Choice>
        <mc:Fallback>
          <w:pict>
            <v:rect fillcolor="#FFFFFF" style="position:absolute;rotation:-0;width:559.45pt;height:25.4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an a conocer las participaciones en ingresos federales, pagadas a los municipios del Estado de Morelos, correspondientes al cuarto trimestre que comprende el período de octubre a diciembre de 2025</w:t>
                    </w:r>
                  </w:p>
                  <w:p>
                    <w:pPr>
                      <w:pStyle w:val="Normal"/>
                      <w:tabs>
                        <w:tab w:val="clear" w:pos="708"/>
                        <w:tab w:val="left" w:pos="709" w:leader="none"/>
                      </w:tabs>
                      <w:autoSpaceDE w:val="false"/>
                      <w:spacing w:lineRule="auto" w:line="240" w:before="0" w:after="0"/>
                      <w:jc w:val="right"/>
                      <w:rPr>
                        <w:rFonts w:ascii="Arial" w:hAnsi="Arial" w:cs="Arial"/>
                        <w:iCs/>
                        <w:sz w:val="14"/>
                        <w:szCs w:val="14"/>
                        <w:lang w:val="es-ES_tradnl"/>
                      </w:rPr>
                    </w:pPr>
                    <w:r>
                      <w:rPr>
                        <w:rFonts w:cs="Arial" w:ascii="Arial" w:hAnsi="Arial"/>
                        <w:iCs/>
                        <w:sz w:val="14"/>
                        <w:szCs w:val="14"/>
                        <w:lang w:val="es-ES_tradnl"/>
                      </w:rPr>
                    </w:r>
                  </w:p>
                  <w:p>
                    <w:pPr>
                      <w:pStyle w:val="Normal"/>
                      <w:widowControl w:val="false"/>
                      <w:tabs>
                        <w:tab w:val="clear" w:pos="708"/>
                        <w:tab w:val="left" w:pos="709" w:leader="none"/>
                      </w:tabs>
                      <w:autoSpaceDE w:val="false"/>
                      <w:spacing w:lineRule="auto" w:line="240" w:before="0" w:after="0"/>
                      <w:jc w:val="right"/>
                      <w:rPr>
                        <w:rFonts w:ascii="Arial" w:hAnsi="Arial" w:cs="Arial"/>
                        <w:iCs/>
                        <w:sz w:val="14"/>
                        <w:szCs w:val="14"/>
                        <w:lang w:val="es-ES_tradnl"/>
                      </w:rPr>
                    </w:pPr>
                    <w:r>
                      <w:rPr>
                        <w:rFonts w:cs="Arial" w:ascii="Arial" w:hAnsi="Arial"/>
                        <w:iCs/>
                        <w:sz w:val="14"/>
                        <w:szCs w:val="14"/>
                        <w:lang w:val="es-ES_tradnl"/>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Yu Gothic"/>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lang w:val="es-ES"/>
    </w:rPr>
  </w:style>
  <w:style w:type="character" w:styleId="WW8Num20z0">
    <w:name w:val="WW8Num20z0"/>
    <w:qFormat/>
    <w:rPr>
      <w:b w:val="false"/>
      <w:bCs w:val="false"/>
      <w:color w:val="000000"/>
      <w:sz w:val="24"/>
      <w:szCs w:val="24"/>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b w:val="false"/>
      <w:bCs w:val="false"/>
      <w:sz w:val="20"/>
      <w:szCs w:val="20"/>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Yu Gothic"/>
      <w:caps w:val="false"/>
      <w:smallCaps w:val="false"/>
      <w:strike w:val="false"/>
      <w:dstrike w:val="false"/>
      <w:spacing w:val="0"/>
      <w:w w:val="100"/>
      <w:kern w:val="0"/>
      <w:position w:val="0"/>
      <w:sz w:val="24"/>
      <w:vertAlign w:val="baseline"/>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S6">
    <w:name w:val="s6"/>
    <w:basedOn w:val="Fuentedeprrafopredeter"/>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Yu Gothic"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Yu Gothic" w:hAnsi="Arial Unicode MS;Yu Gothic" w:eastAsia="Arial Unicode MS;Yu Gothic" w:cs="Arial Unicode MS;Yu Gothic"/>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7:03:00Z</dcterms:created>
  <dc:creator>user</dc:creator>
  <dc:description/>
  <cp:keywords/>
  <dc:language>en-US</dc:language>
  <cp:lastModifiedBy>Consejería Jurídica</cp:lastModifiedBy>
  <cp:lastPrinted>2026-02-05T11:29:00Z</cp:lastPrinted>
  <dcterms:modified xsi:type="dcterms:W3CDTF">2026-02-05T17:30:00Z</dcterms:modified>
  <cp:revision>3</cp:revision>
  <dc:subject/>
  <dc:title/>
</cp:coreProperties>
</file>