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DESIGNA AL QUINTO DIPUTADO Y TRES DIPUTADOS SUPLENTES PARA INTEGRAR LA DIPUTACIÓN PERMANENTE, QUE ESTARÁ EN FUNCIONES DURANTE EL PRIMER RECESO DEL PRIMER AÑO DE EJERCICIO CONSTITUCIONAL DE LA QUINCUAGÉSIMA SEXTA LEGISLATURA DEL CONGRESO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444750"/>
                <wp:effectExtent l="0" t="0" r="0" b="0"/>
                <wp:wrapNone/>
                <wp:docPr id="1" name="Frame1"/>
                <a:graphic xmlns:a="http://schemas.openxmlformats.org/drawingml/2006/main">
                  <a:graphicData uri="http://schemas.microsoft.com/office/word/2010/wordprocessingShape">
                    <wps:wsp>
                      <wps:cNvSpPr txBox="1"/>
                      <wps:spPr>
                        <a:xfrm>
                          <a:off x="0" y="0"/>
                          <a:ext cx="7028815" cy="24447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izquierdo un escudo del estado de Morelos que dice: “TIERRA Y LIBERTAD”.- LA TIERRA VOLVERÁ A QUIENES LA TRABAJAN CON SUS MANOS.- PODER LEGISLATIVO.- 2024-2027.- LVI LEGISLATURA.- H. CONGRESO DEL ESTADO DE MORELOS.- LVI LEGISLATUR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Ordinaria de Pleno del día catorce de noviembre del dos mil veinticuatro, la Diputada Jazmín Juana Solano López, Presidenta del Congreso del Estado de Morelos y de la Conferencia para la Dirección y Programación de los Trabajos Legislativos; Diputado Rafael Reyes Reyes, Coordinador del Grupo Parlamentario del Partido Morena; Diputado Óscar Daniel Martínez Terrazas, Coordinador del Grupo Parlamentario del Partido Acción Nacional; Diputado Alberto Sánchez Ortega, Vicecoordinador del Grupo Parlamentario del Partido del Trabajo; Diputada Luz Dary Quevedo Maldonado, Coordinadora de la Fracción Parlamentaria del Partido Movimiento Ciudadano; Diputado Luis Eduardo Pedrero González, Coordinador de la Fracción Parlamentaria del Partido Verde Ecologista de México; Diputada Gonzala Eleonor Martínez Gómez, Coordinadora de la Fracción Parlamentaria del Partido Revolucionario Institucional y Diputada Ruth Cleotilde Rodríguez López, Coordinadora de la Fracción Parlamentaria del Partido Nueva Alianza, integrantes de la Conferencia para la Dirección y Programación de los Trabajos Legislativos de la LVI Legislatura del Congreso del Estado de Morelos, presentó ante el Pleno “ACUERDO POR EL QUE SE DESIGNA AL QUINTO DIPUTADO Y TRES DIPUTADOS SUPLENTES PARA INTEGRAR LA DIPUTACIÓN PERMANENTE, QUE ESTARÁ EN FUNCIONES DURANTE EL PRIMER RECESO DEL PRIMER AÑO DE EJERCICIO CONSTITUCIONAL DE LA QUINCUAGÉSIMA SEXTA LEGISLATURA DEL CONGRESO DEL ESTADO DE MORELOS”, al tenor d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Style11"/>
        <w:widowControl/>
        <w:autoSpaceDE w:val="true"/>
        <w:spacing w:lineRule="auto" w:line="240"/>
        <w:rPr>
          <w:rFonts w:eastAsia="Calibri"/>
          <w:lang w:eastAsia="en-US"/>
        </w:rPr>
      </w:pPr>
      <w:r>
        <w:rPr>
          <w:rFonts w:eastAsia="Calibri"/>
          <w:lang w:eastAsia="en-US"/>
        </w:rPr>
      </w:r>
    </w:p>
    <w:p>
      <w:pPr>
        <w:pStyle w:val="Style11"/>
        <w:widowControl/>
        <w:autoSpaceDE w:val="true"/>
        <w:spacing w:lineRule="auto" w:line="240"/>
        <w:rPr>
          <w:rFonts w:eastAsia="Calibri"/>
          <w:lang w:eastAsia="en-US"/>
        </w:rPr>
      </w:pPr>
      <w:r>
        <w:rPr>
          <w:rFonts w:eastAsia="Calibri"/>
          <w:lang w:eastAsia="en-US"/>
        </w:rPr>
        <w:t>“</w:t>
      </w:r>
      <w:r>
        <w:rPr>
          <w:rFonts w:eastAsia="Calibri"/>
          <w:lang w:eastAsia="en-US"/>
        </w:rPr>
        <w:t>CONSIDERACIONES</w:t>
      </w:r>
    </w:p>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32, primer párrafo de la Constitución Política del Estado Libre y Soberano de Morelos, el Congreso del estado de Morelos, tendrá cada año dos períodos de sesiones ordinarias; el primero se iniciará el 1 de septiembre y terminará el 15 de diciembre; el segundo empezará el 1 de febrero y concluirá el 15 de julio. Por lo tanto, el receso del Primer Año de Ejercicio Constitucional, comprenderá del 16 de diciembre de 2024 al 31 de ener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 lo dispuesto en los artículos 53 de la Constitución Política del Estado Libre y Soberano de Morelos; 41 de la Ley Orgánica y 39 del Reglamento ambos para el Congreso del Estado de Morelos, entre los Periodos Ordinarios de Sesiones funcionará la Diputación Permanente integrada por cinco diputados que serán los cuatro que conforman la Mesa Directiva del Congreso del período en curso, más un diputado designado en Sesión Ordinaria de Pleno y tres diputados suplentes, con las atribuciones a que refiere el artículo 56 de la Constitución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cordancia con las disposiciones legales antes citadas, la Ley Orgánica para el Congreso del Estado de Morelos, dispone en su artículo 41, que el Congreso nombrará por escrutinio secreto y el voto de las dos terceras partes de sus integrantes, al diputado que deba formar parte de la Diputación Permanente y a tres diputados supl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antes señalado, el Primer Período Ordinario de Sesiones del Primer Año de Ejercicio Constitucional de la Quincuagésima Sexta Legislatura del Congreso del Estado de Morelos, concluye el 15 de diciembre de 2024, por lo que es necesario que el Pleno del Congreso, proceda a designar al Quinto Diputado que integrará la Diputación Permanente, así como a los tres diputados suplentes, que fungirán como tales durante el receso de este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apoyo en las citadas disposiciones constitucionales, legales y reglamentarias y tomando en cuenta el presente Acuerdo de la Conferencia para la Dirección y Programación de los Trabajos Legislativos, emitido en la reunión ordinaria celebrada el doce de noviembre de dos mil veinticuatro, se propone designar al Diputado Isaac Pimentel Mejía, como Quinto Diputado para integrar la Diputación Permanente y a tres diputados suplentes, en los términos siguientes: como Primer Suplente, Diputado Alberto Sánchez Ortega, como Segundo Suplente, Diputado Alfonso de Jesús Sotelo Martínez y como Tercer Suplente, Diputado Gerardo Abarca Peñ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presente Acuerdo, se presenta al Pleno de este Congreso la propuesta de designación del Quinto Diputado que integrará la Diputación Permanente y a los tres diputados suplentes, que estará en funciones durante el primer receso del Primer Año de Ejercicio Constitucional, comprendido del 16 de diciembre de 2024 al 31 de ener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por el numeral 133 de la Constitución Política del Estado Libre y Soberano de Morelos, los integrantes de la Diputación Permanente, otorgarán la protesta legal de cumplir la Constitución y las Leyes que de ella emanen, y se instalará la misma, el día de la clausura del Primer Periodo Ordinario de Sesiones del Primer Año de Ejercicio Constitucional y fungirá como tal, durante el reces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VI Legislatura aprueba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ACUERDO POR EL QUE SE DESIGNA AL QUINTO DIPUTADO Y TRES DIPUTADOS SUPLENTES PARA INTEGRAR LA DIPUTACIÓN PERMANENTE, QUE ESTARÁ EN FUNCIONES DURANTE EL PRIMER RECESO DEL PRIMER AÑO DE EJERCICIO CONSTITUCIONAL DE LA QUINCUAGÉSIMA SEXTA LEGISLATURA DEL CONGRESO DEL ESTADO DE MORE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rPr/>
      </w:pPr>
      <w:r>
        <w:rPr>
          <w:rFonts w:eastAsia="Calibri" w:cs="Arial"/>
          <w:b/>
          <w:lang w:val="es-MX" w:eastAsia="en-US"/>
        </w:rPr>
        <w:t>ARTÍCULO PRIMERO.-</w:t>
      </w:r>
      <w:r>
        <w:rPr>
          <w:rFonts w:eastAsia="Calibri" w:cs="Arial"/>
          <w:lang w:val="es-MX" w:eastAsia="en-US"/>
        </w:rPr>
        <w:t xml:space="preserve"> Se designa al Diputado Isaac Pimentel Mejía, como Quinto Diputado para integrar la Diputación Permanente, que estará en funciones durante el Primer Receso del Primer Año de Ejercicio Constitucional de la Quincuagésima Sexta Legislatura del Congreso del Estado de More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 xml:space="preserve">ARTÍCULO SEGUNDO.- </w:t>
      </w:r>
      <w:r>
        <w:rPr>
          <w:rFonts w:cs="Arial" w:ascii="Arial" w:hAnsi="Arial"/>
          <w:sz w:val="24"/>
          <w:szCs w:val="24"/>
        </w:rPr>
        <w:t>Se designan como Diputados Suplentes para integrar la Diputación Permanente en los términos siguientes: Como Primer Suplente, Diputado Alberto Sánchez Ortega, como Segundo Suplente, Diputado Alfonso de Jesús Sotelo Martínez y como Tercer Suplente, Diputado Gerardo Abarca Peña</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Style11"/>
        <w:widowControl/>
        <w:autoSpaceDE w:val="true"/>
        <w:spacing w:lineRule="auto" w:line="240"/>
        <w:rPr>
          <w:rFonts w:eastAsia="Calibri"/>
          <w:b/>
          <w:b/>
          <w:lang w:eastAsia="en-US"/>
        </w:rPr>
      </w:pPr>
      <w:r>
        <w:rPr>
          <w:rFonts w:eastAsia="Calibri"/>
          <w:b/>
          <w:lang w:eastAsia="en-US"/>
        </w:rPr>
        <w:t>TRANSITORIOS</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acuerdo entró en vigor a partir de su aprobación por el Plen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Remítase el presente Acuerdo al titular del Poder Ejecutivo del Estado, para su publicación en el Periódico Oficial “Tierra y Libertad”, órgano de difusión del Gobierno del estado de Morelos, de conformidad con el artículo 145 del Reglamento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catorce de noviembre del dos mil veinticuatro.</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AS SECRETARIAS</w:t>
      </w:r>
    </w:p>
    <w:p>
      <w:pPr>
        <w:pStyle w:val="Normal"/>
        <w:spacing w:lineRule="auto" w:line="240" w:before="0" w:after="0"/>
        <w:jc w:val="center"/>
        <w:rPr>
          <w:rFonts w:ascii="Arial" w:hAnsi="Arial" w:cs="Arial"/>
          <w:b/>
          <w:b/>
          <w:sz w:val="24"/>
          <w:szCs w:val="24"/>
        </w:rPr>
      </w:pPr>
      <w:r>
        <w:rPr>
          <w:rFonts w:cs="Arial" w:ascii="Arial" w:hAnsi="Arial"/>
          <w:b/>
          <w:sz w:val="24"/>
          <w:szCs w:val="24"/>
        </w:rPr>
        <w:t>DE LA MESA DIRECTIVA DEL CONGRESO DEL ESTADO.</w:t>
      </w:r>
    </w:p>
    <w:p>
      <w:pPr>
        <w:pStyle w:val="Style11"/>
        <w:widowControl/>
        <w:autoSpaceDE w:val="true"/>
        <w:spacing w:lineRule="auto" w:line="240"/>
        <w:rPr>
          <w:rFonts w:eastAsia="Calibri"/>
          <w:b/>
          <w:b/>
          <w:lang w:eastAsia="en-US"/>
        </w:rPr>
      </w:pPr>
      <w:r>
        <w:rPr>
          <w:rFonts w:eastAsia="Calibri"/>
          <w:b/>
          <w:lang w:eastAsia="en-US"/>
        </w:rPr>
        <w:t>DIPUTADA RUTH CLEOTILDE RODRÍGUEZ LÓP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UTADA GONZALA ELEONOR MARTÍNEZ GÓM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1/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signa al quinto diputado y tres diputados suplentes para integrar la Diputación Permanente, que estará en funciones durante el primer receso del primer año de ejercicio constitucional de la Quincuagésima Sexta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signa al quinto diputado y tres diputados suplentes para integrar la Diputación Permanente, que estará en funciones durante el primer receso del primer año de ejercicio constitucional de la Quincuagésima Sexta Legislatura del Congres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08025</wp:posOffset>
              </wp:positionH>
              <wp:positionV relativeFrom="paragraph">
                <wp:posOffset>-88265</wp:posOffset>
              </wp:positionV>
              <wp:extent cx="7105015" cy="37147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7147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signa al quinto diputado y tres diputados suplentes para integrar la Diputación Permanente, que estará en funciones durante el primer receso del primer año de ejercicio constitucional de la Quincuagésima Sexta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559.45pt;height:29.25pt;mso-wrap-distance-left:9.05pt;mso-wrap-distance-right:9.05pt;mso-wrap-distance-top:0pt;mso-wrap-distance-bottom:0pt;margin-top:-6.95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signa al quinto diputado y tres diputados suplentes para integrar la Diputación Permanente, que estará en funciones durante el primer receso del primer año de ejercicio constitucional de la Quincuagésima Sexta Legislatura del Congres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8:08:00Z</dcterms:created>
  <dc:creator>user</dc:creator>
  <dc:description/>
  <cp:keywords/>
  <dc:language>en-US</dc:language>
  <cp:lastModifiedBy>KARLA</cp:lastModifiedBy>
  <cp:lastPrinted>2024-12-10T14:33:00Z</cp:lastPrinted>
  <dcterms:modified xsi:type="dcterms:W3CDTF">2024-12-10T20:33:00Z</dcterms:modified>
  <cp:revision>7</cp:revision>
  <dc:subject/>
  <dc:title/>
</cp:coreProperties>
</file>