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ACUERDO POR EL QUE SE CREA Y REGULA EL CONSEJO CONSULTIVO DE NIÑAS, NIÑOS Y ADOLESCENTES EN 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GOBIERNO.- SECRETARÍA DE GOBIERNO. SIPINNA.- SISTEMA DE PROTECCIÓN INTEGRAL DE NIÑAS, NIÑOS Y ADOLECENTES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A SECRETARIA EJECUTIVA DEL SISTEMA DE PROTECCIÓN INTEGRAL DE NIÑAS, NIÑOS Y ADOLESCENTES DEL ESTADO DE MORELOS DE CONFORMIDAD CON LO DISPUESTO POR LOS ARTÍCULOS 1, PÁRRAFOS PRIMERO Y SEGUNDO, 4, PÁRRAFO NOVENO Y DÉCIMO PRIMERO DE LA CONSTITUCIÓN POLÍTICA DE LOS ESTADOS UNIDOS MEXICANOS; 4, 12, 13, 14, 15 Y 17, DE LA CONVENCIÓN SOBRE LOS DERECHOS DEL NIÑO ADOPTADA POR LA ASAMBLEA GENERAL DE LAS NACIONES UNIDAS; 104, FRACCIONES V, VI,</w:t>
      </w:r>
      <w:r>
        <w:rPr>
          <w:rFonts w:cs="Arial" w:ascii="Arial" w:hAnsi="Arial"/>
          <w:sz w:val="24"/>
          <w:szCs w:val="24"/>
        </w:rPr>
        <w:t xml:space="preserve"> </w:t>
      </w:r>
      <w:r>
        <w:rPr>
          <w:rFonts w:eastAsia="Arial" w:cs="Arial" w:ascii="Arial" w:hAnsi="Arial"/>
          <w:sz w:val="24"/>
          <w:szCs w:val="24"/>
        </w:rPr>
        <w:t>XIV DE LA LEY DE LOS DERECHOS DE LAS NIÑAS, NIÑOS Y ADOLESCENTES DEL ESTADO DE MORELOS; 4, FRACCIÓN VI, 28 Y 29 DEL MANUAL DE ORGANIZACIÓN Y OPERACIÓN DEL SISTEMA DE PROTECCIÓN INTEGRAL DE NIÑAS, NIÑOS Y ADOLESCENTES DEL ESTADO DE MORELOS; TUVO A BIEN ESTIMAR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rtículo 1, párrafos primero y segundo de la Constitución Política de los Estados Unidos Mexicanos, establece que en los Estados Unidos Mexicanos todas las personas gozarán de los Derechos Humanos reconocidos en la Constitución y en los tratados internacionales de los que el Estado Mexicano sea parte, así como de las garantías para su protección, cuyo ejercicio no podrá restringirse, ni suspenderse, salvo en los casos y bajo las condiciones que esta Constitución establece, y que 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 su vez, el artículo 4 en su párrafo noveno y décimo primero de nuestra Carta Magna destaca que 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 a su vez promoverá el desarrollo integral de las personas jóvenes, a través de políticas públicas con enfoque multidisciplinario, que propicien su inclusión en el ámbito político, social, económico y cultural del país.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sz w:val="24"/>
          <w:szCs w:val="24"/>
          <w:highlight w:val="white"/>
        </w:rPr>
        <w:t xml:space="preserve">Por lo que, de conformidad con los artículos </w:t>
      </w:r>
      <w:r>
        <w:rPr>
          <w:rFonts w:eastAsia="Arial" w:cs="Arial" w:ascii="Arial" w:hAnsi="Arial"/>
          <w:sz w:val="24"/>
          <w:szCs w:val="24"/>
        </w:rPr>
        <w:t xml:space="preserve">4, 12, 13, 14, 15 y 17 </w:t>
      </w:r>
      <w:r>
        <w:rPr>
          <w:rFonts w:eastAsia="Arial" w:cs="Arial" w:ascii="Arial" w:hAnsi="Arial"/>
          <w:sz w:val="24"/>
          <w:szCs w:val="24"/>
          <w:highlight w:val="white"/>
        </w:rPr>
        <w:t xml:space="preserve">de la Convención sobre los Derechos del Niño de las Naciones Unidas, ratificada por el Estado Mexicano el 21 de septiembre de 1990, éste se comprometió a garantizar a las niñas, niños y adolescentes que estén en condiciones de formarse un juicio propio el derecho de expresar su opinión libremente en todos los asuntos que les afecten, teniéndose debidamente en cuenta las opiniones de las niñas, niños y adolescentes, en función de la edad y madurez de ellas y ellos. Con tal fin, se les dará oportunidad de ser escuchados y escuchadas en todos los procedimientos judiciales o administrativos que les afecten.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sz w:val="24"/>
          <w:szCs w:val="24"/>
          <w:highlight w:val="white"/>
        </w:rPr>
        <w:t>Cabe destacar que, el Comité de los Derechos del Niño ha alentado en su Observación General No. 12</w:t>
      </w:r>
      <w:r>
        <w:rPr>
          <w:rFonts w:eastAsia="Arial" w:cs="Arial" w:ascii="Arial" w:hAnsi="Arial"/>
          <w:sz w:val="24"/>
          <w:szCs w:val="24"/>
        </w:rPr>
        <w:t xml:space="preserve"> </w:t>
      </w:r>
      <w:r>
        <w:rPr>
          <w:rFonts w:eastAsia="Arial" w:cs="Arial" w:ascii="Arial" w:hAnsi="Arial"/>
          <w:sz w:val="24"/>
          <w:szCs w:val="24"/>
          <w:highlight w:val="white"/>
        </w:rPr>
        <w:t xml:space="preserve">(2009) El derecho del niño a ser escuchado a que los Estados Parte garanticen que todas las niñas, niños y adolescentes sean escuchados de manera individual y colectiva, teniendo en cuenta la edad y madurez de cada uno. </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De igual forma, se establece que los Estados parte deben alentar a cada niña, niño y adolescente a que forme una opinión libre y a ofrecer un entorno que les permita ejercer su derecho a ser escuchadas y escuchados, debido a que las opiniones expresadas por ellas y ellos pueden aportar perspectivas y experiencias útiles, por lo que deben tenerse en consideración al adoptar decisiones, formular políticas y preparar leyes o medidas, así como al realizar labores de evaluación.</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Sistema Nacional de Protección, mediante acuerdo 07/2016 aprobó y expidió los Lineamientos sobre la participación de las personas en espacios públicos desde su infancia y adolescencia, que resulten del reconocimiento de que este sector de la población pueda intervenir en materias y temas que les sean de su interés, por ello, y con la finalidad de constituir espacios de opinión y consulta con mecanismos democráticos de representación para lograr la incidencia de la niñez y adolescencia en políticas públicas resultó necesario construir un Consejo Consultivo a través de la Secretaría Ejecutiva Nacional de Protec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lo anterior, el Sistema Nacional de Protección Integral de Niñas, Niños y Adolescentes, mediante su Primera Sesión Ordinaria 2021, aprobó el ACUERDO 04/2021, establecido en el ACTA No. SIPINNA/ORD/2021, mediante el cual se determinó lo siguiente: PRIMERO: Se instruye a la Secretaría Ejecutiva que se aboque a los trabajos de articulación necesarios para impulsar la constitución del Consejo Consultivo de Niñas, Niños y Adolescentes del SIPINNA Nacional; y SEGUNDO: Los integrantes del SIPINNA Nacional, en el marco de sus competencias y atribuciones, participarán en la creación y conformación del Consejo Consultivo de Niñas, Niños y Adolesc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hora bien, a nivel estatal,  el 14 de octubre de 2015, se publicó en Periódico Oficial “Tierra y Libertad”, número 5335, la Ley de los derechos de las niñas, niños y adolescentes del Estado de Morelos, la cual tiene entre sus objetivos el reconocer a niñas, niños y adolescentes como titulares de derechos, de conformidad con los principios de universalidad, interdependencia, indivisibilidad y progresividad, en los términos que establece el artículo 1 de la Constitución Política de los Estados Unidos Mexicanos; así como establecer principios rectores y criterios que orienten la política nacional en materia de derechos de niñas, niños y adolescentes, entre otr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así que, la Ley de los derechos de las niñas, niños y adolescentes del Estado de Morelos, en su artículo 6, señala que entre los principios que deben regir el actuar de las autoridades en todos los órdenes de gobierno respecto a la protección de los derechos de niñas, niños y adolescentes, se encuentran los de interés superior de la niñez, igualdad sustantiva, no discriminación, inclusión, participación, corresponsabilidad de los miembros de la familia, la sociedad y las autoridades, principio pro persona, acceso a una vida libre de violencia y accesibilidad. Asimismo, en sus artículos 65, 66, 67 y 68 se reconoce el derecho de niñas, niños y adolescentes a ser escuchados y tomados en cuenta en los asuntos de su interés, conforme a su edad, desarrollo evolutivo, cognoscitivo y madurez, y a su vez que las autoridades estatales y municipales, en el ámbito de sus respectivas competencias, están obligadas a disponer e implementar los mecanismos que garanticen la participación permanente y activa de niñas, niños y adolescentes en las decisiones que se toman en los ámbitos familiar, escolar, social, comunitario o cualquier otro en el que se desarroll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unado a ello, para asegurar una adecuada protección de los derechos de niñas, niños y adolescentes, de conformidad al artículo 100 de la Ley de los derechos de las niñas, niños y adolescentes del Estado de Morelos, se crea el Sistema Local de Protección Integral de Niñas, Niños y Adolescentes, como instancia encargada de establecer instrumentos, políticas, procedimientos, servicios y acciones de protección de los derechos de este sector de la pobl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ntro de las atribuciones de dicho Sistema se encuentran las de integrar la participación de los sectores público, social, privado y de la sociedad civil en la definición e instrumentación de políticas para la garantía y protección integral de los derechos de niñas, niños y adolescentes; generar los mecanismos necesarios para garantizar la participación directa y efectiva de niñas, niños y adolescentes en los procesos de elaboración de programas y políticas para la garantía y protección integral de sus derechos; promover la celebración de instrumentos de colaboración y coordinación, así como acciones de concertación con instancias públicas y privadas, nacionales e internacionales, que contribuyan al cumplimiento de la mencionada Ley, entre otr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igual forma el artículo 4 fracción VI, establece que la Secretaría Ejecutiva del SIPINNA Morelos cuenta con la atribución de proponer al Sistema de Protección Local directrices o lineamientos sobre la participación de niñas, niños y adolescentes y operar los mecanismos que garanticen su participación en los procesos de elaboración de las propuestas de programas y políticas públicas relacionadas con los trabajos del Sistema de Protección Lo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unado a ello, tomando en cuenta que el Consejo Consultivo es un mecanismo de participación, y dadas las atribuciones conferidas al Sistema Local en el artículo 100 de la Ley de los Derechos de Niñas, Niños y Adolescentes del Estado de Morelos, dicho sistema debe integrar la participación de los sectores público, social y privado y de la sociedad civil en la definición e instrumentación de políticas para la garantía y protección integral de los derechos de niñas, niños y adolescentes, así como generar los mecanismos necesarios para garantizar la participación directa y efectiva de niñas, niños y adolescentes en los procesos de elaboración de programas y políticas para la garantía y protección integral de sus derech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tal virtud, atendiendo el mandato, se consideró importante proponer a los integrantes del Sistema de Protección Integral de Niñas, Niños y Adolescentes del Estado de Morelos, la creación del Consejo Consultivo de Niñas, Niños y Adolescentes, con la </w:t>
      </w:r>
      <w:r>
        <w:rPr>
          <w:rFonts w:eastAsia="Arial" w:cs="Arial" w:ascii="Arial" w:hAnsi="Arial"/>
          <w:sz w:val="24"/>
          <w:szCs w:val="24"/>
          <w:highlight w:val="white"/>
        </w:rPr>
        <w:t xml:space="preserve">finalidad de construir espacios de opinión y consulta con mecanismos democráticos de representación para lograr la incidencia de la niñez y adolescencia en políticas públicas en 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mediante la Segunda Sesión Ordinaria del Sistema de Protección Integral de Niñas, Niños y Adolescentes del Estado de Morelos, llevada a cabo el 20 de mayo de 2025, se sometió a votación y aprobación de los integrantes de dicho Sistema, la creación del Consejo Consultivo de Niñas, Niños y Adolescentes en el Estado de Morelos, instruyendo a la Secretaria Ejecutiva a realizar las acciones que se estimen necesarias dentro del ámbito de sus atribuciones legales y reglamentarias para el debido funcionamiento de dicho consejo, el cual fue aprobado por unanimidad de votos mediante el acuerdo número SIPINNA/ORD-02/02/20-05-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se omite señalar que el presente instrumento se ajusta a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 expuesto y fundado; se tiene a bien expedir el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CUERDO POR EL QUE SE CREA Y REGULA EL CONSEJO CONSULTIVO DE NIÑAS, NIÑOS Y ADOLESCENTES EN 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ISPOSICIONES GENERALES</w:t>
      </w:r>
    </w:p>
    <w:p>
      <w:pPr>
        <w:pStyle w:val="Normal"/>
        <w:spacing w:lineRule="auto" w:line="240" w:before="0" w:after="0"/>
        <w:jc w:val="both"/>
        <w:rPr>
          <w:rFonts w:ascii="Arial" w:hAnsi="Arial" w:eastAsia="Arial" w:cs="Arial"/>
          <w:b/>
          <w:b/>
          <w:sz w:val="24"/>
          <w:szCs w:val="24"/>
          <w:highlight w:val="white"/>
        </w:rPr>
      </w:pPr>
      <w:r>
        <w:rPr>
          <w:rFonts w:eastAsia="Arial" w:cs="Arial" w:ascii="Arial" w:hAnsi="Arial"/>
          <w:b/>
          <w:sz w:val="24"/>
          <w:szCs w:val="24"/>
          <w:highlight w:val="white"/>
        </w:rPr>
      </w:r>
    </w:p>
    <w:p>
      <w:pPr>
        <w:pStyle w:val="Normal"/>
        <w:spacing w:lineRule="auto" w:line="240" w:before="0" w:after="0"/>
        <w:jc w:val="both"/>
        <w:rPr/>
      </w:pPr>
      <w:r>
        <w:rPr>
          <w:rFonts w:eastAsia="Arial" w:cs="Arial" w:ascii="Arial" w:hAnsi="Arial"/>
          <w:b/>
          <w:sz w:val="24"/>
          <w:szCs w:val="24"/>
          <w:highlight w:val="white"/>
        </w:rPr>
        <w:t>Artículo 1.</w:t>
      </w:r>
      <w:r>
        <w:rPr>
          <w:rFonts w:eastAsia="Arial" w:cs="Arial" w:ascii="Arial" w:hAnsi="Arial"/>
          <w:sz w:val="24"/>
          <w:szCs w:val="24"/>
          <w:highlight w:val="white"/>
        </w:rPr>
        <w:t xml:space="preserve"> Se crea el Consejo Consultivo de Niñas, Niños y Adolescentes, como un órgano colegiado de opinión y consulta, el cual tendrá por objeto analizar, realizar propuestas o recomendaciones al Sistema de Protección Integral de Niñas, Niños y Adolescentes del Estado de Morelos, respecto a la resolución de problemas públicos, programas y acciones tendientes a la protección integral de los derechos de la infancia y adolescencia.</w:t>
      </w:r>
    </w:p>
    <w:p>
      <w:pPr>
        <w:pStyle w:val="Normal"/>
        <w:spacing w:lineRule="auto" w:line="240" w:before="0" w:after="0"/>
        <w:jc w:val="both"/>
        <w:rPr>
          <w:rFonts w:ascii="Arial" w:hAnsi="Arial" w:eastAsia="Arial" w:cs="Arial"/>
          <w:bCs/>
          <w:spacing w:val="-3"/>
          <w:sz w:val="24"/>
          <w:szCs w:val="24"/>
          <w:highlight w:val="white"/>
        </w:rPr>
      </w:pPr>
      <w:r>
        <w:rPr>
          <w:rFonts w:eastAsia="Arial" w:cs="Arial" w:ascii="Arial" w:hAnsi="Arial"/>
          <w:bCs/>
          <w:spacing w:val="-3"/>
          <w:sz w:val="24"/>
          <w:szCs w:val="24"/>
          <w:highlight w:val="white"/>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Para efectos del presente Acuerdo,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cuerdo, al presente instrumento jurídico; </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sejo, al Consejo Consultivo de Niñas, Niños y Adolescentes del Estado de Morelos;</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IPINNA, al Sistema de Protección Integral de Niñas, Niños y Adolescentes del Estado de Morelos;</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cretaría Ejecutiva, a la Secretaría Ejecutiva del Sistema de Protección Integral de Niñas, Niños y Adolescentes del Estado de Morelos, y</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isiones, a las comisiones instaladas del Sistema Loc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El Consejo, para el cumplimiento de su objeto, sus integrantes contarán con las siguientes fu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highlight w:val="white"/>
        </w:rPr>
        <w:t>Analizar y realizar propuestas de resolución de problemas públicos, programas y acciones planteados por la Secretaría Ejecutiva, el SIPINNA, y sus Comisiones Instaladas.</w:t>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tribuir a recabar opiniones de sus iguales en los ejercicios de participación que organice la Secretaría Ejecutiva, el SIPINNA o por iniciativa propia.</w:t>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con mensajes propios en colegiados, sesiones del SIPINNA o eventos de gobierno.</w:t>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a difusión de sus derechos con sus iguales.</w:t>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Formular propuestas de acciones a la Secretaría Ejecutiva. </w:t>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probar su calendario de sesiones ordinarias, así como sus modificaciones. </w:t>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sistir a las sesiones del Sistema Local, previa convocatoria por parte de la Secretaría Técnica, cuando los asuntos a tratar lo ameriten. </w:t>
      </w:r>
    </w:p>
    <w:p>
      <w:pPr>
        <w:pStyle w:val="Normal"/>
        <w:widowControl w:val="false"/>
        <w:numPr>
          <w:ilvl w:val="0"/>
          <w:numId w:val="4"/>
        </w:numPr>
        <w:pBdr/>
        <w:tabs>
          <w:tab w:val="clear" w:pos="708"/>
          <w:tab w:val="left" w:pos="1541" w:leader="none"/>
          <w:tab w:val="left" w:pos="154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a instalación y las renovaciones del Consejo.</w:t>
      </w:r>
    </w:p>
    <w:p>
      <w:pPr>
        <w:pStyle w:val="Normal"/>
        <w:widowControl w:val="false"/>
        <w:numPr>
          <w:ilvl w:val="0"/>
          <w:numId w:val="4"/>
        </w:numPr>
        <w:pBdr/>
        <w:tabs>
          <w:tab w:val="clear" w:pos="708"/>
          <w:tab w:val="left" w:pos="1541" w:leader="none"/>
          <w:tab w:val="left" w:pos="154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como vocero del Consejo en diálogos intergeneracionales, foros o campañas, a solicitud de la Secretaría Ejecutiva o del Sistema Local.</w:t>
      </w:r>
    </w:p>
    <w:p>
      <w:pPr>
        <w:pStyle w:val="Normal"/>
        <w:widowControl w:val="false"/>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articipar libremente y con respeto, en las discusiones sobre los asuntos y temas que se traten en las sesiones.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INTEGRACIÓN Y ORGANIZACI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CONSEJO CONSULTIV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El Consejo se integrará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5 niñas</w:t>
      </w:r>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5 niños, y</w:t>
      </w:r>
    </w:p>
    <w:p>
      <w:pPr>
        <w:pStyle w:val="Normal"/>
        <w:numPr>
          <w:ilvl w:val="0"/>
          <w:numId w:val="6"/>
        </w:numPr>
        <w:pBdr/>
        <w:spacing w:lineRule="auto" w:line="240" w:before="0" w:after="0"/>
        <w:ind w:left="284" w:hanging="0"/>
        <w:jc w:val="both"/>
        <w:rPr/>
      </w:pPr>
      <w:r>
        <w:rPr>
          <w:rFonts w:eastAsia="Arial" w:cs="Arial" w:ascii="Arial" w:hAnsi="Arial"/>
          <w:sz w:val="24"/>
          <w:szCs w:val="24"/>
        </w:rPr>
        <w:t>10</w:t>
      </w:r>
      <w:r>
        <w:rPr>
          <w:rFonts w:eastAsia="Arial" w:cs="Arial" w:ascii="Arial" w:hAnsi="Arial"/>
          <w:color w:val="000000"/>
          <w:sz w:val="24"/>
          <w:szCs w:val="24"/>
        </w:rPr>
        <w:t xml:space="preserve"> adolescentes, debiendo ser </w:t>
      </w:r>
      <w:r>
        <w:rPr>
          <w:rFonts w:eastAsia="Arial" w:cs="Arial" w:ascii="Arial" w:hAnsi="Arial"/>
          <w:sz w:val="24"/>
          <w:szCs w:val="24"/>
        </w:rPr>
        <w:t>5</w:t>
      </w:r>
      <w:r>
        <w:rPr>
          <w:rFonts w:eastAsia="Arial" w:cs="Arial" w:ascii="Arial" w:hAnsi="Arial"/>
          <w:color w:val="000000"/>
          <w:sz w:val="24"/>
          <w:szCs w:val="24"/>
        </w:rPr>
        <w:t xml:space="preserve"> mujeres y </w:t>
      </w:r>
      <w:r>
        <w:rPr>
          <w:rFonts w:eastAsia="Arial" w:cs="Arial" w:ascii="Arial" w:hAnsi="Arial"/>
          <w:sz w:val="24"/>
          <w:szCs w:val="24"/>
        </w:rPr>
        <w:t>5</w:t>
      </w:r>
      <w:r>
        <w:rPr>
          <w:rFonts w:eastAsia="Arial" w:cs="Arial" w:ascii="Arial" w:hAnsi="Arial"/>
          <w:color w:val="000000"/>
          <w:sz w:val="24"/>
          <w:szCs w:val="24"/>
        </w:rPr>
        <w:t xml:space="preserve"> hombr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entre los integrantes, se elegirá a un Presidente y un suplente por mayoría de votos de los pres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Secretaría Técnica recaerá en la Secretaría Ejecutiva del SIPINNA, quien, a su vez, designará a una persona adscrita a su unidad administrativ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tegrantes contarán con derecho a voz y voto, por lo que, en caso de empate, el Presidente tendrá el voto de ca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argos de los miembros del Consejo serán honoríficos, por lo que no recibirán retribución, emolumento ni compensación alguna por el desempeño de sus funciones, así mismo durarán en su encargo dos años, pudiendo ser reelectos para un período más, siempre y cuando sigan cumpliendo con los requisitos que establece el pres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Los integrantes del Consejo se considerarán separadas de su encargo cu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enten la renuncia a su encargo:</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Hayan culminado el periodo para el cual fueron nombrados;</w:t>
      </w:r>
    </w:p>
    <w:p>
      <w:pPr>
        <w:pStyle w:val="Normal"/>
        <w:numPr>
          <w:ilvl w:val="0"/>
          <w:numId w:val="5"/>
        </w:numPr>
        <w:pBdr/>
        <w:spacing w:lineRule="auto" w:line="240" w:before="0" w:after="0"/>
        <w:ind w:left="284" w:hanging="0"/>
        <w:jc w:val="both"/>
        <w:rPr/>
      </w:pPr>
      <w:r>
        <w:rPr>
          <w:rFonts w:eastAsia="Arial" w:cs="Arial" w:ascii="Arial" w:hAnsi="Arial"/>
          <w:color w:val="000000"/>
          <w:sz w:val="24"/>
          <w:szCs w:val="24"/>
        </w:rPr>
        <w:t>Cuando en la función de su encargo, hayan cumplido 1</w:t>
      </w:r>
      <w:r>
        <w:rPr>
          <w:rFonts w:eastAsia="Arial" w:cs="Arial" w:ascii="Arial" w:hAnsi="Arial"/>
          <w:sz w:val="24"/>
          <w:szCs w:val="24"/>
        </w:rPr>
        <w:t>8</w:t>
      </w:r>
      <w:r>
        <w:rPr>
          <w:rFonts w:eastAsia="Arial" w:cs="Arial" w:ascii="Arial" w:hAnsi="Arial"/>
          <w:color w:val="000000"/>
          <w:sz w:val="24"/>
          <w:szCs w:val="24"/>
        </w:rPr>
        <w:t xml:space="preserve"> año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ando tengan dos faltas consecutivas a las sesiones sin causa debidamente justificada;</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ando la mayoría de los integrantes lo consideren necesari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os dos últimos supuestos, se deberá dar derecho de audiencia a la niña, niño o adolescente que se tra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SESIONES DEL CONSEJO CONSULTIV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El Consejo sesionará de manera ordinaria por lo menos tres veces al año y de forma extraordinaria cuando la urgencia de algún asunto lo requiera. Las sesiones se podrán llevar a cabo de manera presencial o virtual, según sea el ca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w:t>
      </w:r>
      <w:r>
        <w:rPr>
          <w:rFonts w:eastAsia="Arial" w:cs="Arial" w:ascii="Arial" w:hAnsi="Arial"/>
          <w:sz w:val="24"/>
          <w:szCs w:val="24"/>
        </w:rPr>
        <w:t xml:space="preserve"> Para el caso de las sesiones ordinarias, deberá convocarse con cinco días hábiles de anticipación a la fecha de celebración de la misma, y tratándose de sesiones extraordinarias por lo menos con veinticuatro horas de anticip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w:t>
      </w:r>
      <w:r>
        <w:rPr>
          <w:rFonts w:eastAsia="Arial" w:cs="Arial" w:ascii="Arial" w:hAnsi="Arial"/>
          <w:sz w:val="24"/>
          <w:szCs w:val="24"/>
        </w:rPr>
        <w:t xml:space="preserve"> La convocatoria a las sesiones del Consejo deberá contener los siguientes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echa y hora de la sesión;</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ugar, o en su caso, el link y la plataforma donde se desarrollará la sesión.</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ipo de sesión, y;</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l orden del día.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El Presidente del Consejo contará con las siguientes facult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esidir las sesiones. </w:t>
      </w:r>
    </w:p>
    <w:p>
      <w:pPr>
        <w:pStyle w:val="Normal"/>
        <w:widowControl w:val="false"/>
        <w:numPr>
          <w:ilvl w:val="0"/>
          <w:numId w:val="1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presentar al Consejo, ante autoridades gubernamentales federales, estatales y municipales; así como ante instancias privadas y sociales, pudiendo delegar esta representación al presidente suplente;</w:t>
      </w:r>
    </w:p>
    <w:p>
      <w:pPr>
        <w:pStyle w:val="Normal"/>
        <w:widowControl w:val="false"/>
        <w:numPr>
          <w:ilvl w:val="0"/>
          <w:numId w:val="1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a propuesta de los temas que se someterán a consult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acultades que realizará con apoyo y asesoría de la Secretaría Ejecu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La Secretaría Técnica tendrá las siguientes fu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vocar a las sesiones del Consejo;</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bookmarkStart w:id="0" w:name="_heading=h.gjdgxs"/>
      <w:bookmarkEnd w:id="0"/>
      <w:r>
        <w:rPr>
          <w:rFonts w:eastAsia="Arial" w:cs="Arial" w:ascii="Arial" w:hAnsi="Arial"/>
          <w:color w:val="000000"/>
          <w:sz w:val="24"/>
          <w:szCs w:val="24"/>
        </w:rPr>
        <w:t>Proponer ante el Consejo a las niñas, niños o adolescentes candidatos para ser electos Presidentes del Consejo;</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oponer al Presidente el proyecto de orden del día; </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abar los nombres de las y los miembros del Consejo en las minutas correspondientes;</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la documentación de las reuniones del Consejo;</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as actas o, en su caso, minutas de cada sesión del Consejo;</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 los temas tratados o acuerdos tomados por el Consejo, para la atención de las actividades acordadas;</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con las demás funciones que le encomiende el Presidente o el Consejo;</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pondrá de los mecanismos necesarios para solicitar al Consejo su opinión en acciones públicas y su participación como voceros o vocera en eventos y otras actividades como representantes de la opinión de niñas, niños y adolescentes del Estado de Morelos;</w:t>
      </w:r>
    </w:p>
    <w:p>
      <w:pPr>
        <w:pStyle w:val="Normal"/>
        <w:widowControl w:val="false"/>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 las recomendaciones y opiniones que emita el Consej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Artículo 11.</w:t>
      </w:r>
      <w:r>
        <w:rPr>
          <w:rFonts w:eastAsia="Arial" w:cs="Arial" w:ascii="Arial" w:hAnsi="Arial"/>
          <w:sz w:val="24"/>
          <w:szCs w:val="24"/>
        </w:rPr>
        <w:t xml:space="preserve"> Además de lo previsto en el presente Acuerdo, se estará en lo conducente a lo dispuesto por el Acuerdo por el que se establecen los Lineamientos para la celebración de sesiones de los distintos Órganos Colegiados que actúan y participan en la Administración Pública del Estado de Morelo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ITULO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DE LA SECRETARÍA EJECUTIV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NTE EL CONSEJO CONSULTIV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2.</w:t>
      </w:r>
      <w:r>
        <w:rPr>
          <w:rFonts w:eastAsia="Arial" w:cs="Arial" w:ascii="Arial" w:hAnsi="Arial"/>
          <w:sz w:val="24"/>
          <w:szCs w:val="24"/>
        </w:rPr>
        <w:t xml:space="preserve"> La coordinación entre el Consejo Consultivo y el Sistema Local, se realizará a través de la Secretaría Ejecutiv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3.</w:t>
      </w:r>
      <w:r>
        <w:rPr>
          <w:rFonts w:eastAsia="Arial" w:cs="Arial" w:ascii="Arial" w:hAnsi="Arial"/>
          <w:sz w:val="24"/>
          <w:szCs w:val="24"/>
        </w:rPr>
        <w:t xml:space="preserve"> La Secretaría Ejecutiva del Sistema de Protección Integral de los Derechos de Niñas, Niños y Adolescentes del Estado de Morelos, estará a cargo de la organización y seguimiento de las sesiones del Consejo Consultivo, así mismo, asesorará, capacitará y brindará asistencia a los integrantes del mismo, respecto a sus funciones y en temas de protección, promoción, garantía y respeto a los derechos de la infancia y adolescenc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4.</w:t>
      </w:r>
      <w:r>
        <w:rPr>
          <w:rFonts w:eastAsia="Arial" w:cs="Arial" w:ascii="Arial" w:hAnsi="Arial"/>
          <w:sz w:val="24"/>
          <w:szCs w:val="24"/>
        </w:rPr>
        <w:t xml:space="preserve"> Para el caso específico del Consejo Consultivo, la Secretaría Ejecutiva,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apacitar a los integrantes del Consejo en materia de promoción, protección, respeto y garantía de los derechos de la infancia y adolescencia. </w:t>
      </w:r>
    </w:p>
    <w:p>
      <w:pPr>
        <w:pStyle w:val="Normal"/>
        <w:widowControl w:val="false"/>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rindar apoyo, asesoría y asistencia logística para la realización de las funciones, sesiones de trabajo u otras actividades del Consejo;</w:t>
      </w:r>
    </w:p>
    <w:p>
      <w:pPr>
        <w:pStyle w:val="Normal"/>
        <w:widowControl w:val="false"/>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adyuvar con el Presidente, en la coordinación de acciones, dentro del ámbito de sus atribuciones, para la ejecución de los acuerdos adoptados;</w:t>
      </w:r>
    </w:p>
    <w:p>
      <w:pPr>
        <w:pStyle w:val="Normal"/>
        <w:widowControl w:val="false"/>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Generar los mecanismos para garantizar la participación directa y efectiva los integrantes del Consejo, en los procesos de elaboración de programas y políticas públicas estatales para la protección integral de sus derechos, </w:t>
      </w:r>
    </w:p>
    <w:p>
      <w:pPr>
        <w:pStyle w:val="Normal"/>
        <w:widowControl w:val="false"/>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tener bajo su resguardo el archivo del Consejo; y</w:t>
      </w:r>
    </w:p>
    <w:p>
      <w:pPr>
        <w:pStyle w:val="Normal"/>
        <w:widowControl w:val="false"/>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necesarias para el buen desarrollo de las funciones del Consej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A SELECCIÓN DE LOS INTEGRANTES DEL CONSEJO CONSUL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5.</w:t>
      </w:r>
      <w:r>
        <w:rPr>
          <w:rFonts w:eastAsia="Arial" w:cs="Arial" w:ascii="Arial" w:hAnsi="Arial"/>
          <w:sz w:val="24"/>
          <w:szCs w:val="24"/>
        </w:rPr>
        <w:t xml:space="preserve"> La Secretaría Ejecutiva, realizará una convocatoria que deberá ser publicada en los medios físicos y electrónicos que determine la Secretaría Ejecutiva para su mayor difusión, atendiendo a las siguientes característ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berá ser redactada en un lenguaje amigable para niñas, niños y adolescentes.</w:t>
      </w:r>
    </w:p>
    <w:p>
      <w:pPr>
        <w:pStyle w:val="Normal"/>
        <w:widowControl w:val="false"/>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berá permanecer abierta 30 días hábiles, contados a partir de su publicación en los medios correspondientes.</w:t>
      </w:r>
    </w:p>
    <w:p>
      <w:pPr>
        <w:pStyle w:val="Normal"/>
        <w:widowControl w:val="false"/>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berá establecer las bases, requisitos, formatos y medios de recepción para que las niñas, niños y adolescentes interesados puedan hacer llegar su postula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Cualquier situación no prevista en el presente Acuerdo, se resolverá a través del Consejo con apoyo y asesoría de la Secretaría Ejecutiv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al día siguiente al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La convocatoria a que se refiere el artículo 15 deberá realizarse </w:t>
      </w:r>
      <w:r>
        <w:rPr>
          <w:rFonts w:eastAsia="Arial" w:cs="Arial" w:ascii="Arial" w:hAnsi="Arial"/>
          <w:sz w:val="24"/>
          <w:szCs w:val="24"/>
          <w:highlight w:val="white"/>
        </w:rPr>
        <w:t>en un plazo no mayor a treinta días hábiles contados a partir de la entrada en vigor del presente</w:t>
      </w:r>
      <w:r>
        <w:rPr>
          <w:rFonts w:eastAsia="Arial" w:cs="Arial" w:ascii="Arial" w:hAnsi="Arial"/>
          <w:sz w:val="24"/>
          <w:szCs w:val="24"/>
        </w:rPr>
        <w:t xml:space="preserve"> Acuerdo.</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pPr>
      <w:r>
        <w:rPr>
          <w:rFonts w:eastAsia="Arial" w:cs="Arial" w:ascii="Arial" w:hAnsi="Arial"/>
          <w:b/>
          <w:sz w:val="24"/>
          <w:szCs w:val="24"/>
          <w:highlight w:val="white"/>
        </w:rPr>
        <w:t>TERCERA.</w:t>
      </w:r>
      <w:r>
        <w:rPr>
          <w:rFonts w:eastAsia="Arial" w:cs="Arial" w:ascii="Arial" w:hAnsi="Arial"/>
          <w:sz w:val="24"/>
          <w:szCs w:val="24"/>
          <w:highlight w:val="white"/>
        </w:rPr>
        <w:t xml:space="preserve"> La instalación del Consejo Consultivo deberá realizarse en un plazo mínimo de treinta días hábiles posterior al cierre de la convocatoria, mediante una Sesión Ordinaria.</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capital del estado de Morelos, a los 13 días del mes de octubre de 2025.</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A SECRETARIA EJECUTIVA DEL SISTEMA DE PROTECCIÓN INTEGRAL DE NIÑAS, NIÑOS Y ADOLESCENTES D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 EN D. MARIA EUGENIA BOYÁS RAM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crea y regula el Consejo Consultivo de Niñas, Niños y Adolescentes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crea y regula el Consejo Consultivo de Niñas, Niños y Adolescentes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crea y regula el Consejo Consultivo de Niñas, Niños y Adolescentes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Acuerdo por el que se crea y regula el Consejo Consultivo de Niñas, Niños y Adolescentes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suff w:val="space"/>
      <w:lvlText w:val="%1."/>
      <w:lvlJc w:val="left"/>
      <w:pPr>
        <w:tabs>
          <w:tab w:val="num" w:pos="0"/>
        </w:tabs>
        <w:ind w:left="788" w:hanging="360"/>
      </w:pPr>
      <w:rPr/>
    </w:lvl>
    <w:lvl w:ilvl="1">
      <w:start w:val="1"/>
      <w:numFmt w:val="lowerLetter"/>
      <w:lvlText w:val="%2."/>
      <w:lvlJc w:val="left"/>
      <w:pPr>
        <w:tabs>
          <w:tab w:val="num" w:pos="0"/>
        </w:tabs>
        <w:ind w:left="1508" w:hanging="360"/>
      </w:pPr>
      <w:rPr/>
    </w:lvl>
    <w:lvl w:ilvl="2">
      <w:start w:val="1"/>
      <w:numFmt w:val="lowerRoman"/>
      <w:lvlText w:val="%3."/>
      <w:lvlJc w:val="right"/>
      <w:pPr>
        <w:tabs>
          <w:tab w:val="num" w:pos="0"/>
        </w:tabs>
        <w:ind w:left="2228" w:hanging="180"/>
      </w:pPr>
      <w:rPr/>
    </w:lvl>
    <w:lvl w:ilvl="3">
      <w:start w:val="1"/>
      <w:numFmt w:val="decimal"/>
      <w:lvlText w:val="%4."/>
      <w:lvlJc w:val="left"/>
      <w:pPr>
        <w:tabs>
          <w:tab w:val="num" w:pos="0"/>
        </w:tabs>
        <w:ind w:left="2948" w:hanging="360"/>
      </w:pPr>
      <w:rPr/>
    </w:lvl>
    <w:lvl w:ilvl="4">
      <w:start w:val="1"/>
      <w:numFmt w:val="lowerLetter"/>
      <w:lvlText w:val="%5."/>
      <w:lvlJc w:val="left"/>
      <w:pPr>
        <w:tabs>
          <w:tab w:val="num" w:pos="0"/>
        </w:tabs>
        <w:ind w:left="3668" w:hanging="360"/>
      </w:pPr>
      <w:rPr/>
    </w:lvl>
    <w:lvl w:ilvl="5">
      <w:start w:val="1"/>
      <w:numFmt w:val="lowerRoman"/>
      <w:lvlText w:val="%6."/>
      <w:lvlJc w:val="right"/>
      <w:pPr>
        <w:tabs>
          <w:tab w:val="num" w:pos="0"/>
        </w:tabs>
        <w:ind w:left="4388" w:hanging="180"/>
      </w:pPr>
      <w:rPr/>
    </w:lvl>
    <w:lvl w:ilvl="6">
      <w:start w:val="1"/>
      <w:numFmt w:val="decimal"/>
      <w:lvlText w:val="%7."/>
      <w:lvlJc w:val="left"/>
      <w:pPr>
        <w:tabs>
          <w:tab w:val="num" w:pos="0"/>
        </w:tabs>
        <w:ind w:left="5108" w:hanging="360"/>
      </w:pPr>
      <w:rPr/>
    </w:lvl>
    <w:lvl w:ilvl="7">
      <w:start w:val="1"/>
      <w:numFmt w:val="lowerLetter"/>
      <w:lvlText w:val="%8."/>
      <w:lvlJc w:val="left"/>
      <w:pPr>
        <w:tabs>
          <w:tab w:val="num" w:pos="0"/>
        </w:tabs>
        <w:ind w:left="5828" w:hanging="360"/>
      </w:pPr>
      <w:rPr/>
    </w:lvl>
    <w:lvl w:ilvl="8">
      <w:start w:val="1"/>
      <w:numFmt w:val="lowerRoman"/>
      <w:lvlText w:val="%9."/>
      <w:lvlJc w:val="right"/>
      <w:pPr>
        <w:tabs>
          <w:tab w:val="num" w:pos="0"/>
        </w:tabs>
        <w:ind w:left="6548" w:hanging="180"/>
      </w:pPr>
      <w:rPr/>
    </w:lvl>
  </w:abstractNum>
  <w:abstractNum w:abstractNumId="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color w:val="000000"/>
      <w:sz w:val="24"/>
      <w:szCs w:val="24"/>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color w:val="000000"/>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lang w:val="es-ES"/>
    </w:rPr>
  </w:style>
  <w:style w:type="character" w:styleId="WW8Num23z0">
    <w:name w:val="WW8Num23z0"/>
    <w:qFormat/>
    <w:rPr>
      <w:b w:val="false"/>
      <w:bCs w:val="false"/>
      <w:color w:val="000000"/>
      <w:sz w:val="24"/>
      <w:szCs w:val="24"/>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b w:val="false"/>
      <w:bCs w:val="false"/>
      <w:sz w:val="20"/>
      <w:szCs w:val="20"/>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0:00:00Z</dcterms:created>
  <dc:creator>user</dc:creator>
  <dc:description/>
  <cp:keywords/>
  <dc:language>en-US</dc:language>
  <cp:lastModifiedBy>user</cp:lastModifiedBy>
  <cp:lastPrinted>2025-10-24T14:00:00Z</cp:lastPrinted>
  <dcterms:modified xsi:type="dcterms:W3CDTF">2025-10-24T20:00:00Z</dcterms:modified>
  <cp:revision>3</cp:revision>
  <dc:subject/>
  <dc:title/>
</cp:coreProperties>
</file>