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32"/>
          <w:szCs w:val="32"/>
          <w:lang w:val="es-ES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32"/>
          <w:szCs w:val="32"/>
          <w:lang w:val="es-ES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>ACUERDO POR EL QUE DAN POR CONCLUIDOS LOS EFECTOS DE LA CONVOCATORIA PARA EL REGISTRO Y ACREDITACIÓN DE REPRESENTANTES LEGALES PARA TRÁMITES CONTROL VEHICULAR PARA EL SERVICIO DE TRANSPORTE PÚBLICO CON Y SIN ITINERARIO FIJO; ASÍ COMO PARA EL TRANSPORTE DE CARGA EN EL ESTADO DE MORELOS, PUBLICADA EN LA EDICIÓN NÚMERO 5685 DEL PERIÓDICO OFICIAL “TIERRA Y LIBERTAD”, DE FECHA 13 DE MARZO DE 2019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1825</wp:posOffset>
                </wp:positionH>
                <wp:positionV relativeFrom="paragraph">
                  <wp:posOffset>128270</wp:posOffset>
                </wp:positionV>
                <wp:extent cx="7028815" cy="158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15894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25.15pt;mso-wrap-distance-left:9.05pt;mso-wrap-distance-right:9.05pt;mso-wrap-distance-top:0pt;mso-wrap-distance-bottom:0pt;margin-top:10.1pt;mso-position-vertical-relative:text;margin-left:-4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margen superior un escudo del estado de Morelos que dice: “TIERRA Y LIBERTAD”.- LA TIERRA VOLVERÁ A QUIENES LA TRABAJAN CON SUS MANOS.- MORELOS.- 2018-2024, y un logotipo que dice: MORELOS ANFITRIÓN DEL MUNDO.- Gobierno del Estado.- 2018-20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ÍCTOR AURELIANO MERCADO SALGADO, EN MI CARÁCTER DE SECRETARIO DE MOVILIDAD Y TRANSPORTE DEL PODER EJECUTIVO DEL ESTADO DE MORELOS; CON FUNDAMENTO EN LO DISPUESTO POR LOS ARTÍCULOS 34, FRACCIONES I Y III DE LA LEY ORGÁNICA DE LA ADMINISTRACIÓN PÚBLICA DEL ESTADO LIBRE Y SOBERANO DE MORELOS; 14, FRACCIONES I Y III DE LA LEY DE TRANSPORTE DEL ESTADO DE MORELOS; 8, FRACCIONES I, IV, XIII Y XIX DEL REGLAMENTO INTERIOR DE LA SECRETARÍA DE MOVILIDAD Y TRANSPORTE; ARTÍCULO ÚNICO, NUMERALES 1, 2.4, 2.5, 8, 10, 11 Y 13 DEL DECRETO POR EL QUE SE EXPIDE EL PROGRAMA DE VERIFICACIÓN VEHICULAR OBLIGATORIA PARA EL ESTADO DE MORELOS; 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AND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- Que la fracción I, del artículo 34 de la Ley Orgánica de la Administración Pública del Estado Libre y Soberano de Morelos, establece como atribución del secretario de Movilidad y Transporte, planear, organizar, regular, regularizar, vigilar y, en su caso, administrar el servicio de transporte público y privado y transporte particula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su parte, la fracción III del citado artículo 34, establece como una de las facultades del titular de la Secretaría de Movilidad y Transporte, emitir acuerdos, circulares y demás disposiciones en el ámbito de su competencia, para la aplicación de las leyes en la mater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- Que en la edición del Periódico Oficial “Tierra y Libertad” número 5172 de fecha 26 de marzo de 2014, apareció publicada la Ley de Transporte del Estado de Morelos; ordenamiento que tiene por objeto regular el transporte particular, la prestación de los servicios de transporte público y privado así como sus servicios auxiliares en el estado de Morelos, que no sean de competencia federal o municipal; en cuyo artículo 14, fracción I; establece como facultad del Secretario de Movilidad y Transporte, planear, organizar, regular, vigilar, y en su caso, administrar el servicio de transpor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- Que con fecha 13 de marzo de 2019, se publicó en la edición del Periódico Oficial “Tierra y Libertad”, número 5685, la convocatoria para el registro y acreditación de representantes legales para trámites de control vehicular para el servicio de transporte público con y sin itinerario fijo; así como para el transporte de carga en el estado de Morel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itada convocatoria tuvo como propósito fundamental llevar a cabo el registro y control de los apoderados legales, para que éstos, cubriendo los requisitos legales requeridos en la convocatoria, pudieran obtener su acreditación para realizar trámites ante la Secretaría de Movilidad y Transporte por cuenta de sus representad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base quinta de la citada convocatoria estableció textualmente lo siguien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…</w:t>
      </w:r>
      <w:r>
        <w:rPr>
          <w:rFonts w:cs="Arial" w:ascii="Arial" w:hAnsi="Arial"/>
          <w:sz w:val="24"/>
          <w:szCs w:val="24"/>
        </w:rPr>
        <w:t>QUINTA.- Los solicitantes que hayan entregado la documentación a que se refiere la base tercera de la presente convocatoria; y hayan obtenido el visto bueno de la Dirección General de Transporte Público, Privado y Particular de la Secretaría de Movilidad y Transporte, deberán cubrir los derechos establecidos en la fracción XII, del artículo 84 de la Ley General de Hacienda del Estado de Morelos, cuyo refrendo deberá realizarse anualmente…”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hora bien, ese programa denominado “Acreditación de representantes legales para trámites de control vehicular para el servicio de transporte público con y sin itinerario fijo; así como para el transporte de carga en el estado de Morelos”, estuvo vigente durante el ejercicio fiscal del año 2019; sin embargo, para los ejercicios fiscales de los años 2020, 2021 y 2022, ese programa institucional ya no se encuentra vige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 por ello que, a partir del ejercicio fiscal del año 2020, los concesionarios pueden acudir personalmente a las distintas sedes de la Secretaría de Movilidad y Transporte a realizar sus trámites; y en caso de que no puedan acudir de manera personal por cualquier motivo, pueden hacer uso de los mecanismos de representación como son: la carta poder debidamente requisitada y el poder notarial, entre otr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- Que es por lo anterior, que el objeto del presente acuerdo es dar formalmente por concluidos los efectos derivados de la convocatoria para el registro y acreditación de representantes legales para trámites control vehicular para el servicio de transporte público con y sin itinerario fijo; así como para el transporte de carga en el estado de Morelos, publicada en la edición número 5685 del Periódico Oficial “Tierra y Libertad”, de fecha 13 de marzo de 20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.- Por lo antes expuesto y fundado, tengo a bien expedir el siguien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UERDO POR EL QUE DAN POR CONCLUIDOS LOS EFECTOS DE LA CONVOCATORIA PARA EL REGISTRO Y ACREDITACIÓN DE REPRESENTANTES LEGALES PARA TRÁMITES CONTROL VEHICULAR PARA EL SERVICIO DE TRANSPORTE PÚBLICO CON Y SIN ITINERARIO FIJO; ASÍ COMO PARA EL TRANSPORTE DE CARGA EN EL ESTADO DE MORELOS, PUBLICADA EN LA EDICIÓN NÚMERO 5685 DEL PERIÓDICO OFICIAL “TIERRA Y LIBERTAD”, DE FECHA 13 DE MARZO DE 20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ÍCULO ÚNICO</w:t>
      </w:r>
      <w:r>
        <w:rPr>
          <w:rFonts w:cs="Arial" w:ascii="Arial" w:hAnsi="Arial"/>
          <w:sz w:val="24"/>
          <w:szCs w:val="24"/>
        </w:rPr>
        <w:t>.- Se dan por concluidos los efectos derivados de la convocatoria para el registro y acreditación de representantes legales para trámites control vehicular para el servicio de transporte público con y sin itinerario fijo; así como para el transporte de carga en el estado de Morelos, publicada en la edición número 5685 del Periódico Oficial “Tierra y Libertad”, de fecha 13 de marzo de 20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virtud de lo anterior, en la Secretaría de Movilidad y Transporte ya no se realizará trámite alguno para el registro y acreditación de representantes legales para trámites control vehicular para el servicio de transporte público con y sin itinerario fijo; así como para el transporte de carga en el estado de Morel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ANSITORI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NICO</w:t>
      </w:r>
      <w:r>
        <w:rPr>
          <w:rFonts w:cs="Arial" w:ascii="Arial" w:hAnsi="Arial"/>
          <w:sz w:val="24"/>
          <w:szCs w:val="24"/>
        </w:rPr>
        <w:t>.- El presente acuerdo entrará en vigor al día siguiente de su publicación en el Periódico Oficial “Tierra y Libertad”, órgano de difusión oficial del Gobierno del Estado de Morel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do en la ciudad de Cuernavaca, Morelos, a los trece días del mes de septiembre de dos mil veintidó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 SECRETARIO DE MOVILIDAD Y TRANSPOR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L PODER EJECUTIV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L ESTADO DE MORELO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ÍCTOR AURELIANO MERCADO SALGAD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ÚBRICA.</w:t>
      </w:r>
    </w:p>
    <w:p>
      <w:pPr>
        <w:pStyle w:val="Normal"/>
        <w:tabs>
          <w:tab w:val="clear" w:pos="708"/>
          <w:tab w:val="left" w:pos="2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27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5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5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2/09/13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2/09/14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2/09/15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115 Alcance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13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13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2/09/13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2/09/14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2/09/15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115 Alcance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212090</wp:posOffset>
              </wp:positionH>
              <wp:positionV relativeFrom="paragraph">
                <wp:posOffset>-116840</wp:posOffset>
              </wp:positionV>
              <wp:extent cx="6084570" cy="440055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cuerdo por el que dan por concluidos los efectos de la convocatoria para el registro y acreditación de representantes legales para trámites control vehicular para el servicio de transporte público con y sin itinerario fijo; así como para el transporte de carga en el Estado de Morelos, publicada en la edición número 5685 del Periódico Oficial “Tierra y Libertad”, de fecha 13 de marzo de 201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34.65pt;mso-wrap-distance-left:9.05pt;mso-wrap-distance-right:9.05pt;mso-wrap-distance-top:0pt;mso-wrap-distance-bottom:0pt;margin-top:-9.2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cuerdo por el que dan por concluidos los efectos de la convocatoria para el registro y acreditación de representantes legales para trámites control vehicular para el servicio de transporte público con y sin itinerario fijo; así como para el transporte de carga en el Estado de Morelos, publicada en la edición número 5685 del Periódico Oficial “Tierra y Libertad”, de fecha 13 de marzo de 201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16230</wp:posOffset>
          </wp:positionH>
          <wp:positionV relativeFrom="paragraph">
            <wp:posOffset>13906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Última Reforma: Texto original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Última Reforma: Texto original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9911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12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328930</wp:posOffset>
              </wp:positionH>
              <wp:positionV relativeFrom="paragraph">
                <wp:posOffset>-78740</wp:posOffset>
              </wp:positionV>
              <wp:extent cx="6119495" cy="409575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09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cuerdo por el que dan por concluidos los efectos de la convocatoria para el registro y acreditación de representantes legales para trámites control vehicular para el servicio de transporte público con y sin itinerario fijo; así como para el transporte de carga en el Estado de Morelos, publicada en la edición número 5685 del Periódico Oficial “Tierra y Libertad”, de fecha 13 de marzo de 201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2.25pt;mso-wrap-distance-left:9.05pt;mso-wrap-distance-right:9.05pt;mso-wrap-distance-top:0pt;mso-wrap-distance-bottom:0pt;margin-top:-6.2pt;mso-position-vertical-relative:text;margin-left:2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cuerdo por el que dan por concluidos los efectos de la convocatoria para el registro y acreditación de representantes legales para trámites control vehicular para el servicio de transporte público con y sin itinerario fijo; así como para el transporte de carga en el Estado de Morelos, publicada en la edición número 5685 del Periódico Oficial “Tierra y Libertad”, de fecha 13 de marzo de 201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275</wp:posOffset>
          </wp:positionH>
          <wp:positionV relativeFrom="paragraph">
            <wp:posOffset>13970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Última Reforma: Texto original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Última Reforma: Texto original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Arial" w:cs="Arial"/>
      <w:b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Arial" w:hAnsi="Arial" w:eastAsia="Arial" w:cs="Arial"/>
      <w:b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21:49:00Z</dcterms:created>
  <dc:creator>user</dc:creator>
  <dc:description/>
  <cp:keywords/>
  <dc:language>en-US</dc:language>
  <cp:lastModifiedBy>OMAR A.</cp:lastModifiedBy>
  <cp:lastPrinted>2022-09-15T13:22:00Z</cp:lastPrinted>
  <dcterms:modified xsi:type="dcterms:W3CDTF">2022-09-15T18:23:00Z</dcterms:modified>
  <cp:revision>5</cp:revision>
  <dc:subject/>
  <dc:title/>
</cp:coreProperties>
</file>