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w:t>
      </w:r>
    </w:p>
    <w:p>
      <w:pPr>
        <w:pStyle w:val="Textoindependiente31"/>
        <w:numPr>
          <w:ilvl w:val="0"/>
          <w:numId w:val="0"/>
        </w:numPr>
        <w:overflowPunct w:val="true"/>
        <w:autoSpaceDE w:val="true"/>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184150</wp:posOffset>
                </wp:positionV>
                <wp:extent cx="7028815" cy="2035175"/>
                <wp:effectExtent l="0" t="0" r="0" b="0"/>
                <wp:wrapNone/>
                <wp:docPr id="1" name="Frame1"/>
                <a:graphic xmlns:a="http://schemas.openxmlformats.org/drawingml/2006/main">
                  <a:graphicData uri="http://schemas.microsoft.com/office/word/2010/wordprocessingShape">
                    <wps:wsp>
                      <wps:cNvSpPr txBox="1"/>
                      <wps:spPr>
                        <a:xfrm>
                          <a:off x="0" y="0"/>
                          <a:ext cx="7028815" cy="20351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0.25pt;mso-wrap-distance-left:9.05pt;mso-wrap-distance-right:9.05pt;mso-wrap-distance-top:0pt;mso-wrap-distance-bottom:0pt;margin-top:14.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textAlignment w:val="auto"/>
        <w:rPr>
          <w:rFonts w:eastAsia="Calibri" w:cs="Arial"/>
          <w:b w:val="false"/>
          <w:b w:val="false"/>
          <w:lang w:val="es-MX" w:eastAsia="en-US"/>
        </w:rPr>
      </w:pPr>
      <w:r>
        <w:rPr>
          <w:rFonts w:eastAsia="Calibri" w:cs="Arial"/>
          <w:b w:val="false"/>
          <w:lang w:val="es-MX" w:eastAsia="en-US"/>
        </w:rPr>
        <w:t>Al margen superior izquierdo un escudo del estado de Morelos que dice: PODER LEGISLATIVO.- “TIERRA Y LIBERTAD”. LA TIERRA VOLVERÁ A QUIENES LA TRABAJAN CON SUS MANOS.- LVI LEGISLATURA.- 2024 - 2027.- H. CONGRESO DEL ESTADO DE MORELOS.- LVI LEGISLATURA.</w:t>
      </w:r>
    </w:p>
    <w:p>
      <w:pPr>
        <w:pStyle w:val="Normal"/>
        <w:tabs>
          <w:tab w:val="clear" w:pos="708"/>
          <w:tab w:val="left" w:pos="-142" w:leader="none"/>
        </w:tabs>
        <w:spacing w:lineRule="auto" w:line="240" w:before="0" w:after="0"/>
        <w:jc w:val="both"/>
        <w:rPr>
          <w:rFonts w:ascii="Arial" w:hAnsi="Arial" w:eastAsia="Calibri" w:cs="Arial"/>
          <w:b/>
          <w:b/>
          <w:sz w:val="24"/>
          <w:szCs w:val="24"/>
          <w:lang w:val="es-MX" w:eastAsia="es-MX"/>
        </w:rPr>
      </w:pPr>
      <w:r>
        <w:rPr>
          <w:rFonts w:eastAsia="Calibri" w:cs="Arial" w:ascii="Arial" w:hAnsi="Arial"/>
          <w:b/>
          <w:sz w:val="24"/>
          <w:szCs w:val="24"/>
          <w:lang w:val="es-MX"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Sesión Ordinaria de Pleno del día once de octubre del </w:t>
      </w:r>
      <w:r>
        <w:rPr>
          <w:rFonts w:cs="Arial" w:ascii="Arial" w:hAnsi="Arial"/>
          <w:sz w:val="24"/>
          <w:szCs w:val="24"/>
        </w:rPr>
        <w:t>dos mil veinticuatro</w:t>
      </w:r>
      <w:r>
        <w:rPr>
          <w:rFonts w:cs="Arial" w:ascii="Arial" w:hAnsi="Arial"/>
          <w:sz w:val="24"/>
          <w:szCs w:val="24"/>
          <w:lang w:eastAsia="es-MX"/>
        </w:rPr>
        <w:t>, los diputados y diputadas integrantes de la Junta Política y de Gobierno, Oscar Daniel Martínez Terrazas, Presidente de la Junta Política y de Gobierno y Coordinador del Grupo Parlamentario del Partido Acción Nacional; Rafael Reyes Reyes, Secretario y Coordinador del grupo parlamentario del Partido MORENA; Tania Valentina Rodríguez Ruíz, Vocal y Coordinadora del grupo parlamentario del Partido del Trabajo; Luz Dary Quevedo Maldonado, Vocal y Coordinadora de la fracción parlamentaria del Partido Movimiento Ciudadano; Luis Eduardo Pedrero González, Vocal y Coordinador de la fracción parlamentaria del Partido Verde Ecologista de México; Gonzala Eleonor Martínez Gómez, Vocal y Coordinadora de la fracción parlamentaria del Partido Revolucionario Institucional; y Ruth Cleotilde Rodríguez López, Vocal y Coordinadora de la fracción parlamentaria del Partido Nueva Alianza; integrantes de la Junta Política y de Gobierno; integrantes de la LVI Legislatura del Congreso del Estado de Morelos, presentaron ante el Pleno “</w:t>
      </w:r>
      <w:r>
        <w:rPr>
          <w:rFonts w:cs="Arial" w:ascii="Arial" w:hAnsi="Arial"/>
          <w:sz w:val="24"/>
          <w:szCs w:val="24"/>
        </w:rPr>
        <w:t xml:space="preserve">PROPOSICIÓN DE 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 bajo los siguientes antecedentes y consideracion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4"/>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03 de septiembre de 2024, las diputadas y diputados coordinadores de los grupos y fracciones parlamentarias realizaron la Declaratoria de Constitución de la Junta Política y de Gobierno de la LVI Legislatura del Congreso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04 de septiembre de 2024, en sesión de pleno del Congreso, aprobaron el Acuerdo Parlamentario por el que se integra la Junta Política y de Gobierno, para el Primer Año de Ejercicio Constitucional de la LVI Legislatura del Congreso del Estado de Morelos.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la sesión ordinaria de pleno del Congreso del Estado de Morelos iniciada el 25 de septiembre y concluida el 26 de septiembre del presente año, aprobaron el Acuerdo Parlamentaria para la integración de las Comisiones Legislativas y Comités de la LVI Legislatura del Congreso del Estado de Morelos, mismo que surtió efectos al momento de su aprobación.</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 fecha del 11 de octubre del año en curso, en sesión de Pleno se aprobó el Acuerdo Parlamentario que establece la modificación a la Integración de las Comisiones Legislativas y Comités de la LVI Legislatura del Congreso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la sesión ordinaria de pleno del Congreso del Estado de Morelos, de fecha 11 de octubre del presente año, se aprobó el Dictamen con proyecto de decreto por el que se reforman y adicionan diversas disposiciones de la Ley Orgánica para el Congreso del Estado de Morelos, en materia de reestructura administrativa, creación de la comisión legislativa de Atención a las Personas Migrantes y Modificación de la denominación de la Comisión de Fortalecimiento Municipal, Desarrollo Regional y Pueblos Indígenas.</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autoSpaceDE w:val="true"/>
        <w:spacing w:lineRule="auto" w:line="240"/>
        <w:rPr>
          <w:rFonts w:eastAsia="Calibri"/>
          <w:lang w:eastAsia="en-US"/>
        </w:rPr>
      </w:pPr>
      <w:r>
        <w:rPr>
          <w:rFonts w:eastAsia="Calibri"/>
          <w:lang w:eastAsia="en-US"/>
        </w:rPr>
      </w:r>
    </w:p>
    <w:p>
      <w:pPr>
        <w:pStyle w:val="Style11"/>
        <w:widowControl/>
        <w:autoSpaceDE w:val="true"/>
        <w:spacing w:lineRule="auto" w:line="240"/>
        <w:rPr>
          <w:rFonts w:eastAsia="Calibri"/>
          <w:lang w:eastAsia="en-US"/>
        </w:rPr>
      </w:pPr>
      <w:r>
        <w:rPr>
          <w:rFonts w:eastAsia="Calibri"/>
          <w:lang w:eastAsia="en-US"/>
        </w:rPr>
      </w:r>
    </w:p>
    <w:p>
      <w:pPr>
        <w:pStyle w:val="Style11"/>
        <w:widowControl/>
        <w:autoSpaceDE w:val="true"/>
        <w:spacing w:lineRule="auto" w:line="240"/>
        <w:rPr>
          <w:rFonts w:eastAsia="Calibri"/>
          <w:lang w:eastAsia="en-US"/>
        </w:rPr>
      </w:pPr>
      <w:r>
        <w:rPr>
          <w:rFonts w:eastAsia="Calibri"/>
          <w:lang w:eastAsia="en-US"/>
        </w:rPr>
        <w:t>CONSIDERACIONES:</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 </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 Ley Orgánica para el Congreso del Estado de Morelos en su artículo 50, fracción III, inciso d), establece la facultad de la Junta Política y de Gobierno, para proponer al pleno legislativo, la integración de las comisiones ordinarias y especiales, así como de los comités; y en su caso, nombrar a quienes los sustituyan cuando así proceda.</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 conformidad con el artículo 53 de la Ley Orgánica para el Congreso del Estado de Morelos, las Comisiones Legislativas, son órganos colegiados constituidos por el pleno del Congreso del Estado, cuyas funciones son las de conocer, analizar, investigar, discutir y en su caso dictaminar, las iniciativas de ley, los proyectos de decreto y demás asuntos que les sean turnados, tal y como lo dispone.</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su parte, el artículo 55 de la Ley Orgánica para el Congreso del Estado de Morelos, establece que las comisiones legislativas se integran de por lo menos tres diputados y su composición deberá reflejar en lo posible la pluralidad política del Congreso del Estado, asimismo, que los diputados que integren las comisiones legislativas habrá un presidente, por lo menos un secretario y vocales que sean designados, y de la misma forma se señala que ningún diputado podrá presidir más de cinco comisiones ordinarias o comités.</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se señala que las comisiones serán integradas a propuesta de la Junta Política y de Gobierno, señalándose quien presidirá y quienes serán secretarias o secretarios y las vocalías, también se establece que dicha propuesta será sometida a la consideración de la asamblea para su aprobación mediante la votación de las dos terceras partes de sus integrantes, debiendo quedar conformadas a más tardar en la tercera sesión ordinaria de la legislatura, y se establece que las comisiones legislativas quedarán legalmente instaladas a partir de la sesión en la que fuera aprobada su integración por el pleno del Congreso del Estado. </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hora bien, es facultad de este órgano colegiado proponer, la integración de las Comisiones del Congreso del Estado, y dado que, con fecha 11 de octubre del año en curso, en sesión ordinaria de pleno se aprobó el Dictamen con proyecto de decreto por el que se reforman y adicionan diversas disposiciones de la Ley Orgánica para el Congreso del Estado de Morelos, en materia de reestructura administrativa, creación de la comisión legislativa de Atención a las Personas Migrantes y Modificación de la denominación de la Comisión de Fortalecimiento Municipal, Desarrollo Regional y Pueblos Indígena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lo que, con fecha 11 de octubre del año en curso, en sesión extraordinaria de la Junta Política y de Gobierno, se aprobó por unanimidad de votos, la Proposición de Acuerdo Parlamentario que establece la integración de las comisiones legislativas referentes a la Comisión de Atención a las Personas Migrantes; la de Atención a Grupos Vulnerables y Personas con discapacidad; y la de Fortalecimiento Municipal, Desarrollo Regional, Pueblos y Comunidades indígenas y afromexicanas de la LVI Legislatura del Congreso del Estado de Morelos.”</w:t>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Por lo anteriormente expuesto, esta LVI Legislatura aprueba el siguiente:</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 PARA QUEDAR DE LA SIGUIENTE FORMA:</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aprueba la integración de las siguientes comisiones del Congreso del Estado de Morelos, para el primer año de ejercicio constitucional, para quedar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RUBRI"/>
              <w:overflowPunct w:val="true"/>
              <w:autoSpaceDE w:val="true"/>
              <w:spacing w:lineRule="auto" w:line="240" w:before="0" w:after="0"/>
              <w:textAlignment w:val="auto"/>
              <w:rPr>
                <w:rFonts w:eastAsia="Calibri" w:cs="Arial"/>
                <w:lang w:val="es-MX" w:eastAsia="en-US"/>
              </w:rPr>
            </w:pPr>
            <w:r>
              <w:rPr>
                <w:rFonts w:eastAsia="Calibri" w:cs="Arial"/>
                <w:lang w:val="es-MX" w:eastAsia="en-US"/>
              </w:rPr>
              <w:t>COMISIONES LEGISLATIVAS</w:t>
            </w:r>
          </w:p>
        </w:tc>
      </w:tr>
    </w:tbl>
    <w:p>
      <w:pPr>
        <w:pStyle w:val="Normal"/>
        <w:spacing w:lineRule="auto" w:line="240" w:before="0" w:after="0"/>
        <w:ind w:firstLine="567"/>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942"/>
        <w:gridCol w:w="4295"/>
        <w:gridCol w:w="2601"/>
      </w:tblGrid>
      <w:tr>
        <w:trPr/>
        <w:tc>
          <w:tcPr>
            <w:tcW w:w="88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MISIÓN DE ATENCIÓN A GRUPOS VULNERABLES Y PERSONAS CON DISCAPACIDAD</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Presidencia</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del Trabajo</w:t>
            </w:r>
          </w:p>
        </w:tc>
      </w:tr>
      <w:tr>
        <w:trPr>
          <w:trHeight w:val="165" w:hRule="atLeast"/>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Secretaría</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íz Rodríguez</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cs="Arial" w:ascii="Arial" w:hAnsi="Arial"/>
                <w:sz w:val="20"/>
                <w:szCs w:val="20"/>
              </w:rPr>
              <w:t>Vocalía</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rPr>
            </w:pPr>
            <w:r>
              <w:rPr>
                <w:rFonts w:cs="Arial" w:ascii="Arial" w:hAnsi="Arial"/>
                <w:sz w:val="20"/>
                <w:szCs w:val="20"/>
              </w:rPr>
              <w:t>Vocalía</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2800" w:type="pct"/>
        <w:jc w:val="center"/>
        <w:tblInd w:w="0" w:type="dxa"/>
        <w:tblLayout w:type="fixed"/>
        <w:tblCellMar>
          <w:top w:w="0" w:type="dxa"/>
          <w:left w:w="108" w:type="dxa"/>
          <w:bottom w:w="0" w:type="dxa"/>
          <w:right w:w="108" w:type="dxa"/>
        </w:tblCellMar>
      </w:tblPr>
      <w:tblGrid>
        <w:gridCol w:w="1223"/>
        <w:gridCol w:w="2233"/>
        <w:gridCol w:w="71"/>
        <w:gridCol w:w="1422"/>
      </w:tblGrid>
      <w:tr>
        <w:trPr/>
        <w:tc>
          <w:tcPr>
            <w:tcW w:w="4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MISIÓN DE ATENCIÓN A LAS PERSONAS MIGRANTES</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Presidenci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íz Rodríguez</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rHeight w:val="165" w:hRule="atLeas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Secretarí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4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MISIÓN DE FORTALECIMIENTO MUNICIPAL, DESARROLLO REGIONAL, PUEBLOS Y COMUNIDADES INDÍGENAS Y AFROMEXICANAS</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Presidencia</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rHeight w:val="165" w:hRule="atLeast"/>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Secretaría</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Cs/>
                <w:sz w:val="20"/>
                <w:szCs w:val="20"/>
              </w:rPr>
            </w:pPr>
            <w:r>
              <w:rPr>
                <w:rFonts w:cs="Arial" w:ascii="Arial" w:hAnsi="Arial"/>
                <w:sz w:val="20"/>
                <w:szCs w:val="20"/>
              </w:rPr>
              <w:t>Vocalía</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Partido MOREN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pPr>
      <w:r>
        <w:rPr>
          <w:rFonts w:eastAsia="Calibri" w:cs="Arial"/>
          <w:b/>
          <w:lang w:val="es-MX" w:eastAsia="en-US"/>
        </w:rPr>
        <w:t>PRIMERO.-</w:t>
      </w:r>
      <w:r>
        <w:rPr>
          <w:rFonts w:eastAsia="Calibri" w:cs="Arial"/>
          <w:lang w:val="es-MX" w:eastAsia="en-US"/>
        </w:rPr>
        <w:t xml:space="preserve"> El presente acuerdo entró en vigor a partir de su aprobación por el pleno del Congreso del Estado de Morel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integración de las Comisiones que no forman parte de este Acuerdo permanecen tal y como se aprobaron en Sesiones de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s referencias realizadas en anteriores acuerdos aprobados, respecto a la integración de la Comisión Especial de la Reconstrucción del Estado de Morelos, se dejan sin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instruye a la Secretaría de Servicios Legislativos y Parlamentarios del Congreso, le dé cumplimiento en todos su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Recinto Legislativo, en Sesión Ordinaria de Pleno del día once </w:t>
      </w:r>
      <w:r>
        <w:rPr>
          <w:rFonts w:cs="Arial" w:ascii="Arial" w:hAnsi="Arial"/>
          <w:sz w:val="24"/>
          <w:szCs w:val="24"/>
          <w:lang w:eastAsia="es-MX"/>
        </w:rPr>
        <w:t xml:space="preserve">de octubre del </w:t>
      </w:r>
      <w:r>
        <w:rPr>
          <w:rFonts w:cs="Arial" w:ascii="Arial" w:hAnsi="Arial"/>
          <w:sz w:val="24"/>
          <w:szCs w:val="24"/>
        </w:rPr>
        <w:t>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93040</wp:posOffset>
              </wp:positionV>
              <wp:extent cx="6084570" cy="3994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99415"/>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31.4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08025</wp:posOffset>
              </wp:positionH>
              <wp:positionV relativeFrom="paragraph">
                <wp:posOffset>-183515</wp:posOffset>
              </wp:positionV>
              <wp:extent cx="7105015" cy="4216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21640"/>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33.2pt;mso-wrap-distance-left:9.05pt;mso-wrap-distance-right:9.05pt;mso-wrap-distance-top:0pt;mso-wrap-distance-bottom:0pt;margin-top:-14.45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Acuerdo parlamentario que establece la integración de las Comisiones Legislativas referentes a la Comisión de Atención a las Personas Migrantes; la de Atención a Grupos Vulnerables y Personas con Discapacidad; y de Fortalecimiento Municipal, Desarrollo Regional, Pueblos y Comunidades Indígenas y Afromexicanas, de la LVI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56:00Z</dcterms:created>
  <dc:creator>user</dc:creator>
  <dc:description/>
  <cp:keywords/>
  <dc:language>en-US</dc:language>
  <cp:lastModifiedBy>KARLA</cp:lastModifiedBy>
  <cp:lastPrinted>2024-11-06T14:53:00Z</cp:lastPrinted>
  <dcterms:modified xsi:type="dcterms:W3CDTF">2024-11-06T20:54:00Z</dcterms:modified>
  <cp:revision>6</cp:revision>
  <dc:subject/>
  <dc:title/>
</cp:coreProperties>
</file>