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color w:val="000000"/>
          <w:sz w:val="32"/>
          <w:szCs w:val="32"/>
        </w:rPr>
      </w:pPr>
      <w:r>
        <w:rPr>
          <w:rFonts w:cs="Arial" w:ascii="Arial" w:hAnsi="Arial"/>
          <w:b/>
          <w:bCs/>
          <w:sz w:val="32"/>
          <w:szCs w:val="32"/>
          <w:lang w:val="es-ES" w:eastAsia="es-ES"/>
        </w:rPr>
        <w:t>ACUERDO PARLAMENTARIO PARA LA INTEGRACIÓN DE LAS COMISIONES LEGISLATIVAS Y COMITÉS DE LA LVI LEGISLATURA DEL CONGRESO DEL ESTADO DE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17">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izquierdo un escudo del estado de Morelos que dice: “TIERRA Y LIBERTAD”.- LA TIERRA VOLVERÁ A QUIENES LA TRABAJAN CON SUS MANOS.- PODER LEGISLATIVO. LVI LEGISLATURA.- 2024-2027.- H. CONGRESO DEL ESTADO DE MORELOS.- LVI LEGISLATURA.</w:t>
      </w:r>
    </w:p>
    <w:p>
      <w:pPr>
        <w:pStyle w:val="Normal"/>
        <w:tabs>
          <w:tab w:val="clear" w:pos="708"/>
          <w:tab w:val="left" w:pos="-142"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142"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tabs>
          <w:tab w:val="clear" w:pos="708"/>
          <w:tab w:val="left" w:pos="-14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4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pBd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n Sesión Ordinaria de Pleno iniciada el día veinticinco y concluida el veintiséis de septiembre del </w:t>
      </w:r>
      <w:r>
        <w:rPr>
          <w:rFonts w:eastAsia="Times New Roman" w:cs="Arial" w:ascii="Arial" w:hAnsi="Arial"/>
          <w:bCs/>
          <w:sz w:val="24"/>
          <w:szCs w:val="24"/>
          <w:lang w:val="es-ES" w:eastAsia="es-ES"/>
        </w:rPr>
        <w:t>dos mil veinticuatro</w:t>
      </w:r>
      <w:r>
        <w:rPr>
          <w:rFonts w:eastAsia="Times New Roman" w:cs="Arial" w:ascii="Arial" w:hAnsi="Arial"/>
          <w:bCs/>
          <w:sz w:val="24"/>
          <w:szCs w:val="24"/>
          <w:lang w:val="es-ES" w:eastAsia="es-MX"/>
        </w:rPr>
        <w:t xml:space="preserve">, los que suscriben Diputados y Diputadas integrantes de la Junta Política y de Gobierno, Oscar Daniel Martínez Terrazas, Presidente de la Junta Política y de Gobierno y Coordinador del Grupo Parlamentario del Partido Acción Nacional; Rafael Reyes Reyes, Secretario y Coordinador del grupo parlamentario del Partido MORENA; Tania Valentina Rodríguez Ruíz, Vocal y Coordinadora del grupo parlamentario del Partido del Trabajo; Luz Dary Quevedo Maldonado, Vocal y Coordinadora de la fracción parlamentaria del Partido Movimiento Ciudadano; Luis Eduardo Pedrero González, Vocal y Coordinador de la fracción parlamentaria del Partido Verde Ecologista de México; Gonzala Eleonor Martínez Gómez, Vocal y Coordinadora de la fracción parlamentaria del Partido Revolucionario Institucional; y Ruth Cleotilde Rodríguez López, Vocal y Coordinadora de la fracción parlamentaria del Partido Nueva Alianza; integrantes de la Junta Política y de Gobierno de la LVI Legislatura del Congreso del Estado de Morelos, presentaron ante el Pleno </w:t>
      </w:r>
      <w:r>
        <w:rPr>
          <w:rFonts w:eastAsia="Times New Roman" w:cs="Arial" w:ascii="Arial" w:hAnsi="Arial"/>
          <w:bCs/>
          <w:sz w:val="24"/>
          <w:szCs w:val="24"/>
          <w:lang w:val="es-ES" w:eastAsia="es-ES"/>
        </w:rPr>
        <w:t xml:space="preserve">“PROPOSICIÓN DE ACUERDO PARLAMENTARIO PARA LA INTEGRACIÓN DE LAS COMISIONES LEGISLATIVAS Y COMITÉS  DE LA LVI LEGISLATURA DEL CONGRESO DEL ESTADO DE MORELOS”, </w:t>
      </w:r>
      <w:r>
        <w:rPr>
          <w:rFonts w:eastAsia="Arial Unicode MS" w:cs="Arial" w:ascii="Arial" w:hAnsi="Arial"/>
          <w:bCs/>
          <w:sz w:val="24"/>
          <w:szCs w:val="24"/>
          <w:lang w:val="es-ES_tradnl" w:eastAsia="es-MX"/>
        </w:rPr>
        <w:t>al tenor de los sigui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Cs/>
          <w:sz w:val="24"/>
          <w:szCs w:val="24"/>
          <w:lang w:val="es-ES" w:eastAsia="es-ES"/>
        </w:rPr>
      </w:pPr>
      <w:r>
        <w:rPr>
          <w:rFonts w:eastAsia="Times New Roman" w:cs="Arial" w:ascii="Arial" w:hAnsi="Arial"/>
          <w:bCs/>
          <w:sz w:val="24"/>
          <w:szCs w:val="24"/>
          <w:lang w:val="es-ES" w:eastAsia="es-ES"/>
        </w:rPr>
        <w:t>“</w:t>
      </w:r>
      <w:r>
        <w:rPr>
          <w:rFonts w:cs="Arial" w:ascii="Arial" w:hAnsi="Arial"/>
          <w:bCs/>
          <w:sz w:val="24"/>
          <w:szCs w:val="24"/>
          <w:lang w:val="es-ES" w:eastAsia="es-ES"/>
        </w:rPr>
        <w:t>ANTECEDENTES:</w:t>
      </w:r>
    </w:p>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3"/>
        </w:numPr>
        <w:tabs>
          <w:tab w:val="clear" w:pos="708"/>
          <w:tab w:val="left" w:pos="2505" w:leader="none"/>
        </w:tabs>
        <w:spacing w:lineRule="auto" w:line="240" w:before="0" w:after="0"/>
        <w:ind w:left="0" w:hanging="0"/>
        <w:contextualSpacing/>
        <w:jc w:val="both"/>
        <w:rPr>
          <w:rFonts w:ascii="Arial" w:hAnsi="Arial" w:cs="Arial"/>
          <w:bCs/>
          <w:sz w:val="24"/>
          <w:szCs w:val="24"/>
          <w:lang w:val="es-ES" w:eastAsia="es-ES"/>
        </w:rPr>
      </w:pPr>
      <w:r>
        <w:rPr>
          <w:rFonts w:cs="Arial" w:ascii="Arial" w:hAnsi="Arial"/>
          <w:bCs/>
          <w:sz w:val="24"/>
          <w:szCs w:val="24"/>
          <w:lang w:val="es-ES" w:eastAsia="es-ES"/>
        </w:rPr>
        <w:t>Que en sesión solemne de pleno de fecha 1º de septiembre de 2024, quedó legalmente instalada la LVI Legislatura del Congreso del Estado de Morelos, llevándose a cabo la declaratoria oficial de la integración de los grupos y fracciones parlamentarias de las diversas fuerzas políticas resultado del proceso electoral del 2 de junio del 2024, para los efectos legales correspondientes de conformidad por lo dispuesto en los artículos 27 y 29 de la Ley Orgánica para el Congreso del Estado de Morelos.</w:t>
      </w:r>
    </w:p>
    <w:p>
      <w:pPr>
        <w:pStyle w:val="Normal"/>
        <w:numPr>
          <w:ilvl w:val="0"/>
          <w:numId w:val="3"/>
        </w:numPr>
        <w:spacing w:lineRule="auto" w:line="240" w:before="0" w:after="0"/>
        <w:ind w:left="0" w:hanging="0"/>
        <w:contextualSpacing/>
        <w:jc w:val="both"/>
        <w:rPr>
          <w:rFonts w:ascii="Arial" w:hAnsi="Arial" w:cs="Arial"/>
          <w:bCs/>
          <w:sz w:val="24"/>
          <w:szCs w:val="24"/>
          <w:lang w:val="es-ES" w:eastAsia="es-ES"/>
        </w:rPr>
      </w:pPr>
      <w:r>
        <w:rPr>
          <w:rFonts w:cs="Arial" w:ascii="Arial" w:hAnsi="Arial"/>
          <w:bCs/>
          <w:sz w:val="24"/>
          <w:szCs w:val="24"/>
          <w:lang w:val="es-ES" w:eastAsia="es-ES"/>
        </w:rPr>
        <w:t>El 03 de septiembre de 2024, las diputadas y diputados coordinadores de los grupos y fracciones parlamentarias realizaron la Declaratoria de Constitución de la Junta Política y de Gobierno de la LVI Legislatura del Congreso del Estado de Morelos.</w:t>
      </w:r>
    </w:p>
    <w:p>
      <w:pPr>
        <w:pStyle w:val="Normal"/>
        <w:numPr>
          <w:ilvl w:val="0"/>
          <w:numId w:val="3"/>
        </w:numPr>
        <w:spacing w:lineRule="auto" w:line="240" w:before="0" w:after="0"/>
        <w:ind w:left="0" w:hanging="0"/>
        <w:contextualSpacing/>
        <w:jc w:val="both"/>
        <w:rPr>
          <w:rFonts w:ascii="Arial" w:hAnsi="Arial" w:cs="Arial"/>
          <w:bCs/>
          <w:sz w:val="24"/>
          <w:szCs w:val="24"/>
          <w:lang w:val="es-ES" w:eastAsia="es-ES"/>
        </w:rPr>
      </w:pPr>
      <w:r>
        <w:rPr>
          <w:rFonts w:cs="Arial" w:ascii="Arial" w:hAnsi="Arial"/>
          <w:bCs/>
          <w:sz w:val="24"/>
          <w:szCs w:val="24"/>
          <w:lang w:val="es-ES" w:eastAsia="es-ES"/>
        </w:rPr>
        <w:t>Con fecha 04 de septiembre de 2024, en sesión de Pleno del Congreso, aprobaron el Acuerdo Parlamentario por el que se integra la Junta Política y de Gobierno, para el Primer Año de Ejercicio Constitucional de la LVI Legislatura del Congreso del Estado de Morelos, bajo las siguientes:</w:t>
      </w:r>
    </w:p>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NSIDERACIONES:</w:t>
      </w:r>
    </w:p>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5"/>
        </w:numPr>
        <w:spacing w:lineRule="auto" w:line="240" w:before="0" w:after="0"/>
        <w:ind w:left="0"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Que el Poder Legislativo del Estado de Morelos, dentro de su organización cuenta con un órgano colegiado denominado Junta Política y de Gobierno, siendo la expresión de la pluralidad del Congreso del Estado, en el que se impulsan entendimientos y convergencias políticas, con las instancias y órganos que resulten necesarios a fin de alcanzar acuerdos para que el pleno del Congreso del Estado, adopte las decisiones que constitucional y legalmente le corresponda, en términos del artículo 44 de la Ley Orgánica para el Congreso del Estado de Morelos. </w:t>
      </w:r>
    </w:p>
    <w:p>
      <w:pPr>
        <w:pStyle w:val="Normal"/>
        <w:numPr>
          <w:ilvl w:val="0"/>
          <w:numId w:val="5"/>
        </w:numPr>
        <w:spacing w:lineRule="auto" w:line="240" w:before="0" w:after="0"/>
        <w:ind w:left="0" w:hanging="0"/>
        <w:contextualSpacing/>
        <w:jc w:val="both"/>
        <w:rPr>
          <w:rFonts w:ascii="Arial" w:hAnsi="Arial" w:cs="Arial"/>
          <w:bCs/>
          <w:sz w:val="24"/>
          <w:szCs w:val="24"/>
          <w:lang w:val="es-ES" w:eastAsia="es-ES"/>
        </w:rPr>
      </w:pPr>
      <w:r>
        <w:rPr>
          <w:rFonts w:cs="Arial" w:ascii="Arial" w:hAnsi="Arial"/>
          <w:bCs/>
          <w:sz w:val="24"/>
          <w:szCs w:val="24"/>
          <w:lang w:val="es-ES" w:eastAsia="es-ES"/>
        </w:rPr>
        <w:t>Que la Ley Orgánica para el Congreso del Estado de Morelos en su artículo 50, fracción III, inciso d), establece la facultad de la Junta Política y de Gobierno, para proponer al Pleno Legislativo, la integración de las comisiones ordinarias y especiales, así como de los comités; y en su caso, nombrar a quienes los sustituyan cuando así proceda.</w:t>
      </w:r>
    </w:p>
    <w:p>
      <w:pPr>
        <w:pStyle w:val="Normal"/>
        <w:numPr>
          <w:ilvl w:val="0"/>
          <w:numId w:val="5"/>
        </w:numPr>
        <w:spacing w:lineRule="auto" w:line="240" w:before="0" w:after="0"/>
        <w:ind w:left="0" w:hanging="0"/>
        <w:contextualSpacing/>
        <w:jc w:val="both"/>
        <w:rPr>
          <w:rFonts w:ascii="Arial" w:hAnsi="Arial" w:cs="Arial"/>
          <w:bCs/>
          <w:sz w:val="24"/>
          <w:szCs w:val="24"/>
          <w:lang w:val="es-ES" w:eastAsia="es-ES"/>
        </w:rPr>
      </w:pPr>
      <w:r>
        <w:rPr>
          <w:rFonts w:cs="Arial" w:ascii="Arial" w:hAnsi="Arial"/>
          <w:bCs/>
          <w:sz w:val="24"/>
          <w:szCs w:val="24"/>
          <w:lang w:val="es-ES" w:eastAsia="es-ES"/>
        </w:rPr>
        <w:t>De conformidad con el artículo 53 de la Ley Orgánica para el Congreso del Estado de Morelos, las Comisiones Legislativas, son órganos colegiados constituidos por el pleno del Congreso del Estado, cuyas funciones son las de conocer, analizar, investigar, discutir y en su caso dictaminar, las iniciativas de ley, los proyectos de decreto y demás asuntos que les sean turnados, tal y como lo dispone.</w:t>
      </w:r>
    </w:p>
    <w:p>
      <w:pPr>
        <w:pStyle w:val="Normal"/>
        <w:numPr>
          <w:ilvl w:val="0"/>
          <w:numId w:val="5"/>
        </w:numPr>
        <w:spacing w:lineRule="auto" w:line="240" w:before="0" w:after="0"/>
        <w:ind w:left="0" w:hanging="0"/>
        <w:contextualSpacing/>
        <w:jc w:val="both"/>
        <w:rPr>
          <w:rFonts w:ascii="Arial" w:hAnsi="Arial" w:cs="Arial"/>
          <w:bCs/>
          <w:sz w:val="24"/>
          <w:szCs w:val="24"/>
          <w:lang w:val="es-ES" w:eastAsia="es-ES"/>
        </w:rPr>
      </w:pPr>
      <w:r>
        <w:rPr>
          <w:rFonts w:cs="Arial" w:ascii="Arial" w:hAnsi="Arial"/>
          <w:bCs/>
          <w:sz w:val="24"/>
          <w:szCs w:val="24"/>
          <w:lang w:val="es-ES" w:eastAsia="es-ES"/>
        </w:rPr>
        <w:t>Por su parte, el artículo 55 de la Ley Orgánica para el Congreso del Estado de Morelos, establece que las comisiones legislativas se integran de por lo menos tres diputados y su composición deberá reflejar en lo posible la pluralidad política del Congreso del Estado, asimismo, que los diputados que integren las comisiones legislativas habrá un presidente, por lo menos un secretario y vocales que sean designados, y de la misma forma se señala que ningún diputado podrá presidir más de cinco comisiones ordinarias o comités.</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t xml:space="preserve">A su vez, el artículo citado señala que las Comisiones Ordinarias de Puntos Constitucionales y Legislación, Hacienda, Presupuesto y Cuenta Pública, y Gobernación y Gran Jurado, estarán conformadas por un presidente, tres secretarios y al menos un diputado de cada uno de los grupos y/o fracciones parlamentarias que integren la legislatura.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ara el caso de la Comisión de Hacienda, Presupuesto y Cuenta Pública, se establece que la presidencia será rotativa, anual y no podrá pertenecer al grupo parlamentario que ostente la presidencia de la Mesa Directiva, y que para ello la Junta Política y de Gobierno propondrá al pleno, mediante acuerdo aprobado por mayoría calificada de sus integrantes por voto ponderado, la conformación de dicha comisión; mediante el mismo procedimiento, podrá proponer al pleno las comisiones que considere conveniente que sean rotativas y anuales, especificando el motivo y la conformación de las comisiones en su cas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De la misma forma se señala que las comisiones serán integradas a propuesta de la Junta Política y de Gobierno, señalándose quien presidirá y quienes serán secretarias o secretarios y vocalías, también se establece que dicha propuesta será sometida a la consideración de la asamblea para su aprobación mediante la votación de las dos terceras partes de sus integrantes, debiendo quedar conformadas a más tardar en la tercera sesión ordinaria de la legislatura, y se establece que las comisiones legislativas quedarán legalmente instaladas a partir de la sesión en la que fuera aprobada su integración por el pleno del Congreso del Estado.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5"/>
        </w:numPr>
        <w:spacing w:lineRule="auto" w:line="240" w:before="0" w:after="0"/>
        <w:ind w:left="0" w:hanging="0"/>
        <w:contextualSpacing/>
        <w:jc w:val="both"/>
        <w:rPr>
          <w:rFonts w:ascii="Arial" w:hAnsi="Arial" w:cs="Arial"/>
          <w:bCs/>
          <w:sz w:val="24"/>
          <w:szCs w:val="24"/>
          <w:lang w:val="es-ES" w:eastAsia="es-ES"/>
        </w:rPr>
      </w:pPr>
      <w:r>
        <w:rPr>
          <w:rFonts w:cs="Arial" w:ascii="Arial" w:hAnsi="Arial"/>
          <w:bCs/>
          <w:sz w:val="24"/>
          <w:szCs w:val="24"/>
          <w:lang w:val="es-ES" w:eastAsia="es-ES"/>
        </w:rPr>
        <w:t>Que con fecha 24 de septiembre del año en curso, en reunión extraordinaria de la Junta Política y de Gobierno, se aprobó por unanimidad de votos, la propuesta de Acuerdo Parlamentario por el que se comunica al Pleno del Congreso del Estado la integración de las comisiones legislativas y comités de la LVI Legislatura del Congreso del Estado de Morelos.”</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VI Legislatura aprueba el siguient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t>ACUERDO PARLAMENTARIO PARA LA INTEGRACIÓN DE LAS COMISIONES LEGISLATIVAS Y COMITÉS DE LA LVI LEGISLATURA DEL CONGRESO DEL ESTADO DE MORELOS, PARA QUEDAR DE LA SIGUIENTE FORMA:</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PRIMERO:</w:t>
      </w:r>
      <w:r>
        <w:rPr>
          <w:rFonts w:cs="Arial" w:ascii="Arial" w:hAnsi="Arial"/>
          <w:bCs/>
          <w:sz w:val="24"/>
          <w:szCs w:val="24"/>
          <w:lang w:val="es-ES" w:eastAsia="es-ES"/>
        </w:rPr>
        <w:t xml:space="preserve"> con fundamento en lo dispuesto por los artículos 50, fracción III, inciso d) de la Ley Orgánica para el Congreso para el Estado de Morelos, y 48 del Reglamento para el Congreso del Estado de Morelos, se propone al pleno de la LVI Legislatura del Congreso del Estado de Morelos, la integración de las comisiones y comités del Congreso del Estado de Morelos, para el primer año de ejercicio constitucional, para quedar de la siguiente forma:</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tbl>
      <w:tblPr>
        <w:tblW w:w="5193" w:type="dxa"/>
        <w:jc w:val="center"/>
        <w:tblInd w:w="0" w:type="dxa"/>
        <w:tblLayout w:type="fixed"/>
        <w:tblCellMar>
          <w:top w:w="0" w:type="dxa"/>
          <w:left w:w="108" w:type="dxa"/>
          <w:bottom w:w="0" w:type="dxa"/>
          <w:right w:w="108" w:type="dxa"/>
        </w:tblCellMar>
      </w:tblPr>
      <w:tblGrid>
        <w:gridCol w:w="1471"/>
        <w:gridCol w:w="1881"/>
        <w:gridCol w:w="1841"/>
      </w:tblGrid>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ONES LEGISLATIVAS</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ORDINARIAS</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PUNTOS CONSTITUCIONALES Y LEGISLACIÓN</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Martha Melissa Montes de Oca Montoy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redo Domínguez Mandujan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Brenda Espinosa Lo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ndrea Valentina Guadalupe Gordillo V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Sergio Omar Livera Chavarr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is Eduardo Pedrero Gonzál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Verde Ecologista de Méxic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afael Reyes Rey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uth Cleotilde Rodríguez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Nueva Alianza Morelo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Nayla Carolina Ruiz Rodrígu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Jazmín Juana Solano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onso de Jesús Sotelo Martín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HACIENDA, PRESUPUESTO Y CUENTA PÚBLIC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ndrea Valentina Guadalupe Gordillo V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onso de Jesús Sotelo Martín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Nayla Carolina Ruiz Rodrígu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redo Domínguez Mandujan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Brenda Espinosa Lo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Sergio Omar Livera Chavarr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Martha Melissa Montes de Oca Montoy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is Eduardo Pedrero Gonzál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Verde Ecologista de Méxic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afael Reyes Rey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uth Cleotilde Rodríguez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Nueva Alianza Morelo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Jazmín Juana Solano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GOBERNACIÓN Y GRAN JURAD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Sergio Omar Livera Chavarr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redo Domínguez Mandujan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Brenda Espinosa Lo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ndrea Valentina Guadalupe Gordillo V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Martha Melissa Montes de Oca Montoy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is Eduardo Pedrero Gonzál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Verde Ecologista de Méxic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afael Reyes Rey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uth Cleotilde Rodríguez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Nueva Alianza Morelo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Nayla Carolina Ruiz Rodrígu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Jazmín Juana Solano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onso de Jesús Sotelo Martín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EDUCACIÓN Y CULTUR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uth Cleotilde Rodríguez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Nueva Alianza Morelo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Martha Melissa Montes de Oca Montoy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CIENCIA E INNOVACIÓN TECNOLÓGIC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redo Domínguez Mandujan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REGLAMENTOS, INVESTIGACIÓN, PRÁCTICAS Y RELACIONES INTERPARLAMENTARIA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Sergio Omar Livera Chavarr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JUSTICIA, DERECHOS HUMANOS Y ATENCIÓN A VÍCTIMA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is Eduardo Pedrero Gonzál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Verde Ecologista de Méxic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TRABAJO, PREVISIÓN Y SEGURIDAD SOCI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Martha Melissa Montes de Oca Montoy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ndrea Valentina Guadalupe Gordillo V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Brenda Espinosa Lo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SEGURIDAD PÚBLICA Y PROTECCIÓN CIVI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onso de Jesús Sotelo Martín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ndrea Valentina Guadalupe Gordillo V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is Eduardo Pedrero Gonzál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Verde Ecologista de Méxic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PLANEACIÓN PARA DESARROLLO SOCIAL, METROPOLITANO, ZONAS CONURBADAS Y ASENTAMIENTOS HUMANO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onso de Jesús Sotelo Martín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DESARROLLO ECONÓMIC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SALUD</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uth Cleotilde Rodríguez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Nueva Alianza Morelo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Sergio Omar Livera Chavarr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DESARROLLO AGROPECUARI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redo Domínguez Mandujan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MEDIO AMBIENTE, RECURSOS NATURALES Y AGU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is Eduardo Pedrero Gonzál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Verde Ecologista de Méxic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ndrea Valentina Guadalupe Gordillo V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uth Cleotilde Rodríguez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Nueva Alianza Morelos</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IGUALDAD DE GÉNER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Martha Melissa Montes de Oca Montoy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LA JUVENTUD</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is Eduardo Pedrero Gonzál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Verde Ecologista de Méxic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ndrea Valentina Guadalupe Gordillo V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PARTICIPACIÓN CIUDADANA Y REFORMA POLÍTIC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Jazmín Juana Solano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onso de Jesús Sotelo Martín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Sergio Omar Livera Chavarr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c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ATENCIÓN A GRUPOS VULNERABLES, MIGRANTES Y PERSONAS CON DISCAPACIDAD</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Nayla Carolina Ruíz Rodrígu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FORTALECIMIENTO MUNICIPAL, DESARROLLO REGIONAL Y PUEBLOS INDÍGENA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Sergio Omar Livera Chavarr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MOVILIDAD, TRÁNSITO, TRANSPORTE Y VÍAS DE COMUNICACIÓN</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Sergio Omar Livera Chavarr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onso de Jesús Sotelo Martín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i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TURISM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Brenda Espinosa Lo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DEPORTE</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redo Domínguez Mandujan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TRANSPARENCIA, PROTECCIÓN DE DATOS PERSONALES Y ANTICORRUPCIÓN</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is Eduardo Pedrero Gonzál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Verde Ecologista de Méxic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FAMILIA Y DERECHOS DE LA NIÑEZ</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uth Cleotilde Rodríguez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Nueva Alianza Morelo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Martha Melissa Montes de Oca Montoy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onso de Jesús Sotelo Martín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Oscar Daniel Martínez Terraza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ATENCIÓN A LA DIVERSIDAD SEXU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Brenda Espinosa Lo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Jazmín Juana Solano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DESARROLLO Y CONFLICTOS AGRARIO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redo Domínguez Mandujan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Brenda Espinosa Lo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ÉTICA LEGISLATIV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Sergio Omar Livera Chavarr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ndrea Valentina Guadalupe Gordillo V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ONES ESPECIALES</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DE ENERGI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uth Cleotilde Rodríguez Ló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Nueva Alianza Morelo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PARA EL SEGUIMIENTO AL CUMPLIMIENTO DE LA AGENDA 2030</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afael Reyes Rey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SIÓN PARA LA RECONSTRUCCIÓN DEL ESTADO DE MORELOS</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Nayla Carolina Ruiz Rodrígu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TÉS</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TÉ DE VIGILANCI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ndrea Valentina Guadalupe Gordillo V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Tania Valentina Rodríguez Ruí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Martha Melissa Montes de Oc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TÉ DE RÉGIMEN ADMINISTRATIV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Brenda Espinosa Lop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Isaac Pimentel Mej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ndrea Valentina Guadalupe Gordillo V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Martha Melissa Montes de Oca Montoy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berto Sánchez Orte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del Trabaj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onzala Eleonor Martínez Góm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Revolucionario Institu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Francisco Erik Sánchez Zaval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Alfonso de Jesús Sotelo Martínez</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Sergio Omar Livera Chavarrí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uillermina Maya Rend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COMITÉ EDITORIAL</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esidenc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Luz Dary Quevedo Maldonad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vimiento Ciudadano</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cretar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Rafael Reyes Rey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MORENA</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Vocalí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Dip. Gerardo Abarca Peñ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artido Acción Nacional</w:t>
            </w:r>
          </w:p>
        </w:tc>
      </w:tr>
    </w:tbl>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ISPOSICIONES TRANSITORIAS:</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both"/>
        <w:rPr/>
      </w:pPr>
      <w:r>
        <w:rPr>
          <w:rFonts w:cs="Arial" w:ascii="Arial" w:hAnsi="Arial"/>
          <w:b/>
          <w:bCs/>
          <w:sz w:val="24"/>
          <w:szCs w:val="24"/>
          <w:lang w:val="es-ES" w:eastAsia="es-ES"/>
        </w:rPr>
        <w:t>ARTÍCULO PRIMERO.-</w:t>
      </w:r>
      <w:r>
        <w:rPr>
          <w:rFonts w:cs="Arial" w:ascii="Arial" w:hAnsi="Arial"/>
          <w:bCs/>
          <w:sz w:val="24"/>
          <w:szCs w:val="24"/>
          <w:lang w:val="es-ES" w:eastAsia="es-ES"/>
        </w:rPr>
        <w:t xml:space="preserve"> El presente acuerdo entró en vigor a partir de su aprobación por el pleno del Congreso del Estado de Morelos.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pPr>
      <w:r>
        <w:rPr>
          <w:rFonts w:cs="Arial" w:ascii="Arial" w:hAnsi="Arial"/>
          <w:b/>
          <w:bCs/>
          <w:sz w:val="24"/>
          <w:szCs w:val="24"/>
          <w:lang w:val="es-ES" w:eastAsia="es-ES"/>
        </w:rPr>
        <w:t>ARTÍCULO SEGUNDO.-</w:t>
      </w:r>
      <w:r>
        <w:rPr>
          <w:rFonts w:cs="Arial" w:ascii="Arial" w:hAnsi="Arial"/>
          <w:bCs/>
          <w:sz w:val="24"/>
          <w:szCs w:val="24"/>
          <w:lang w:val="es-ES" w:eastAsia="es-ES"/>
        </w:rPr>
        <w:t xml:space="preserve"> Publíquese en la Gaceta Legislativa y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pPr>
      <w:r>
        <w:rPr>
          <w:rFonts w:cs="Arial" w:ascii="Arial" w:hAnsi="Arial"/>
          <w:b/>
          <w:bCs/>
          <w:sz w:val="24"/>
          <w:szCs w:val="24"/>
          <w:lang w:val="es-ES" w:eastAsia="es-ES"/>
        </w:rPr>
        <w:t>TERCERO.-</w:t>
      </w:r>
      <w:r>
        <w:rPr>
          <w:rFonts w:cs="Arial" w:ascii="Arial" w:hAnsi="Arial"/>
          <w:bCs/>
          <w:sz w:val="24"/>
          <w:szCs w:val="24"/>
          <w:lang w:val="es-ES" w:eastAsia="es-ES"/>
        </w:rPr>
        <w:t xml:space="preserve"> Se instruye a la Secretaría de Servicios Legislativos y Parlamentarios del Congreso le dé cumplimiento en todos sus térmi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Recinto Legislativo, en Sesión Ordinaria de Pleno iniciada el día </w:t>
      </w:r>
      <w:r>
        <w:rPr>
          <w:rFonts w:eastAsia="Times New Roman" w:cs="Arial" w:ascii="Arial" w:hAnsi="Arial"/>
          <w:bCs/>
          <w:sz w:val="24"/>
          <w:szCs w:val="24"/>
          <w:lang w:val="es-ES" w:eastAsia="es-MX"/>
        </w:rPr>
        <w:t xml:space="preserve">veinticinco y concluida el veintiséis de septiembre del </w:t>
      </w:r>
      <w:r>
        <w:rPr>
          <w:rFonts w:eastAsia="Times New Roman" w:cs="Arial" w:ascii="Arial" w:hAnsi="Arial"/>
          <w:bCs/>
          <w:sz w:val="24"/>
          <w:szCs w:val="24"/>
          <w:lang w:val="es-ES" w:eastAsia="es-ES"/>
        </w:rPr>
        <w:t>dos mil veinticuat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S CC. DIPUTADAS SECRETARI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MESA DIRECTIVA DEL CONGRESO DEL ESTA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A RUTH CLEOTILDE RODRÍGUEZ LÓP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PUTADA GONZALA ELEONOR MARTÍNEZ GÓM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A</w:t>
      </w:r>
    </w:p>
    <w:p>
      <w:pPr>
        <w:pStyle w:val="Normal"/>
        <w:spacing w:lineRule="auto" w:line="240"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563" w:type="dxa"/>
          <w:gridSpan w:val="2"/>
          <w:tcBorders/>
        </w:tcPr>
        <w:p>
          <w:pPr>
            <w:pStyle w:val="Footer"/>
            <w:rPr>
              <w:rFonts w:ascii="Arial" w:hAnsi="Arial" w:cs="Arial"/>
              <w:sz w:val="16"/>
              <w:szCs w:val="16"/>
            </w:rPr>
          </w:pPr>
          <w:r>
            <w:rPr>
              <w:rFonts w:cs="Arial" w:ascii="Arial" w:hAnsi="Arial"/>
              <w:sz w:val="16"/>
              <w:szCs w:val="16"/>
            </w:rPr>
            <w:t>2024/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5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09/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4/10/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52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13995</wp:posOffset>
              </wp:positionH>
              <wp:positionV relativeFrom="paragraph">
                <wp:posOffset>-164465</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Acuerdo parlamentario para la integración de las Comisiones Legislativas y Comités de la LVI Legislatura del Congreso del Estado de Morelos</w:t>
                          </w:r>
                        </w:p>
                        <w:p>
                          <w:pPr>
                            <w:pStyle w:val="Textoindependiente31"/>
                            <w:overflowPunct w:val="true"/>
                            <w:autoSpaceDE w:val="true"/>
                            <w:jc w:val="lef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12.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Acuerdo parlamentario para la integración de las Comisiones Legislativas y Comités de la LVI Legislatura del Congreso del Estado de Morelos</w:t>
                    </w:r>
                  </w:p>
                  <w:p>
                    <w:pPr>
                      <w:pStyle w:val="Textoindependiente31"/>
                      <w:overflowPunct w:val="true"/>
                      <w:autoSpaceDE w:val="true"/>
                      <w:jc w:val="lef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080135</wp:posOffset>
              </wp:positionH>
              <wp:positionV relativeFrom="paragraph">
                <wp:posOffset>-78740</wp:posOffset>
              </wp:positionV>
              <wp:extent cx="747712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477125"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bCs/>
                              <w:sz w:val="16"/>
                              <w:szCs w:val="16"/>
                              <w:lang w:val="es-ES" w:eastAsia="es-ES"/>
                            </w:rPr>
                            <w:t>Acuerdo parlamentario para la integración de las Comisiones Legislativas y Comités de la LVI Legislatura del Congreso del Estado de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88.75pt;height:22.45pt;mso-wrap-distance-left:9.05pt;mso-wrap-distance-right:9.05pt;mso-wrap-distance-top:0pt;mso-wrap-distance-bottom:0pt;margin-top:-6.2pt;mso-position-vertical-relative:text;margin-left:-85.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bCs/>
                        <w:sz w:val="16"/>
                        <w:szCs w:val="16"/>
                        <w:lang w:val="es-ES" w:eastAsia="es-ES"/>
                      </w:rPr>
                      <w:t>Acuerdo parlamentario para la integración de las Comisiones Legislativas y Comités de la LVI Legislatura del Congreso del Estado de Morel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Times New Roman"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Times New Roman"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42:00Z</dcterms:created>
  <dc:creator>user</dc:creator>
  <dc:description/>
  <cp:keywords/>
  <dc:language>en-US</dc:language>
  <cp:lastModifiedBy>user</cp:lastModifiedBy>
  <cp:lastPrinted>2024-10-22T17:42:00Z</cp:lastPrinted>
  <dcterms:modified xsi:type="dcterms:W3CDTF">2024-10-22T23:42:00Z</dcterms:modified>
  <cp:revision>3</cp:revision>
  <dc:subject/>
  <dc:title/>
</cp:coreProperties>
</file>