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cs="Arial"/>
          <w:sz w:val="32"/>
          <w:szCs w:val="32"/>
        </w:rPr>
      </w:pPr>
      <w:r>
        <w:rPr>
          <w:rFonts w:cs="Arial" w:ascii="Arial" w:hAnsi="Arial"/>
          <w:b/>
          <w:sz w:val="32"/>
          <w:szCs w:val="32"/>
        </w:rPr>
        <w:t>ACUERDO POR EL QUE SE DESIGNA A LA SECRETARIA DE ADMINISTRACIÓN Y FINANZAS DE LA LVI LEGISLATURA DEL CONGRESO DEL ESTADO DE MORELOS</w:t>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727075</wp:posOffset>
                </wp:positionH>
                <wp:positionV relativeFrom="paragraph">
                  <wp:posOffset>251460</wp:posOffset>
                </wp:positionV>
                <wp:extent cx="7028815" cy="2821940"/>
                <wp:effectExtent l="0" t="0" r="0" b="0"/>
                <wp:wrapNone/>
                <wp:docPr id="1" name="Frame1"/>
                <a:graphic xmlns:a="http://schemas.openxmlformats.org/drawingml/2006/main">
                  <a:graphicData uri="http://schemas.microsoft.com/office/word/2010/wordprocessingShape">
                    <wps:wsp>
                      <wps:cNvSpPr txBox="1"/>
                      <wps:spPr>
                        <a:xfrm>
                          <a:off x="0" y="0"/>
                          <a:ext cx="7028815" cy="28219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2pt;mso-wrap-distance-left:9.05pt;mso-wrap-distance-right:9.05pt;mso-wrap-distance-top:0pt;mso-wrap-distance-bottom:0pt;margin-top:19.8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izquierdo un escudo del estado de Morelos que dice: “TIERRA Y LIBERTAD”.- LA TIERRA VOLVERÁ A QUIENES LA TRABAJAN CON SUS MANOS.- PODER LEGISLATIVO. LV LEGISLATURA.- 2024-2027.- H. CONGRESO DEL ESTADO DE MORELOS.-LVI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del doce de septiembre del dos mil veinticuatro, los diputados y diputadas integrantes de la Junta Política y de Gobierno, Oscar Daniel Martínez Terrazas, Rafael Reyes Reyes, Tania Valentina Rodríguez Ruíz, Luz Dary Quevedo Maldonado, Luis Eduardo Pedrero González, Gonzala Eleonor Martínez Gómez y Ruth Cleotilde Rodríguez López; integrantes de la Junta Política y de Gobierno de la LVI Legislatura del Congreso del Estado de Morelos, presentaron ante el Pleno PROPOSICIÓN DE ACUERDO PARLAMENTARIO POR EL QUE SE DESIGNA A LA SECRETARIA DE ADMINISTRACIÓN Y FINANZAS DE LA LVI LEGISLATURA DEL CONGRESO DEL ESTADO DE MORELOS,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II. El 03 de septiembre de 2024, las diputadas y diputados coordinadores de los grupos y fracciones parlamentarias realizaron la Declaratoria de Constitución de la Junta Política y de Gobierno de la LVI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III. Con fecha 04 de septiembre de 2024, en sesión ordinaria de pleno del Congreso, aprobaron el Acuerdo Parlamentario por el que se integra la Junta Política y de Gobierno, para el Primer Año de Ejercicio Constitucional de la LVI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en términos del artículo 44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II. Que el artículo 50 fracción III inciso e) de la Ley Orgánica para el Congreso del Estado de Morelos, señala que la Junta Política y de Gobierno, dentro de una de sus atribuciones esta la designación y remoción de los titulares de los órganos administrativos del Congreso del Estado, y que esta se hará por los votos de la mayoría calificada del pleno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Por su parte, el artículo 89 fracción II de la Ley Orgánica en cita, señala que, para el funcionamiento del Congreso del Estado, contará con órganos como la Secretaría de Administración y Finanzas. </w:t>
      </w:r>
    </w:p>
    <w:p>
      <w:pPr>
        <w:pStyle w:val="Normal"/>
        <w:spacing w:lineRule="auto" w:line="240" w:before="0" w:after="0"/>
        <w:jc w:val="both"/>
        <w:rPr>
          <w:rFonts w:ascii="Arial" w:hAnsi="Arial" w:cs="Arial"/>
          <w:sz w:val="24"/>
          <w:szCs w:val="24"/>
        </w:rPr>
      </w:pPr>
      <w:r>
        <w:rPr>
          <w:rFonts w:cs="Arial" w:ascii="Arial" w:hAnsi="Arial"/>
          <w:sz w:val="24"/>
          <w:szCs w:val="24"/>
        </w:rPr>
        <w:t xml:space="preserve">IV. Que la Secretaría de Administración y Finanzas, se coordinará con el secretario de Servicios Legislativos y Parlamentarios, y está al servicio de la Presidencia de la Mesa Directiva y de la Junta Política; y que su titular será designado en los términos que establece la Ley Orgánica para el Congreso del Estado de Morelos, y tendrá a su cargo los servicios administrativos y los fondos del presupuesto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t>V. Que la Ley Orgánica para el Congreso del Estado de Morelos en su artículo 97, señala que, para ocupar el cargo de secretario de Administración y Finanza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ciudadano mexicano en pleno goce de sus derechos políticos y civi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 haber sido condenado en sentencia firme por delito intencional que amerite pena privativa de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creditar los conocimientos, experiencia y capacidad de acuerdo al cargo y contar con un título de licenciatura y cédula legalmente expedi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que señalen los ordenamientos legales aplicables. VI. En este contexto, los integrantes de la Junta Política y de Gobierno proponen al pleno de la LVI Legislatura del Congreso del Estado de Morelos, como Secretaria de Administración y Finanzas a la C.P. Rosa Icela Gómez Díaz, la cual reúne los requisitos señalados en el artículo 97 del ordenamiento interior del Congreso, y en cuanto a su actividad profesional es: Es Contadora Pública por la Universidad Autónoma del Estado de Morelos, cuenta con una Maestría en Administración Pública Municipal por la Universidad Autónoma del Estado de Morelos, cuenta con Diplomado en Línea “Hacienda Pública Municipal” impartido por el Instituto Nacional para el Federalismo y el Desarrollo Municipal, con el Taller de EntregaRecepción para Autoridades Municipales en Funciones Instituto de Desarrollo y Fortalecimiento Municipal del Estado de Morelos, con Diplomado en línea de Presupuesto basado en Resultados (PbR) Secretaría de Hacienda y Crédito Público que impartió la Universidad Nacional Autónoma de México, con la capacitación en Gestión Pública para Resultados y Presupuesto Basado en Resultados en los Municipios Instituto para el Desarrollo Técnico de las Haciendas Públicas (INDETEC), y se ha desempeñado como tesorera municipal en dos ocasiones, además de colaborar en diversas administraciones municipales como servidora pública en el área de contabilidad y finan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los Integrantes de la Junta Política y de Gobierno consideran que la C.P. Rosa Icela Gómez Díaz, por su trayectoria profesional y experiencia, es el Recinto Legislativo, en Sesión Ordinaria de Pleno del doce de septiembre del dos mil veinti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ESIGNA A LA SECRETARIA DE ADMINISTRACIÓN Y FINANZAS DE LA LVI LEGISLATURA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Con fundamento en lo dispuesto por el artículo 50, fracción III, inciso e) de la Ley Orgánica para el Congreso del Estado de Morelos, se designa a la C.P. Rosa Icela Gómez Díaz, como Secretaria de Administración y Finanzas de la LVI Legislatura del Congreso del Estado de Morelos; hágase de su conocimiento a efecto de que rinda en esta misma sesión la Protesta de Ley correspondiente ante el pleno del Congreso del Estado de Morelos, en términos del artículo 133 de la Constitución Política del Estadi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entró en vigor a partir de su aprobación y la toma de protesta que rindió la profesionista designada ante el Pleno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instruye a la Secretaría de Servicios Legislativos y Parlamentarios del Congreso le dé cumplimiento en todos su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oce de sept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w:t>
      </w:r>
    </w:p>
    <w:p>
      <w:pPr>
        <w:pStyle w:val="Normal"/>
        <w:spacing w:lineRule="auto" w:line="240" w:before="0" w:after="0"/>
        <w:jc w:val="center"/>
        <w:rPr>
          <w:rFonts w:ascii="Arial" w:hAnsi="Arial" w:cs="Arial"/>
          <w:b/>
          <w:b/>
          <w:sz w:val="24"/>
          <w:szCs w:val="24"/>
        </w:rPr>
      </w:pPr>
      <w:r>
        <w:rPr>
          <w:rFonts w:cs="Arial" w:ascii="Arial" w:hAnsi="Arial"/>
          <w:b/>
          <w:sz w:val="24"/>
          <w:szCs w:val="24"/>
        </w:rPr>
        <w:t>ESTADO.</w:t>
      </w:r>
    </w:p>
    <w:p>
      <w:pPr>
        <w:pStyle w:val="Normal"/>
        <w:spacing w:lineRule="auto" w:line="240" w:before="0" w:after="0"/>
        <w:jc w:val="center"/>
        <w:rPr>
          <w:rFonts w:ascii="Arial" w:hAnsi="Arial" w:cs="Arial"/>
          <w:b/>
          <w:b/>
          <w:sz w:val="24"/>
          <w:szCs w:val="24"/>
        </w:rPr>
      </w:pPr>
      <w:r>
        <w:rPr>
          <w:rFonts w:cs="Arial" w:ascii="Arial" w:hAnsi="Arial"/>
          <w:b/>
          <w:sz w:val="24"/>
          <w:szCs w:val="24"/>
        </w:rPr>
        <w:t>DIPUTADA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w:t>
      </w:r>
    </w:p>
    <w:p>
      <w:pPr>
        <w:pStyle w:val="Normal"/>
        <w:spacing w:lineRule="auto" w:line="240" w:before="0" w:after="0"/>
        <w:jc w:val="center"/>
        <w:rPr>
          <w:rFonts w:ascii="Arial" w:hAnsi="Arial" w:cs="Arial"/>
          <w:b/>
          <w:b/>
          <w:sz w:val="24"/>
          <w:szCs w:val="24"/>
        </w:rPr>
      </w:pPr>
      <w:r>
        <w:rPr>
          <w:rFonts w:cs="Arial" w:ascii="Arial" w:hAnsi="Arial"/>
          <w:b/>
          <w:sz w:val="24"/>
          <w:szCs w:val="24"/>
        </w:rPr>
        <w:t>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sz w:val="24"/>
          <w:szCs w:val="24"/>
        </w:rPr>
      </w:pPr>
      <w:r>
        <w:rPr>
          <w:rFonts w:cs="Arial" w:ascii="Arial" w:hAnsi="Arial"/>
          <w:b/>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Segoe UI Symbol"/>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9/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designa a la secretaria de Administración y Finanzas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designa a la secretaria de Administración y Finanzas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designa a la secretaria de Administración y Finanzas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designa a la secretaria de Administración y Finanzas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Segoe UI Symbol" w:hAnsi="Noto Sans Symbols;Segoe UI Symbol" w:cs="Noto Sans Symbols;Segoe UI Symbo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Segoe UI Symbol" w:hAnsi="Noto Sans Symbols;Segoe UI Symbol" w:eastAsia="Noto Sans Symbols;Segoe UI Symbol" w:cs="Noto Sans Symbols;Segoe UI Symbol"/>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7:04:00Z</dcterms:created>
  <dc:creator>user</dc:creator>
  <dc:description/>
  <cp:keywords/>
  <dc:language>en-US</dc:language>
  <cp:lastModifiedBy>user</cp:lastModifiedBy>
  <cp:lastPrinted>2024-10-09T10:45:00Z</cp:lastPrinted>
  <dcterms:modified xsi:type="dcterms:W3CDTF">2024-10-09T16:45:00Z</dcterms:modified>
  <cp:revision>3</cp:revision>
  <dc:subject/>
  <dc:title/>
</cp:coreProperties>
</file>