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ACUERDO 03/2025 POR EL QUE SE ESTABLECE LA NUEVA IMAGEN INSTITUCIONAL Y ESCUDO DE IDENTIDAD DE LA FISCALÍA GENERAL D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OCTAVA transitoria del presente ordenamiento, abroga el Acuerdo 05/2018 del Fiscal General del Estado de Morelos, por el que se da a conocer el escudo de Identidad de la Fiscalía General del Estado de Morelos, publicado en el Periódico Oficial “Tierra y Libertad”, número 5627, de fecha 2018/08/2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OCTAVA transitoria del presente ordenamiento, abroga el Acuerdo 05/2018 del Fiscal General del Estado de Morelos, por el que se da a conocer el escudo de Identidad de la Fiscalía General del Estado de Morelos, publicado en el Periódico Oficial “Tierra y Libertad”, número 5627, de fecha 2018/08/29.</w:t>
                      </w:r>
                    </w:p>
                  </w:txbxContent>
                </v:textbox>
                <w10:wrap type="none"/>
              </v:rect>
            </w:pict>
          </mc:Fallback>
        </mc:AlternateContent>
      </w:r>
    </w:p>
    <w:p>
      <w:pPr>
        <w:pStyle w:val="Normal"/>
        <w:widowControl w:val="false"/>
        <w:spacing w:lineRule="auto" w:line="240" w:before="0" w:after="0"/>
        <w:jc w:val="both"/>
        <w:rPr/>
      </w:pPr>
      <w:r>
        <w:rPr>
          <w:rFonts w:cs="Arial" w:ascii="Arial" w:hAnsi="Arial"/>
          <w:color w:val="000000"/>
          <w:sz w:val="24"/>
          <w:szCs w:val="24"/>
        </w:rPr>
        <w:t xml:space="preserve">Al margen superior </w:t>
      </w:r>
      <w:r>
        <w:rPr>
          <w:rFonts w:cs="Arial" w:ascii="Arial" w:hAnsi="Arial"/>
          <w:sz w:val="24"/>
          <w:szCs w:val="24"/>
        </w:rPr>
        <w:t>un logotipo que dice.- Morelos fiscalía  general del estado.- F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DGAR ANTONIO MALDONADO CEBALLOS, FISCAL GENERAL DEL ESTADO DE MORELOS, CON FUNDAMENTO EN LOS ARTÍCULOS 21 Y 116, FRACCIÓN IX, DE LA CONSTITUCIÓN POLÍTICA DE LOS ESTADOS UNIDOS MEXICANOS; 79-A Y 79-B DE LA CONSTITUCIÓN POLÍTICA DEL ESTADO LIBRE Y SOBERANO DE MORELOS; 3, FRACCIÓN III, 5, FRACCIÓN XIV, 21, 22, FRACCIONES I, II, VII Y XXXVI, Y 25 DE LA LEY ORGÁNICA DE LA FISCALÍA GENERAL DEL ESTADO DE MORELOS; ASÍ COMO 3, FRACCIÓN V, 22 Y 23, FRACCIONES I, IX,XXXIV, Y XXXVIII; DEL REGLAMENTO DE LA LEY ORGÁNICA DE LA FISCALÍA GENERAL DEL ESTADO DE MORELOS; Y CON BASE EN LA SIGUI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Fiscalía General del Estado de Morelos (en adelante Fiscalía General), como órgano constitucional autónomo, se erige como garante de la función sustantiva del Estado en materia de procuración de justicia. Su competencia, anclada en el mandato constitucional de investigar y perseguir los delitos,</w:t>
      </w:r>
      <w:r>
        <w:rPr>
          <w:rStyle w:val="FootnoteCharacters"/>
          <w:rStyle w:val="FootnoteAnchor"/>
          <w:rFonts w:cs="Arial" w:ascii="Arial" w:hAnsi="Arial"/>
          <w:sz w:val="24"/>
          <w:szCs w:val="24"/>
        </w:rPr>
        <w:footnoteReference w:id="2"/>
      </w:r>
      <w:r>
        <w:rPr>
          <w:rFonts w:cs="Arial" w:ascii="Arial" w:hAnsi="Arial"/>
          <w:sz w:val="24"/>
          <w:szCs w:val="24"/>
        </w:rPr>
        <w:t xml:space="preserve"> no es únicamente una facultad jurídica; es, en esencia, una responsabilidad indeclinable con la verdad, la legalidad y la dignidad de l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ta premisa, la transformación de su identidad institucional, expresada mediante la adopción de un nuevo escudo y una imagen renovada responde a una exigencia estructural, normativa y simbólica: restaurar la legitimidad social mediante una redefinición profunda de su ser y de su deber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sde la perspectiva de la doctrina administrativa contemporánea, como lo ha sostenido Gregorio Montero, tanto los estados como las administraciones se encuentran obligados, no solo a replantear los procesos de reforma, sino también a producir transformaciones profundas en las instituciones públicas y la forma de gestionarlas, interpretando de manera adecuada las necesidades de la ciudadanía y las bases del desarrollo humano integral en cada contexto,</w:t>
      </w:r>
      <w:r>
        <w:rPr>
          <w:rStyle w:val="FootnoteCharacters"/>
          <w:rStyle w:val="FootnoteAnchor"/>
          <w:rFonts w:cs="Arial" w:ascii="Arial" w:hAnsi="Arial"/>
          <w:sz w:val="24"/>
          <w:szCs w:val="24"/>
        </w:rPr>
        <w:footnoteReference w:id="3"/>
      </w:r>
      <w:r>
        <w:rPr>
          <w:rFonts w:cs="Arial" w:ascii="Arial" w:hAnsi="Arial"/>
          <w:sz w:val="24"/>
          <w:szCs w:val="24"/>
        </w:rPr>
        <w:t xml:space="preserve"> es decir; las instituciones del Estado sólo pueden consolidarse como órganos eficaces y confiables si son capaces de renovar sus estructuras internas y sus referentes simbólicos conforme a las exigencias democráticas y sociales que les otorgan sent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tenor, la reconfiguración de la identidad de la Fiscalía General obedece a un proceso de reingeniería institucional que reconoce la necesidad de revisar no sólo los procesos, sino también los principios rectores que los sustent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e nuevo modelo se articula sobre ejes fundamentales que responden a las problemáticas más sentidas del Estado: la atención prioritaria a mujeres, niñas, niños y adolescentes; la protección integral de las víctimas; la búsqueda de personas desaparecidas; y el combate frontal a la corrupción y a la impun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ejes no son políticas aisladas, sino directrices estructurantes que inciden en la organización operativa y normativa de la institución, y que responden a una concepción contemporánea de justicia con enfoque de derechos humanos, interseccionalidad y dignidad humana, conforme al parámetro de regularidad constitucional definido por la Suprema Corte de Justicia de la Nación.</w:t>
      </w:r>
      <w:r>
        <w:rPr>
          <w:rStyle w:val="FootnoteCharacters"/>
          <w:rStyle w:val="FootnoteAnchor"/>
          <w:rFonts w:cs="Arial" w:ascii="Arial" w:hAnsi="Arial"/>
          <w:sz w:val="24"/>
          <w:szCs w:val="24"/>
        </w:rPr>
        <w:footnoteReference w:id="4"/>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sí, la renovación de la identidad institucional no sólo proyecta un cambio de imagen; encarna un nuevo pacto de responsabilidad, eficiencia y proximidad con la ciudadanía. En términos de </w:t>
      </w:r>
      <w:hyperlink r:id="rId2">
        <w:r>
          <w:rPr>
            <w:rStyle w:val="InternetLink"/>
            <w:rFonts w:cs="Arial" w:ascii="Arial" w:hAnsi="Arial"/>
            <w:color w:val="000000"/>
            <w:sz w:val="24"/>
            <w:szCs w:val="24"/>
          </w:rPr>
          <w:t>Martha Laura Bolívar Meza</w:t>
        </w:r>
      </w:hyperlink>
      <w:r>
        <w:rPr>
          <w:rFonts w:cs="Arial" w:ascii="Arial" w:hAnsi="Arial"/>
          <w:sz w:val="24"/>
          <w:szCs w:val="24"/>
        </w:rPr>
        <w:t>, las instituciones públicas requieren un anclaje ético que dé sentido social a su actuar; de lo contrario, corren el riesgo de perder su vinculación con la ciudadanía si no se someten a una revisión constante de sus fundamentos y propósitos;</w:t>
      </w:r>
      <w:r>
        <w:rPr>
          <w:rStyle w:val="FootnoteCharacters"/>
          <w:rStyle w:val="FootnoteAnchor"/>
          <w:rFonts w:cs="Arial" w:ascii="Arial" w:hAnsi="Arial"/>
          <w:sz w:val="24"/>
          <w:szCs w:val="24"/>
        </w:rPr>
        <w:footnoteReference w:id="5"/>
      </w:r>
      <w:r>
        <w:rPr>
          <w:rFonts w:cs="Arial" w:ascii="Arial" w:hAnsi="Arial"/>
          <w:sz w:val="24"/>
          <w:szCs w:val="24"/>
        </w:rPr>
        <w:t xml:space="preserve"> es decir, si no se someten a una constante revaloración de su utilidad social. Esta transformación tiene como objetivo recobrar la confianza de la sociedad morelense a través de una Fiscalía General que se moderniza, que se fortalece, y que asume con rigor técnico y vocación humanista su papel en el nuevo paradigma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misión de este instrumento de identidad institucional no constituye un acto accesorio ni protocolario; representa, en sí mismo, una declaración institucional de voluntad de cambio. Implica asumir que toda legitimidad es relacional, que se construye día con día a partir del cumplimiento efectivo de las funciones que la ley y la sociedad exigen. La nueva identidad de la Fiscalía General es, por tanto, un signo externo de un compromiso interno: el de reestructurar su funcionamiento, mejorar su capacidad de respuesta y consolidarse como una institución sólida, profesional y alineada a los más altos estándares de legalidad y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relos exige resultados, pero también exige instituciones con rostro humano, con visión estratégica y con capacidad autocrítica. Esta nueva etapa marca el inicio de una Fiscalía General renovada, no por imposición, sino por convicción institucional. Porque la transformación de la justicia comienza por transformar a quienes tienen la altísima encomienda de procurar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por alto además que la transformación de la identidad institucional de la Fiscalía General encuentra fundamento en los principios de juridicidad, funcionalidad, eficacia administrativa y legitimidad democrá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una perspectiva constitucional y administrativa, dicha transformación se vincula directamente con el deber del Estado de garantizar un servicio público eficiente, transparente y confiable, como lo establece el artículo 1° de la Constitución Política de los Estados Unidos Mexicanos, al consagrar la obligación de todas las autoridades de promover, respetar, proteger y garantizar los derechos humanos bajo los principios de universalidad, interdependencia, indivisibilidad y progres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dentidad institucional es una manifestación tangible de los valores, principios y funciones que encarna un órgano del Estado. En el caso de la Fiscalía General, como órgano constitucional autónomo, el escudo que la representa no sólo constituye una forma de identificación visual, sino un símbolo normativo y funcional que proyecta su misión de procurar justicia conforme al mandato co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que, el Escudo de Identidad de la Fiscalía General adopta la forma de un isologo sobrio, de carácter distintivo, compuesto por un emblema circular de triple contorno, cuyo trazo exterior, de mayor grosor, encierra la leyenda “FISCALÍA GENERAL DEL ESTADO” en la parte inferior y el nombre “MORELOS” en la parte superior, flanqueado por una línea a cada lado. En su núcleo, se sitúa un escudo dividido verticalmente en dos secciones: en la parte izquierda, las siglas “FGE” en disposición vertical; en la parte derecha, subdividida a su vez de forma horizontal, se integran en la parte superior una balanza y, debajo de esta, un ojo que expresa supervisión y compromiso con la justicia; finalmente, en la parte inferior, aparece la silueta territorial del estado de Morelos en negativo sobre fondo negro. Esta composición gráfica sintetiza la estructura funcional de esta Institución de Procuración de Justicia, su visión y misión de justicia y su ámbito competencial, proyectando una imagen de orden, legalidad y pertenencia territo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esta estructura formal se complementa con una carga simbólica que refuerza los valores institucionales que guían la actuación de la Fiscalía General. El círculo exterior representa la universalidad de la justicia, su vocación incluyente y su permanencia como principio rector. Las siglas “FGE” aseguran una identificación clara ante la ciudadanía, mientras que la balanza como símbolo de justicia y equilibrio institucional que remite a la imparcialidad y legalidad que deben regir la función institucional. El ojo simboliza supervisión y compromiso con la justicia, dejando claro el compromiso institucional con el ejercicio del poder justo. La silueta del estado reafirma el arraigo local, la competencia territorial y el compromiso con los asuntos de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Escudo de Identidad proyecta una imagen de orden y seguridad jurídica, cualidades esenciales para una institución encargada de la investigación de los delitos y del acceso a la justicia. La elección cromática del azul oscuro y el gris claro no es fortuita, comunican profesionalismo, integridad, transparencia y equilibrio. Estos elementos visuales cumplen una función simbólica que refuerza los valores de legalidad, imparcialidad y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mo sostiene Mario Melgar Adalid, las instituciones públicas requieren constantemente “reelaborar su narrativa simbólica” para mantenerse vigentes ante las nuevas realidades sociales y políticas, pues sin esta renovación, corren el riesgo de alejarse de su función sustantiva.</w:t>
      </w:r>
      <w:r>
        <w:rPr>
          <w:rStyle w:val="FootnoteCharacters"/>
          <w:rStyle w:val="FootnoteAnchor"/>
          <w:rFonts w:cs="Arial" w:ascii="Arial" w:hAnsi="Arial"/>
          <w:sz w:val="24"/>
          <w:szCs w:val="24"/>
        </w:rPr>
        <w:footnoteReference w:id="6"/>
      </w:r>
      <w:r>
        <w:rPr>
          <w:rFonts w:cs="Arial" w:ascii="Arial" w:hAnsi="Arial"/>
          <w:sz w:val="24"/>
          <w:szCs w:val="24"/>
        </w:rPr>
        <w:t xml:space="preserve"> En este sentido, el nuevo Escudo de Identidad se constituye como una representación gráfica de un nuevo pacto institucional con el pueblo morelense que busca reconstruir la legitimidad social, mejorar la percepción pública y consolidar la confianza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eslogan oficial “Justicia para ti” se integra como elemento gráfico y discursivo de la identidad institucional, reforzando el principio de proximidad ciudadana y justicia centrada en la persona. Este lema sintetiza una nueva visión humanista de la procuración de justicia que privilegia la atención prioritaria a víctimas, mujeres, niñas, niños y adolescentes, y que combate de forma decidida la corrupción y la impunidad. Tal enfoque responde a una concepción contemporánea de la función del Ministerio Público como garante de los derechos humanos y no sólo como órgano persecutor del delito.</w:t>
      </w:r>
      <w:r>
        <w:rPr>
          <w:rStyle w:val="FootnoteCharacters"/>
          <w:rStyle w:val="FootnoteAnchor"/>
          <w:rFonts w:cs="Arial" w:ascii="Arial" w:hAnsi="Arial"/>
          <w:sz w:val="24"/>
          <w:szCs w:val="24"/>
        </w:rPr>
        <w:footnoteReference w:id="7"/>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la adopción de este Escudo y su incorporación en el Manual de Identidad Institucional no constituye únicamente una actualización gráfica, sino una expresión normativa del principio de legalidad en su dimensión material, que exige que toda actuación del Estado esté guiada por la finalidad pública, la rendición de cuentas y la racionalidad administrativa. Esta acción, enmarcada en el artículo 134 constitucional y en la doctrina de la “administración pública por resultados”, fortalece la coherencia interna de la Fiscalía y le otorga herramientas simbólicas para ejercer su función de manera eficaz, legítima y cercana a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es importante mencionar que este instrumento se encuentra apegado a los principios constitucionales de universalidad, interdependencia, indivisibilidad y progresividad;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n las disposiciones y políticas en materia de mejora regulatoria a fin de que este órgano constitucional autónomo, al emitir regulaciones, se apegue a las mis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bookmarkStart w:id="0" w:name="_Hlk197080824"/>
      <w:bookmarkStart w:id="1" w:name="_Hlk197080824"/>
    </w:p>
    <w:p>
      <w:pPr>
        <w:pStyle w:val="Normal"/>
        <w:spacing w:lineRule="auto" w:line="240" w:before="0" w:after="0"/>
        <w:jc w:val="both"/>
        <w:rPr>
          <w:rFonts w:ascii="Arial" w:hAnsi="Arial" w:cs="Arial"/>
          <w:b/>
          <w:b/>
          <w:bCs/>
          <w:sz w:val="24"/>
          <w:szCs w:val="24"/>
        </w:rPr>
      </w:pPr>
      <w:bookmarkStart w:id="2" w:name="_Hlk197080824"/>
      <w:r>
        <w:rPr>
          <w:rFonts w:cs="Arial" w:ascii="Arial" w:hAnsi="Arial"/>
          <w:b/>
          <w:sz w:val="24"/>
          <w:szCs w:val="24"/>
        </w:rPr>
        <w:t>ACUERDO 03/2025 POR EL QUE SE ESTABLECE LA NUEVA IMAGEN INSTITUCIONAL Y ESCUDO DE IDENTIDAD DE LA FISCALÍA GENERAL DEL ESTADO DE MORELOS.</w:t>
      </w:r>
      <w:bookmarkEnd w:id="2"/>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Artículo 1. </w:t>
      </w:r>
      <w:r>
        <w:rPr>
          <w:rFonts w:cs="Arial" w:ascii="Arial" w:hAnsi="Arial"/>
          <w:sz w:val="24"/>
          <w:szCs w:val="24"/>
        </w:rPr>
        <w:t>El presente Acuerdo tiene por objeto establecer y dar a conocer la nueva imagen institucional y Escudo de Identidad de la Fiscalía General del Estado de Morelos, a la población en general, a los Poderes Constituidos, a los órganos constitucionales autónomos, a los organismos de relevancia constitucional de los tres órdenes de gobierno, así como a las entidades federativas, los municipios, y demás entes gubernamentales, cuya adopción y utilización es de observancia obligatoria en el ámbito interno y en su proyección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 </w:t>
      </w:r>
      <w:r>
        <w:rPr>
          <w:rFonts w:cs="Arial" w:ascii="Arial" w:hAnsi="Arial"/>
          <w:sz w:val="24"/>
          <w:szCs w:val="24"/>
        </w:rPr>
        <w:t>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oordinación General, a la Coordinación General de Administración de la Fiscalía General;</w:t>
      </w:r>
    </w:p>
    <w:p>
      <w:pPr>
        <w:pStyle w:val="Prrafodelista"/>
        <w:numPr>
          <w:ilvl w:val="0"/>
          <w:numId w:val="3"/>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Dirección General, a la Dirección General de Comunicación Social de la Fiscalía General;</w:t>
      </w:r>
    </w:p>
    <w:p>
      <w:pPr>
        <w:pStyle w:val="Prrafodelista"/>
        <w:numPr>
          <w:ilvl w:val="0"/>
          <w:numId w:val="3"/>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Escudo de Identidad, al Escudo de Identidad de la Fiscalía General;</w:t>
      </w:r>
    </w:p>
    <w:p>
      <w:pPr>
        <w:pStyle w:val="Prrafodelista"/>
        <w:numPr>
          <w:ilvl w:val="0"/>
          <w:numId w:val="3"/>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Fiscalía General, a la Fiscalía General del Estado de Morelos;</w:t>
      </w:r>
    </w:p>
    <w:p>
      <w:pPr>
        <w:pStyle w:val="Prrafodelista"/>
        <w:numPr>
          <w:ilvl w:val="0"/>
          <w:numId w:val="3"/>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Fiscal General, a la persona titular de la Fiscalía General;</w:t>
      </w:r>
    </w:p>
    <w:p>
      <w:pPr>
        <w:pStyle w:val="Prrafodelista"/>
        <w:numPr>
          <w:ilvl w:val="0"/>
          <w:numId w:val="3"/>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Isologo, al elemento gráfico compuesta por texto e imagen en una misma unidad con el objeto de identificar y representar a una institución;</w:t>
      </w:r>
    </w:p>
    <w:p>
      <w:pPr>
        <w:pStyle w:val="Prrafodelista"/>
        <w:numPr>
          <w:ilvl w:val="0"/>
          <w:numId w:val="3"/>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Manual de Identidad, al documento elaborado por la Dirección General en formato impreso o digital, que define y recopila, de manera interna y externa, los posibles usos, aplicaciones y reproducciones gráficas adecuadas de la imagen institucional y Escudo de Identidad, y</w:t>
      </w:r>
    </w:p>
    <w:p>
      <w:pPr>
        <w:pStyle w:val="Prrafodelista"/>
        <w:numPr>
          <w:ilvl w:val="0"/>
          <w:numId w:val="3"/>
        </w:numPr>
        <w:suppressAutoHyphens w:val="true"/>
        <w:spacing w:lineRule="auto" w:line="240" w:before="0" w:after="0"/>
        <w:ind w:left="284" w:hanging="0"/>
        <w:contextualSpacing w:val="false"/>
        <w:jc w:val="both"/>
        <w:textAlignment w:val="baseline"/>
        <w:rPr>
          <w:rFonts w:ascii="Arial" w:hAnsi="Arial" w:cs="Arial"/>
          <w:b/>
          <w:b/>
          <w:bCs/>
          <w:sz w:val="24"/>
          <w:szCs w:val="24"/>
        </w:rPr>
      </w:pPr>
      <w:r>
        <w:rPr>
          <w:rFonts w:cs="Arial" w:ascii="Arial" w:hAnsi="Arial"/>
          <w:sz w:val="24"/>
          <w:szCs w:val="24"/>
        </w:rPr>
        <w:t>Unidades administrativas, a las unidades administrativas que integran la Fiscalía Gener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Escudo de Identidad de la Fiscalía General, es un isologo institucional de carácter distintivo conform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Un emblema circular de triple contorno, al exterior con un mayor grosor que contiene en el interior la leyenda “FISCALÍA GENERAL DEL ESTADO” en la parte inferior, y el nombre del estado “MORELOS” con una línea de cada lado en la parte superior, ambos en letras mayúsculas y de color azul oscuro;</w:t>
      </w:r>
    </w:p>
    <w:p>
      <w:pPr>
        <w:pStyle w:val="Prrafodelista"/>
        <w:numPr>
          <w:ilvl w:val="0"/>
          <w:numId w:val="5"/>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En el núcleo se ubica un escudo dividido en dos secciones verticales:</w:t>
      </w:r>
    </w:p>
    <w:p>
      <w:pPr>
        <w:pStyle w:val="Prrafodelista"/>
        <w:numPr>
          <w:ilvl w:val="0"/>
          <w:numId w:val="8"/>
        </w:numPr>
        <w:suppressAutoHyphens w:val="true"/>
        <w:spacing w:lineRule="auto" w:line="240" w:before="0" w:after="0"/>
        <w:ind w:left="567" w:hanging="0"/>
        <w:contextualSpacing w:val="false"/>
        <w:jc w:val="both"/>
        <w:textAlignment w:val="baseline"/>
        <w:rPr>
          <w:rFonts w:ascii="Arial" w:hAnsi="Arial" w:cs="Arial"/>
          <w:sz w:val="24"/>
          <w:szCs w:val="24"/>
        </w:rPr>
      </w:pPr>
      <w:r>
        <w:rPr>
          <w:rFonts w:cs="Arial" w:ascii="Arial" w:hAnsi="Arial"/>
          <w:sz w:val="24"/>
          <w:szCs w:val="24"/>
        </w:rPr>
        <w:t>La primera a la izquierda: las siglas “FGE” de manera vertical en mayúsculas, que representan a la Fiscalía General;</w:t>
      </w:r>
    </w:p>
    <w:p>
      <w:pPr>
        <w:pStyle w:val="Prrafodelista"/>
        <w:numPr>
          <w:ilvl w:val="0"/>
          <w:numId w:val="8"/>
        </w:numPr>
        <w:suppressAutoHyphens w:val="true"/>
        <w:spacing w:lineRule="auto" w:line="240" w:before="0" w:after="0"/>
        <w:ind w:left="567" w:hanging="0"/>
        <w:contextualSpacing w:val="false"/>
        <w:jc w:val="both"/>
        <w:textAlignment w:val="baseline"/>
        <w:rPr>
          <w:rFonts w:ascii="Arial" w:hAnsi="Arial" w:cs="Arial"/>
          <w:sz w:val="24"/>
          <w:szCs w:val="24"/>
        </w:rPr>
      </w:pPr>
      <w:r>
        <w:rPr>
          <w:rFonts w:cs="Arial" w:ascii="Arial" w:hAnsi="Arial"/>
          <w:sz w:val="24"/>
          <w:szCs w:val="24"/>
        </w:rPr>
        <w:t>La segunda subdividida por la mitad de manera horizontal:</w:t>
      </w:r>
    </w:p>
    <w:p>
      <w:pPr>
        <w:pStyle w:val="Prrafodelista"/>
        <w:numPr>
          <w:ilvl w:val="0"/>
          <w:numId w:val="6"/>
        </w:numPr>
        <w:suppressAutoHyphens w:val="true"/>
        <w:spacing w:lineRule="auto" w:line="240" w:before="0" w:after="0"/>
        <w:ind w:left="851" w:hanging="0"/>
        <w:contextualSpacing w:val="false"/>
        <w:jc w:val="both"/>
        <w:textAlignment w:val="baseline"/>
        <w:rPr>
          <w:rFonts w:ascii="Arial" w:hAnsi="Arial" w:cs="Arial"/>
          <w:sz w:val="24"/>
          <w:szCs w:val="24"/>
        </w:rPr>
      </w:pPr>
      <w:r>
        <w:rPr>
          <w:rFonts w:cs="Arial" w:ascii="Arial" w:hAnsi="Arial"/>
          <w:sz w:val="24"/>
          <w:szCs w:val="24"/>
        </w:rPr>
        <w:t>En la parte superior: un símbolo de balanza que remite a la justicia y al equilibrio institucional y debajo un ojo que representa la supervisión y compromiso con la justicia, y</w:t>
      </w:r>
    </w:p>
    <w:p>
      <w:pPr>
        <w:pStyle w:val="Prrafodelista"/>
        <w:numPr>
          <w:ilvl w:val="0"/>
          <w:numId w:val="6"/>
        </w:numPr>
        <w:suppressAutoHyphens w:val="true"/>
        <w:spacing w:lineRule="auto" w:line="240" w:before="0" w:after="0"/>
        <w:ind w:left="851" w:hanging="0"/>
        <w:contextualSpacing w:val="false"/>
        <w:jc w:val="both"/>
        <w:textAlignment w:val="baseline"/>
        <w:rPr>
          <w:rFonts w:ascii="Arial" w:hAnsi="Arial" w:cs="Arial"/>
          <w:sz w:val="24"/>
          <w:szCs w:val="24"/>
        </w:rPr>
      </w:pPr>
      <w:r>
        <w:rPr>
          <w:rFonts w:cs="Arial" w:ascii="Arial" w:hAnsi="Arial"/>
          <w:sz w:val="24"/>
          <w:szCs w:val="24"/>
        </w:rPr>
        <w:t>En la parte inferior: la silueta territorial del estado de Morelos en negativo sobre fondo gr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 </w:t>
      </w:r>
      <w:r>
        <w:rPr>
          <w:rFonts w:cs="Arial" w:ascii="Arial" w:hAnsi="Arial"/>
          <w:sz w:val="24"/>
          <w:szCs w:val="24"/>
        </w:rPr>
        <w:t>Los elementos que contiene el Escudo de Identidad guardan los significad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uppressAutoHyphens w:val="true"/>
        <w:spacing w:lineRule="auto" w:line="240" w:before="0" w:after="0"/>
        <w:ind w:left="284" w:hanging="0"/>
        <w:contextualSpacing w:val="false"/>
        <w:jc w:val="both"/>
        <w:textAlignment w:val="baseline"/>
        <w:rPr/>
      </w:pPr>
      <w:r>
        <w:rPr>
          <w:rFonts w:cs="Arial" w:ascii="Arial" w:hAnsi="Arial"/>
          <w:sz w:val="24"/>
          <w:szCs w:val="24"/>
        </w:rPr>
        <w:t>El</w:t>
      </w:r>
      <w:r>
        <w:rPr>
          <w:rFonts w:cs="Arial" w:ascii="Arial" w:hAnsi="Arial"/>
          <w:b/>
          <w:bCs/>
          <w:sz w:val="24"/>
          <w:szCs w:val="24"/>
        </w:rPr>
        <w:t xml:space="preserve"> </w:t>
      </w:r>
      <w:r>
        <w:rPr>
          <w:rFonts w:cs="Arial" w:ascii="Arial" w:hAnsi="Arial"/>
          <w:sz w:val="24"/>
          <w:szCs w:val="24"/>
        </w:rPr>
        <w:t>círculo exterior: representa la universalidad de la justicia, su acceso para todas las personas y su permanencia como valor institucional;</w:t>
      </w:r>
    </w:p>
    <w:p>
      <w:pPr>
        <w:pStyle w:val="Prrafodelista"/>
        <w:numPr>
          <w:ilvl w:val="0"/>
          <w:numId w:val="7"/>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Las siglas FGE: identifican con claridad a la institución y refuerzan su presencia ante la ciudadanía como Fiscalía General del Estado;</w:t>
      </w:r>
    </w:p>
    <w:p>
      <w:pPr>
        <w:pStyle w:val="Prrafodelista"/>
        <w:numPr>
          <w:ilvl w:val="0"/>
          <w:numId w:val="7"/>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El símbolo de la balanza: evoca imparcialidad, legalidad y garantía de derechos;</w:t>
      </w:r>
    </w:p>
    <w:p>
      <w:pPr>
        <w:pStyle w:val="Prrafodelista"/>
        <w:numPr>
          <w:ilvl w:val="0"/>
          <w:numId w:val="7"/>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El símbolo del ojo: representa la supervisión y compromiso con la justicia;</w:t>
      </w:r>
    </w:p>
    <w:p>
      <w:pPr>
        <w:pStyle w:val="Prrafodelista"/>
        <w:numPr>
          <w:ilvl w:val="0"/>
          <w:numId w:val="7"/>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La silueta del estado de Morelos: afirma el arraigo local, la competencia territorial y el compromiso con los asuntos de la ciudadanía, y</w:t>
      </w:r>
    </w:p>
    <w:p>
      <w:pPr>
        <w:pStyle w:val="Prrafodelista"/>
        <w:numPr>
          <w:ilvl w:val="0"/>
          <w:numId w:val="7"/>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Los colores azul oscuro y gris claro: representan, respectivamente, la integridad del servicio público, profesionalismo, transparencia y equilibrio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5. </w:t>
      </w:r>
      <w:r>
        <w:rPr>
          <w:rFonts w:cs="Arial" w:ascii="Arial" w:hAnsi="Arial"/>
          <w:sz w:val="24"/>
          <w:szCs w:val="24"/>
        </w:rPr>
        <w:t>El eslogan oficial de la Fiscalía General “Justicia para ti”, deberá integrarse como elemento gráfico complementario en los espacios y materiales definidos por el Manual de Id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b/>
          <w:sz w:val="24"/>
          <w:szCs w:val="24"/>
        </w:rPr>
        <w:t>Artículo 6.</w:t>
      </w:r>
      <w:r>
        <w:rPr>
          <w:rFonts w:cs="Arial" w:ascii="Arial" w:hAnsi="Arial"/>
          <w:sz w:val="24"/>
          <w:szCs w:val="24"/>
        </w:rPr>
        <w:t xml:space="preserve"> El isologo del Escudo de Identidad de la Fiscalía General es el siguiente:</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r>
        <w:br w:type="page"/>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98">
            <wp:simplePos x="0" y="0"/>
            <wp:positionH relativeFrom="margin">
              <wp:align>center</wp:align>
            </wp:positionH>
            <wp:positionV relativeFrom="margin">
              <wp:align>top</wp:align>
            </wp:positionV>
            <wp:extent cx="3091815" cy="29235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tretch>
                      <a:fillRect/>
                    </a:stretch>
                  </pic:blipFill>
                  <pic:spPr bwMode="auto">
                    <a:xfrm flipH="1">
                      <a:off x="0" y="0"/>
                      <a:ext cx="3091815" cy="292354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Escudo de Identidad de la Fiscalía General deberá ser utilizado en las credenciales de identificación del personal, credenciales de portación individual de arma de fuego, en los vehículos operativos oficiales, al interior y al exterior de las instalaciones, documentos oficiales, papelería, uniformes del personal administrativo y operativo, y demás aditamentos para el cumplimiento de las atribuciones de est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scudo de identidad de la Fiscalía General, podrá ser utilizado en artículos de oficina y accesorios evocativos, documentos de suscripción conjunta, mamparas, carteles en eventos públicos y privados, y demás elementos en que puedan ser empleados, ya sea por personal de esta Fiscalía General, o bien, por terceros de conformidad con la autorización expresa que para cada caso emita la persona titular de la Coordinación General, con la participación de la Dirección General, por cuanto al dise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8. </w:t>
      </w:r>
      <w:r>
        <w:rPr>
          <w:rFonts w:cs="Arial" w:ascii="Arial" w:hAnsi="Arial"/>
          <w:sz w:val="24"/>
          <w:szCs w:val="24"/>
        </w:rPr>
        <w:t>El Escudo de Identidad, no deberá ser modificado, adicionado deformado, debiendo respetarse sus proporciones, pudiendo, en su caso, ser impreso en blanco y negro, o bien, en escala de grises, de acuerdo con el Manual de Identidad.</w:t>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Manual de Identidad establecerá los aspectos técnicos del Escudo de Identidad, debiendo contener como mín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Las versiones permitidas con la paleta de color autorizada;</w:t>
      </w:r>
    </w:p>
    <w:p>
      <w:pPr>
        <w:pStyle w:val="Prrafodelista"/>
        <w:numPr>
          <w:ilvl w:val="0"/>
          <w:numId w:val="4"/>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Los códigos de color y tipografías oficiales;</w:t>
      </w:r>
    </w:p>
    <w:p>
      <w:pPr>
        <w:pStyle w:val="Prrafodelista"/>
        <w:numPr>
          <w:ilvl w:val="0"/>
          <w:numId w:val="4"/>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Las proporciones, márgenes de seguridad y restricciones de uso, y</w:t>
      </w:r>
    </w:p>
    <w:p>
      <w:pPr>
        <w:pStyle w:val="Prrafodelista"/>
        <w:numPr>
          <w:ilvl w:val="0"/>
          <w:numId w:val="4"/>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Las aplicaciones específicas, espacio envolvente y ub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10. </w:t>
      </w:r>
      <w:r>
        <w:rPr>
          <w:rFonts w:cs="Arial" w:ascii="Arial" w:hAnsi="Arial"/>
          <w:sz w:val="24"/>
          <w:szCs w:val="24"/>
        </w:rPr>
        <w:t xml:space="preserve">El Escudo de Identidad es de uso exclusivo del personal de la Fiscalía General, por lo que se prohíbe su empleo para fines distintos al oficial, salvo los casos expresamente autorizados por la persona titular de la Coordinación General, con la participación que corresponda de la Direcció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 versión digital oficial del Escudo de Identidad de la Fiscalía General estará en resguardo de la Coordinación General y será de fácil acceso para todo el personal de la Fiscalía General y podrá ser utilizado de conformidad con el presente Acuerdo y el Manual de Id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s unidades administrativas que así autorice la Coordinación General podrán contar con Escudos de Identidad propios, los cuales deberán ser acompañados del isologo de la Fiscalía General, a fin de dar cuenta de su pertenencia a esta últ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diseño de los Escudos de Identidad de las unidades administrativas de la Fiscalía General, será autorizado por la Coordinación General, previa validación de la Dirección General, quien unificará los criterios de distribución gráfica de acuerdo con la utilización de cada ima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scudos de Identidad de las unidades administrativas, así como sus modificaciones, deberán ser dados a conocer a través de Aviso que al efecto emita la persona titular de la Coordinación General, el cual deberá ser difundido en la página oficial de internet d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14. </w:t>
      </w:r>
      <w:r>
        <w:rPr>
          <w:rFonts w:cs="Arial" w:ascii="Arial" w:hAnsi="Arial"/>
          <w:sz w:val="24"/>
          <w:szCs w:val="24"/>
        </w:rPr>
        <w:t>La alteración, deformación o mal uso por parte del personal de la institución o por personas físicas o morales ajenas a la institución, será objeto de responsabilidades, administrativas, civiles, penales, mercantiles, o fiscales,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 supervisión, vigilancia y cumplimiento del presente Acuerdo será responsabilidad de la Coordinació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16. </w:t>
      </w:r>
      <w:r>
        <w:rPr>
          <w:rFonts w:cs="Arial" w:ascii="Arial" w:hAnsi="Arial"/>
          <w:sz w:val="24"/>
          <w:szCs w:val="24"/>
        </w:rPr>
        <w:t>Lo no previsto en el presente Acuerdo, será resuelto por la persona titular de la Coordinación General, sin perjuicio de la facultad originaria de interpretación y solución de conflictos competenciales a cargo del Fiscal Gener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PRIMERA. </w:t>
      </w:r>
      <w:r>
        <w:rPr>
          <w:rFonts w:cs="Arial" w:ascii="Arial" w:hAnsi="Arial"/>
          <w:sz w:val="24"/>
          <w:szCs w:val="24"/>
        </w:rPr>
        <w:t>El presente Acuerdo entrará en vigor al día siguiente de su e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SEGUNDA. </w:t>
      </w:r>
      <w:r>
        <w:rPr>
          <w:rFonts w:cs="Arial" w:ascii="Arial" w:hAnsi="Arial"/>
          <w:sz w:val="24"/>
          <w:szCs w:val="24"/>
        </w:rPr>
        <w:t>Publíquese el presente Acuerdo en el Periódico Oficial “Tierra y Libertad”, órgano de difusión del Gobierno del estado de Morelos; para lo cual se instruye a la Dirección General de Normativa y Consultoría de la Coordinación General de Asesores realice las gestiones necesarias, de conformidad con lo dispuesto por el artículo 81 duodecies, fracción XI, del Reglamento de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Con independencia de la Disposición Primera Transitoria, publíquese el presente Acuerdo en la página oficial de internet de la Fiscalía General del Estado de Morelos, para su mayor dif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La Secretaría Ejecutiva de la Fiscalía General del Estado de Morelos llevará a cabo la difusión del presente Acuerdo entre las unidades administrativas que integran este órgano constitucional autónomo, conforme a lo establecido en el artículo 56, fracción XI, del Reglamento de la Ley Orgánica de la Fiscalía General del Estado de Morelos, a fin de que dichas unidades adopten las medidas administrativas necesarias para incorporar el escudo de identidad institucional en toda la documentación oficial qu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La implementación del presente Acuerdo se realizará de forma gradual atendiendo a la disponibilidad presupuestal y economización de recursos. La Coordinación General de Administración, deberá tomar las medidas administrativas oportunas para destinar los recursos presupuestales necesarios para el cumplimiento del presente Acuerdo. Por lo que se deberán de realizar las gestiones necesarias como es; el cambio de sellos, elementos gráficos, logotipos internos y externos, materiales administrativos, señalética y cualquier otro medio en el que se requiera ser utilizado el </w:t>
      </w:r>
      <w:bookmarkStart w:id="3" w:name="_Hlk197088765"/>
      <w:r>
        <w:rPr>
          <w:rFonts w:cs="Arial" w:ascii="Arial" w:hAnsi="Arial"/>
          <w:sz w:val="24"/>
          <w:szCs w:val="24"/>
        </w:rPr>
        <w:t>Escudo de Identidad de la Fiscalía General del Estado de Morelos.</w:t>
      </w:r>
      <w:bookmarkEnd w:id="3"/>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Se instruye a la Coordinación General de Administración, para que realice las gestiones administrativas necesarias para la emisión de las credenciales de portación individual de arma de fuego, así como las credenciales de identificación del personal activo, pensionado y jubilado, bajo el nuevo Escudo de Identidad de la Fiscalía General del Estado de Morelos, previo cumplimiento de los requisitos legales y administrativ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redenciales a que hace referencia el párrafo que antecede que hayan sido emitidas con anterioridad al presente Acuerdo mantendrán su vigencia hasta en tanto esta no fen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Se instruye a la Dirección General de Comunicación Social para que en un plazo no mayor a sesenta días hábiles, contados a partir de la entrada en vigor del presente Acuerdo, emita el Manual de Identidad a que hace referencia 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CTAVA. </w:t>
      </w:r>
      <w:r>
        <w:rPr>
          <w:rFonts w:cs="Arial" w:ascii="Arial" w:hAnsi="Arial"/>
          <w:sz w:val="24"/>
          <w:szCs w:val="24"/>
        </w:rPr>
        <w:t>Se abroga el Acuerdo 05/2018 del Fiscal General del Estado de Morelos, por el que se da a conocer el escudo de Identidad de la Fiscalía General del Estado de Morelos, publicado el 29 de agosto de 2018 en el Periódico Oficial “Tierra y Libertad”, número 56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NOVENA. </w:t>
      </w:r>
      <w:r>
        <w:rPr>
          <w:rFonts w:cs="Arial" w:ascii="Arial" w:hAnsi="Arial"/>
          <w:sz w:val="24"/>
          <w:szCs w:val="24"/>
        </w:rPr>
        <w:t>Se derogan todas las disposiciones jurídicas o administrativas de igual o menor rango jerárquic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la Fiscalía General del Estado de Morelos, en la ciudad de Temixco, Morelos; a 06 de mayo de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FISCAL GENERAL DEL ESTADO DE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MTRO. 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2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2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4" w:hanging="0"/>
        <w:jc w:val="both"/>
        <w:rPr/>
      </w:pPr>
      <w:r>
        <w:rPr>
          <w:rStyle w:val="FootnoteCharacters"/>
        </w:rPr>
        <w:footnoteRef/>
      </w:r>
      <w:r>
        <w:rPr>
          <w:sz w:val="14"/>
          <w:szCs w:val="14"/>
        </w:rPr>
        <w:t xml:space="preserve"> </w:t>
      </w:r>
      <w:r>
        <w:rPr>
          <w:sz w:val="14"/>
          <w:szCs w:val="14"/>
        </w:rPr>
        <w:t>Constitución Política de los Estados Unidos Mexicanos, Artículo 21.</w:t>
      </w:r>
    </w:p>
  </w:footnote>
  <w:footnote w:id="3">
    <w:p>
      <w:pPr>
        <w:pStyle w:val="Footnote"/>
        <w:ind w:right="69" w:hanging="0"/>
        <w:jc w:val="both"/>
        <w:rPr/>
      </w:pPr>
      <w:r>
        <w:rPr>
          <w:rStyle w:val="FootnoteCharacters"/>
        </w:rPr>
        <w:footnoteRef/>
      </w:r>
      <w:r>
        <w:rPr>
          <w:sz w:val="14"/>
          <w:szCs w:val="14"/>
        </w:rPr>
        <w:t xml:space="preserve"> </w:t>
      </w:r>
      <w:r>
        <w:rPr>
          <w:sz w:val="14"/>
          <w:szCs w:val="14"/>
        </w:rPr>
        <w:t xml:space="preserve">Gregorio Montero, “Fundamentos éticos de la gestión pública”, 2017, Revista de Administración Pública No. 114, Volumen LII, pp. 49 y 50., consultado el 01 de mayo de 2025. Disponible en: https://inap.mx/wp-content/uploads/2020/08/rap144.pdf </w:t>
      </w:r>
    </w:p>
  </w:footnote>
  <w:footnote w:id="4">
    <w:p>
      <w:pPr>
        <w:pStyle w:val="Footnote"/>
        <w:ind w:right="69" w:hanging="0"/>
        <w:jc w:val="both"/>
        <w:rPr/>
      </w:pPr>
      <w:r>
        <w:rPr>
          <w:rStyle w:val="FootnoteCharacters"/>
        </w:rPr>
        <w:footnoteRef/>
      </w:r>
      <w:r>
        <w:rPr>
          <w:sz w:val="14"/>
          <w:szCs w:val="14"/>
        </w:rPr>
        <w:t xml:space="preserve"> </w:t>
      </w:r>
      <w:r>
        <w:rPr>
          <w:sz w:val="14"/>
          <w:szCs w:val="14"/>
        </w:rPr>
        <w:t>DERECHOS HUMANOS CONTENIDOS EN LA CONSTITUCIÓN Y EN LOS TRATADOS INTERNACIONALES. CONSTITUYEN EL PARÁMETRO DE CONTROL DE REGULARIDAD CONSTITUCIONAL, PERO CUANDO EN LA CONSTITUCIÓN HAYA UNA RESTRICCIÓN EXPRESA AL EJERCICIO DE AQUÉLLOS, SE DEBE ESTAR A LO QUE ESTABLECE EL TEXTO CONSTITUCIONAL., Registro digital: 2006224, Instancia: Pleno, Décima Época, Materia(s): Constitucional, Tesis: P./J. 20/2014 (10a.), Fuente: Gaceta del Semanario Judicial de la Federación, Libro 5, Abril de 2014, Tomo I, página 202, Tipo: Jurisprudencia.</w:t>
      </w:r>
    </w:p>
  </w:footnote>
  <w:footnote w:id="5">
    <w:p>
      <w:pPr>
        <w:pStyle w:val="Footnote"/>
        <w:ind w:right="69" w:hanging="0"/>
        <w:jc w:val="both"/>
        <w:rPr/>
      </w:pPr>
      <w:r>
        <w:rPr>
          <w:rStyle w:val="FootnoteCharacters"/>
        </w:rPr>
        <w:footnoteRef/>
      </w:r>
      <w:r>
        <w:rPr>
          <w:sz w:val="14"/>
          <w:szCs w:val="14"/>
        </w:rPr>
        <w:t xml:space="preserve"> </w:t>
      </w:r>
      <w:r>
        <w:rPr>
          <w:sz w:val="14"/>
          <w:szCs w:val="14"/>
        </w:rPr>
        <w:t xml:space="preserve">Bolívar Meza, “Crisis de legitimidad del estado contemporáneo. Replanteando el papel de la ética pública”, consultado el 01 de mayo de </w:t>
      </w:r>
      <w:r>
        <w:rPr>
          <w:w w:val="90"/>
          <w:sz w:val="14"/>
          <w:szCs w:val="14"/>
        </w:rPr>
        <w:t>2025. Disponible en: https://polismexico.izt.uam.mx/index.php/rp/article/view/634/622</w:t>
      </w:r>
      <w:r>
        <w:rPr>
          <w:sz w:val="14"/>
          <w:szCs w:val="14"/>
        </w:rPr>
        <w:t xml:space="preserve"> </w:t>
      </w:r>
    </w:p>
  </w:footnote>
  <w:footnote w:id="6">
    <w:p>
      <w:pPr>
        <w:pStyle w:val="Footnote"/>
        <w:ind w:right="284" w:hanging="0"/>
        <w:jc w:val="both"/>
        <w:rPr/>
      </w:pPr>
      <w:r>
        <w:rPr>
          <w:rStyle w:val="FootnoteCharacters"/>
        </w:rPr>
        <w:footnoteRef/>
      </w:r>
      <w:r>
        <w:rPr>
          <w:sz w:val="14"/>
          <w:szCs w:val="14"/>
        </w:rPr>
        <w:t xml:space="preserve"> </w:t>
      </w:r>
      <w:r>
        <w:rPr>
          <w:sz w:val="14"/>
          <w:szCs w:val="14"/>
        </w:rPr>
        <w:t>Melgar Adalid, “</w:t>
      </w:r>
      <w:r>
        <w:rPr>
          <w:rFonts w:eastAsia="Calibri"/>
          <w:sz w:val="14"/>
          <w:szCs w:val="14"/>
        </w:rPr>
        <w:t>El Estado y su legitimidad”</w:t>
      </w:r>
      <w:r>
        <w:rPr>
          <w:sz w:val="14"/>
          <w:szCs w:val="14"/>
        </w:rPr>
        <w:t>, 2004.</w:t>
      </w:r>
    </w:p>
  </w:footnote>
  <w:footnote w:id="7">
    <w:p>
      <w:pPr>
        <w:pStyle w:val="Normal"/>
        <w:spacing w:lineRule="auto" w:line="360" w:before="0" w:after="200"/>
        <w:ind w:right="284" w:hanging="0"/>
        <w:jc w:val="both"/>
        <w:rPr/>
      </w:pPr>
      <w:r>
        <w:rPr>
          <w:rStyle w:val="FootnoteCharacters"/>
        </w:rPr>
        <w:footnoteRef/>
      </w:r>
      <w:r>
        <w:rPr>
          <w:sz w:val="14"/>
          <w:szCs w:val="14"/>
        </w:rPr>
        <w:t xml:space="preserve"> </w:t>
      </w:r>
      <w:r>
        <w:rPr>
          <w:sz w:val="14"/>
          <w:szCs w:val="14"/>
        </w:rPr>
        <w:t>Zamora Piernas, “Derecho Constitucional Mexicano</w:t>
      </w:r>
      <w:r>
        <w:rPr>
          <w:i/>
          <w:iCs/>
          <w:sz w:val="14"/>
          <w:szCs w:val="14"/>
        </w:rPr>
        <w:t>”</w:t>
      </w:r>
      <w:r>
        <w:rPr>
          <w:sz w:val="14"/>
          <w:szCs w:val="14"/>
        </w:rPr>
        <w:t>,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03/2025 por el que se establece la nueva imagen institucional y escudo de identidad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03/2025 por el que se establece la nueva imagen institucional y escudo de identidad de la Fiscalía Gene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03/2025 por el que se establece la nueva imagen institucional y escudo de identidad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03/2025 por el que se establece la nueva imagen institucional y escudo de identidad de la Fiscalía Gene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bCs w:val="false"/>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2160" w:hanging="360"/>
      </w:pPr>
      <w:rPr/>
    </w:lvl>
  </w:abstractNum>
  <w:abstractNum w:abstractNumId="7">
    <w:lvl w:ilvl="0">
      <w:start w:val="1"/>
      <w:numFmt w:val="upperRoman"/>
      <w:suff w:val="space"/>
      <w:lvlText w:val="%1."/>
      <w:lvlJc w:val="left"/>
      <w:pPr>
        <w:tabs>
          <w:tab w:val="num" w:pos="0"/>
        </w:tabs>
        <w:ind w:left="2160" w:hanging="360"/>
      </w:pPr>
      <w:rPr/>
    </w:lvl>
  </w:abstractNum>
  <w:abstractNum w:abstractNumId="8">
    <w:lvl w:ilvl="0">
      <w:start w:val="1"/>
      <w:numFmt w:val="lowerLetter"/>
      <w:suff w:val="space"/>
      <w:lvlText w:val="%1."/>
      <w:lvlJc w:val="left"/>
      <w:pPr>
        <w:tabs>
          <w:tab w:val="num" w:pos="0"/>
        </w:tabs>
        <w:ind w:left="2160" w:hanging="360"/>
      </w:pPr>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val="false"/>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lismexico.izt.uam.mx/index.php/rp/article/view/634/622"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9:39:00Z</dcterms:created>
  <dc:creator>user</dc:creator>
  <dc:description/>
  <cp:keywords/>
  <dc:language>en-US</dc:language>
  <cp:lastModifiedBy>user</cp:lastModifiedBy>
  <cp:lastPrinted>2025-05-09T13:53:00Z</cp:lastPrinted>
  <dcterms:modified xsi:type="dcterms:W3CDTF">2025-05-09T19:53:00Z</dcterms:modified>
  <cp:revision>3</cp:revision>
  <dc:subject/>
  <dc:title/>
</cp:coreProperties>
</file>