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t xml:space="preserve">ACUERDO PTJA/02/2021 POR EL CUAL SE APRUEBA EL PRESUPUESTO DE EGRESOS DEL TRIBUNAL DE JUSTICIA ADMINISTRATIVA DEL ESTADO DE MORELOS, DEL AÑO DOS MIL VEINTIUNO </w:t>
      </w:r>
    </w:p>
    <w:p>
      <w:pPr>
        <w:pStyle w:val="Normal"/>
        <w:spacing w:lineRule="auto" w:line="240" w:before="0" w:after="0"/>
        <w:jc w:val="center"/>
        <w:rPr>
          <w:rStyle w:val="DefaultCar"/>
          <w:rFonts w:eastAsia="Times New Roman"/>
          <w:b/>
          <w:b/>
          <w:sz w:val="32"/>
          <w:szCs w:val="32"/>
          <w:lang w:val="en-US" w:eastAsia="en-US"/>
        </w:rPr>
      </w:pPr>
      <w:r>
        <w:rPr/>
      </w:r>
      <w:r>
        <mc:AlternateContent>
          <mc:Choice Requires="wps">
            <w:drawing>
              <wp:anchor behindDoc="0" distT="0" distB="0" distL="114935" distR="114935" simplePos="0" locked="0" layoutInCell="0" allowOverlap="1" relativeHeight="25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logotipo que dice: TJA.-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PTJA/02/2021 POR EL CUAL SE APRUEBA EL PRESUPUESTO DE EGRESOS DEL TRIBUNAL DE JUSTICIA ADMINISTRATIVA DEL ESTADO DE MORELOS, DEL AÑO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ENO DEL TRIBUNAL DE JUSTICIA ADMINISTRATIVA DEL ESTADO DE MORELOS, EN EJERCICIO DE LA FACULTAD QUE LE OTORGAN LOS ARTÍCULOS 109-BIS DE LA CONSTITUCIÓN POLÍTICA DEL ESTADO LIBRE Y SOBERANO DE MORELOS; 2, 16 Y 18, APARTADO A), FRACCIONES I) Y XIII) DE LA LEY ORGÁNICA DEL TRIBUNAL DE JUSTICIA ADMINISTRATIVA DEL ESTADO DE MORELOS,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El treinta de noviembre de dos mil veinte, se publicó en el Diario Oficial de la Federación, el Presupuesto de Egresos de la Federación para el ejercicio fisca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n el Decreto Número Mil Ciento Cinco, por el que se aprobó el Presupuesto de Egresos del Gobierno del Estado de Morelos, para el ejercicio fiscal del primero de enero al treinta y uno de diciembre de dos mil veintiuno, publicado en el Periódico Oficial “Tierra y Libertad”, número 5899, de fecha treinta y uno de diciembre de dos mil veintiuno, en el artículo décimo sexto se observa que el gasto neto total previsto para el ejercicio fiscal mencionado, es por la cantidad de $27´144,791,971.00 (VEINTISIETE MIL CIENTO CUARENTA Y CUATRO MILLONES SETECIENTOS NOVENTA Y UN MIL NOVECIENTOS SETENTA Y UN PESOS 00/100 M.N.) y corresponde al total de los ingresos aprobados en la Ley de Ingresos;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898"/>
        <w:gridCol w:w="1529"/>
        <w:gridCol w:w="1381"/>
        <w:gridCol w:w="1380"/>
        <w:gridCol w:w="1650"/>
      </w:tblGrid>
      <w:tr>
        <w:trPr>
          <w:trHeight w:val="495"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Presupuesto 2021</w:t>
            </w:r>
          </w:p>
          <w:p>
            <w:pPr>
              <w:pStyle w:val="TableParagraph"/>
              <w:spacing w:lineRule="exact" w:line="240" w:before="0" w:after="0"/>
              <w:ind w:left="0" w:hanging="0"/>
              <w:jc w:val="center"/>
              <w:rPr>
                <w:sz w:val="14"/>
                <w:szCs w:val="14"/>
              </w:rPr>
            </w:pPr>
            <w:r>
              <w:rPr>
                <w:sz w:val="14"/>
                <w:szCs w:val="14"/>
              </w:rPr>
              <w:t>Miles de pesos</w:t>
            </w:r>
          </w:p>
        </w:tc>
      </w:tr>
      <w:tr>
        <w:trPr>
          <w:trHeight w:val="47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Concep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Tot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Estata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Ramo 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Convenios</w:t>
            </w:r>
          </w:p>
          <w:p>
            <w:pPr>
              <w:pStyle w:val="TableParagraph"/>
              <w:spacing w:lineRule="exact" w:line="240" w:before="0" w:after="0"/>
              <w:ind w:left="0" w:hanging="0"/>
              <w:jc w:val="center"/>
              <w:rPr>
                <w:sz w:val="14"/>
                <w:szCs w:val="14"/>
              </w:rPr>
            </w:pPr>
            <w:r>
              <w:rPr>
                <w:sz w:val="14"/>
                <w:szCs w:val="14"/>
              </w:rPr>
              <w:t>Federales</w:t>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Poder Legislativ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433,5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433,500,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Poder Judici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549,034,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549,034,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47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bCs/>
                <w:sz w:val="14"/>
                <w:szCs w:val="14"/>
                <w:lang w:val="es-MX"/>
              </w:rPr>
            </w:pPr>
            <w:r>
              <w:rPr>
                <w:bCs/>
                <w:sz w:val="14"/>
                <w:szCs w:val="14"/>
                <w:lang w:val="es-MX"/>
              </w:rPr>
              <w:t>Tribunal Electoral del Estado de Morelo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lang w:val="es-MX"/>
              </w:rPr>
            </w:pPr>
            <w:r>
              <w:rPr>
                <w:sz w:val="14"/>
                <w:szCs w:val="14"/>
              </w:rPr>
              <w:t>33,02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lang w:val="es-MX"/>
              </w:rPr>
            </w:pPr>
            <w:r>
              <w:rPr>
                <w:sz w:val="14"/>
                <w:szCs w:val="14"/>
              </w:rPr>
              <w:t>33,025,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lang w:val="es-MX"/>
              </w:rPr>
            </w:pPr>
            <w:r>
              <w:rPr>
                <w:sz w:val="14"/>
                <w:szCs w:val="14"/>
                <w:lang w:val="es-MX"/>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lang w:val="es-MX"/>
              </w:rPr>
            </w:pPr>
            <w:r>
              <w:rPr>
                <w:sz w:val="14"/>
                <w:szCs w:val="14"/>
                <w:lang w:val="es-MX"/>
              </w:rPr>
            </w:r>
          </w:p>
        </w:tc>
      </w:tr>
      <w:tr>
        <w:trPr>
          <w:trHeight w:val="47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lang w:val="es-MX"/>
              </w:rPr>
              <w:t>Tribunal de Justicia Administrativ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bCs/>
                <w:sz w:val="14"/>
                <w:szCs w:val="14"/>
                <w:lang w:val="es-MX"/>
              </w:rPr>
            </w:pPr>
            <w:r>
              <w:rPr>
                <w:bCs/>
                <w:sz w:val="14"/>
                <w:szCs w:val="14"/>
              </w:rPr>
              <w:t>41,500,00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bCs/>
                <w:sz w:val="14"/>
                <w:szCs w:val="14"/>
                <w:lang w:val="es-MX"/>
              </w:rPr>
            </w:pPr>
            <w:r>
              <w:rPr>
                <w:bCs/>
                <w:sz w:val="14"/>
                <w:szCs w:val="14"/>
              </w:rPr>
              <w:t>41,500,00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bCs/>
                <w:sz w:val="14"/>
                <w:szCs w:val="14"/>
                <w:lang w:val="es-MX"/>
              </w:rPr>
            </w:pPr>
            <w:r>
              <w:rPr>
                <w:bCs/>
                <w:sz w:val="14"/>
                <w:szCs w:val="14"/>
                <w:lang w:val="es-MX"/>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47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lang w:val="es-MX"/>
              </w:rPr>
              <w:t>Organismos Públicos Autónomo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669,639,408.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669,639,408.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47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Institutos Auxiliare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4,72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4,729,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48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rPr>
              <w:t>Poder Ejecutiv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3,484,162,771.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557,474,281.8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926,688,49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Gasto Corrient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215,145,550.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215,145,550.8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rPr>
              <w:t>Bienes Muebles e Inmueble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000,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Gasto de Capit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267,017,22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340,328,73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926,688,49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Inversión Públ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267,017,22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340,328,73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926,688,49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Transferencias a Organismo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4,543,375,290.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4,648,012,162.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9,895,363,12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Estatale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4,648,012,162.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4,648,012,162.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Ramo 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9,895,363,12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9,895,363,12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Deuda Públic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945,687,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592,590,59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353,096.409.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Municipio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5,363,262,397.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3,145,966,057.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217,296,34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lang w:val="es-MX"/>
              </w:rPr>
              <w:t>Ramo 33 Aportaciones Federales para Entidades Federativas y Municipio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lang w:val="es-MX"/>
              </w:rPr>
            </w:pPr>
            <w:r>
              <w:rPr>
                <w:sz w:val="14"/>
                <w:szCs w:val="14"/>
              </w:rPr>
              <w:t>2,217,296,34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lang w:val="es-MX"/>
              </w:rPr>
            </w:pPr>
            <w:r>
              <w:rPr>
                <w:sz w:val="14"/>
                <w:szCs w:val="14"/>
                <w:lang w:val="es-MX"/>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lang w:val="es-MX"/>
              </w:rPr>
            </w:pPr>
            <w:r>
              <w:rPr>
                <w:sz w:val="14"/>
                <w:szCs w:val="14"/>
              </w:rPr>
              <w:t>2,217,296,34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lang w:val="es-MX"/>
              </w:rPr>
            </w:pPr>
            <w:r>
              <w:rPr>
                <w:sz w:val="14"/>
                <w:szCs w:val="14"/>
                <w:lang w:val="es-MX"/>
              </w:rPr>
            </w:r>
          </w:p>
        </w:tc>
      </w:tr>
      <w:tr>
        <w:trPr>
          <w:trHeight w:val="2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rPr>
              <w:t>Fondo III (FIS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867,488,86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867,488,862.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lang w:val="es-MX"/>
              </w:rPr>
              <w:t>Fondo IV Fondo de Aportaciones para el Fortalecimiento de los Municipios y Distrito Feder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349,807,74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349,807,74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Participacione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900,155,174.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900,155,174.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lang w:val="es-MX"/>
              </w:rPr>
              <w:t>Impuesto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4,525,669.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4,525,66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lang w:val="es-MX"/>
              </w:rPr>
              <w:t>FAED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06,285,214.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06,285,214.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lang w:val="es-MX"/>
              </w:rPr>
              <w:t>Incentivos Policías Municipale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5,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5,000,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lang w:val="es-MX"/>
              </w:rPr>
              <w:t>Laudos y sentencias ejecutoriadas Municipale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0,00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0,000,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4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lang w:val="es-MX"/>
              </w:rPr>
            </w:pPr>
            <w:r>
              <w:rPr>
                <w:sz w:val="14"/>
                <w:szCs w:val="14"/>
                <w:lang w:val="es-MX"/>
              </w:rPr>
              <w:t>Adeudos de Ejercicios Fiscales Anteriore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bCs/>
                <w:sz w:val="14"/>
                <w:szCs w:val="14"/>
              </w:rPr>
            </w:pPr>
            <w:r>
              <w:rPr>
                <w:bCs/>
                <w:sz w:val="14"/>
                <w:szCs w:val="14"/>
              </w:rPr>
              <w:t>66,877,102.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bCs/>
                <w:sz w:val="14"/>
                <w:szCs w:val="14"/>
              </w:rPr>
              <w:t>66,877,102.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r>
        <w:trPr>
          <w:trHeight w:val="23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both"/>
              <w:rPr>
                <w:sz w:val="14"/>
                <w:szCs w:val="14"/>
              </w:rPr>
            </w:pPr>
            <w:r>
              <w:rPr>
                <w:sz w:val="14"/>
                <w:szCs w:val="14"/>
              </w:rPr>
              <w:t>TOT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27,144,791,97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3,752,347,604.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before="0" w:after="0"/>
              <w:ind w:left="0" w:hanging="0"/>
              <w:jc w:val="center"/>
              <w:rPr>
                <w:sz w:val="14"/>
                <w:szCs w:val="14"/>
              </w:rPr>
            </w:pPr>
            <w:r>
              <w:rPr>
                <w:sz w:val="14"/>
                <w:szCs w:val="14"/>
              </w:rPr>
              <w:t>13,392,444,367.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before="0" w:after="0"/>
              <w:ind w:left="0" w:hanging="0"/>
              <w:jc w:val="center"/>
              <w:rPr>
                <w:sz w:val="14"/>
                <w:szCs w:val="14"/>
              </w:rPr>
            </w:pPr>
            <w:r>
              <w:rPr>
                <w:sz w:val="14"/>
                <w:szCs w:val="1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con base a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De conformidad con el artículo 61 de la Ley General de Contabilidad Gubernamental, las Entidades Federativas, los Municipios y, en su caso, las demarcaciones territoriales del Distrito Federal, incluirán en sus respectivas Leyes de Ingresos y Presupuestos de Egresos u ordenamientos equivalentes, apartados específicos con la informació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s prioridades de gasto, los objetivos y proyectos, así como la distribución del presupuesto, detallando el gasto en servicios personales, incluyendo el analítico de plazas y desglosando todas las remuneraciones; las contrataciones de servicios por honorarios y, en su caso, previsiones para personal eventual; pensiones; haber por retiro para los Magistrados que se encuentren en dicha hipótesis con la constitución del fideicomiso correspondiente o el instrumento financiero que mejor convenga por haber del retiro para los Magistrados que se encuentren en dicha hipótesis, gastos de operación, incluyendo gasto de difusión de las actividades jurisdiccionales; gasto de inversión; así como gasto correspondiente a compromisos plurianuales; proyectos de prestación de servicios, entre otros;</w:t>
      </w:r>
    </w:p>
    <w:p>
      <w:pPr>
        <w:pStyle w:val="Normal"/>
        <w:spacing w:lineRule="auto" w:line="240" w:before="0" w:after="0"/>
        <w:jc w:val="both"/>
        <w:rPr>
          <w:rFonts w:ascii="Arial" w:hAnsi="Arial" w:cs="Arial"/>
          <w:sz w:val="24"/>
          <w:szCs w:val="24"/>
        </w:rPr>
      </w:pPr>
      <w:r>
        <w:rPr>
          <w:rFonts w:cs="Arial" w:ascii="Arial" w:hAnsi="Arial"/>
          <w:sz w:val="24"/>
          <w:szCs w:val="24"/>
        </w:rPr>
        <w:t>b) El listado de objetivos, así como sus indicadores estratégicos y de gestión aprobados, y</w:t>
      </w:r>
    </w:p>
    <w:p>
      <w:pPr>
        <w:pStyle w:val="Normal"/>
        <w:spacing w:lineRule="auto" w:line="240" w:before="0" w:after="0"/>
        <w:jc w:val="both"/>
        <w:rPr>
          <w:rFonts w:ascii="Arial" w:hAnsi="Arial" w:cs="Arial"/>
          <w:sz w:val="24"/>
          <w:szCs w:val="24"/>
        </w:rPr>
      </w:pPr>
      <w:r>
        <w:rPr>
          <w:rFonts w:cs="Arial" w:ascii="Arial" w:hAnsi="Arial"/>
          <w:sz w:val="24"/>
          <w:szCs w:val="24"/>
        </w:rPr>
        <w:t>c) La aplicación de los recursos conforme a las clasificaciones administrativa, funcional, programática, económica y, en su caso, geográfica y sus interrelaciones, que faciliten el análisis para valorar la eficiencia y eficacia en el uso y destino de los recursos y sus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oceso de integración de la información financiera para la elaboración de los presupuestos, se deberán incorporar los resultados que deriven de los procesos de implantación y operación del presupuesto, basado en resultados y del sistema de evaluación del desempeño, establecidos en términos del artículo 134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l artículo 23 de la Ley de Presupuesto, Contabilidad y Gasto Público del Estado de Morelos, establece que el gasto público se basará en presupuestos que se formularán con apoyo en programas que señalen objetivos, metas, beneficios y unidades responsables de su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esente Presupuesto de Egresos se encuentra elaborado conforme a lo establecido en la legislación local, en la Ley General de Contabilidad Gubernamental y las normas emitidas por el Consejo Nacional de Armonización Contable, con base en objetivos, parámetros cuantificables e indicadores del desempeño; siendo este congruente con los objetivos e indicadores, en términos de lo establecido por los artículos 5 y 18 de la Ley de Disciplina Financier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El monto total de las ministraciones recibidas por el Tribunal de Justicia Administrativa del Estado de Morelos, en el Ejercicio Fiscal dos mil veinte, asciende a la cantidad de $41,813,169.99 (CUARENTA Y UN MILLONES OCHOCIENTOS TRECE MIL CIENTO SESENTA Y NUEVE PESOS 99/100 M.N.), que corresponde al total de las erogaciones efectuadas del Tribunal de Justicia Administrativa del Estado de Morelos, comprendidos del primero de enero al treinta y uno de diciembre de dos mil veinte, cubriendo los Impuestos, Contribuciones y Aportaciones de Seguridad Social y del Instituto de Crédito que corresponden a las ministraciones recibidas; se enlistan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sz w:val="14"/>
                <w:szCs w:val="14"/>
                <w:lang w:val="es-ES"/>
              </w:rPr>
            </w:pPr>
            <w:r>
              <w:rPr>
                <w:rFonts w:cs="Arial" w:ascii="Arial" w:hAnsi="Arial"/>
                <w:sz w:val="14"/>
                <w:szCs w:val="14"/>
                <w:lang w:val="es-ES"/>
              </w:rPr>
              <w:t>CONTRIBUCIONES, RETENCIONES Y APORTACIONES PATRONALES CUBIERTAS EN 202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lang w:val="es-ES"/>
              </w:rPr>
              <w:t>IMPUESTO SOBRE LA RENTA (I.S.R.)</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sz w:val="14"/>
                <w:szCs w:val="14"/>
                <w:lang w:val="es-ES"/>
              </w:rPr>
            </w:pPr>
            <w:r>
              <w:rPr>
                <w:rFonts w:cs="Arial" w:ascii="Arial" w:hAnsi="Arial"/>
                <w:sz w:val="14"/>
                <w:szCs w:val="14"/>
                <w:lang w:val="es-ES"/>
              </w:rPr>
              <w:t>$ 4,794,374.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lang w:val="es-ES"/>
              </w:rPr>
              <w:t>IMPUESTO A LA NÓMINA</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sz w:val="14"/>
                <w:szCs w:val="14"/>
                <w:lang w:val="es-ES"/>
              </w:rPr>
            </w:pPr>
            <w:r>
              <w:rPr>
                <w:rFonts w:cs="Arial" w:ascii="Arial" w:hAnsi="Arial"/>
                <w:sz w:val="14"/>
                <w:szCs w:val="14"/>
                <w:lang w:val="es-ES"/>
              </w:rPr>
              <w:t>$ 477,186.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lang w:val="es-ES"/>
              </w:rPr>
              <w:t>APORTACIONES DE SEGURIDAD SOCIAL</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sz w:val="14"/>
                <w:szCs w:val="14"/>
                <w:lang w:val="es-ES"/>
              </w:rPr>
            </w:pPr>
            <w:r>
              <w:rPr>
                <w:rFonts w:cs="Arial" w:ascii="Arial" w:hAnsi="Arial"/>
                <w:sz w:val="14"/>
                <w:szCs w:val="14"/>
                <w:lang w:val="es-ES"/>
              </w:rPr>
              <w:t>$ 2,576,527.16</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lang w:val="es-ES"/>
              </w:rPr>
              <w:t>APORTACIONES DEL INSTITUTO DE CRÉDITO Y DESCUENTOS</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sz w:val="14"/>
                <w:szCs w:val="14"/>
                <w:lang w:val="es-ES"/>
              </w:rPr>
            </w:pPr>
            <w:r>
              <w:rPr>
                <w:rFonts w:cs="Arial" w:ascii="Arial" w:hAnsi="Arial"/>
                <w:sz w:val="14"/>
                <w:szCs w:val="14"/>
                <w:lang w:val="es-ES"/>
              </w:rPr>
              <w:t>$ 506,123.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bCs/>
                <w:sz w:val="14"/>
                <w:szCs w:val="14"/>
                <w:lang w:val="es-ES"/>
              </w:rPr>
            </w:pPr>
            <w:r>
              <w:rPr>
                <w:rFonts w:cs="Arial" w:ascii="Arial" w:hAnsi="Arial"/>
                <w:bCs/>
                <w:sz w:val="14"/>
                <w:szCs w:val="14"/>
                <w:lang w:val="es-ES"/>
              </w:rPr>
              <w:t>TOTAL</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bCs/>
                <w:sz w:val="14"/>
                <w:szCs w:val="14"/>
                <w:lang w:val="es-ES"/>
              </w:rPr>
            </w:pPr>
            <w:r>
              <w:rPr>
                <w:rFonts w:cs="Arial" w:ascii="Arial" w:hAnsi="Arial"/>
                <w:bCs/>
                <w:sz w:val="14"/>
                <w:szCs w:val="14"/>
                <w:lang w:val="es-ES"/>
              </w:rPr>
              <w:t>$ 8,042,443.7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La relación de Juicios Laborales radicados en el Tribunal Estatal de Conciliación y Arbitraje del Estado de Morelos y Juzgados Cuarto y Octavo de Distrito en el Estado de Morelos, los cuales se consideran como un pasivo de este Tribunal, cuyo monto se registró al cierre del Ejercicio Fiscal dos mil veinte, en términos del artículo 10 de la Ley de Disciplina Financiera de las Entidades Federativas y Municipios; se enlistan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56"/>
        <w:gridCol w:w="2244"/>
        <w:gridCol w:w="2506"/>
        <w:gridCol w:w="3432"/>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sz w:val="14"/>
                <w:szCs w:val="14"/>
                <w:lang w:val="es-ES"/>
              </w:rPr>
            </w:pPr>
            <w:r>
              <w:rPr>
                <w:rFonts w:cs="Arial" w:ascii="Arial" w:hAnsi="Arial"/>
                <w:bCs/>
                <w:sz w:val="14"/>
                <w:szCs w:val="14"/>
              </w:rPr>
              <w:t>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sz w:val="14"/>
                <w:szCs w:val="14"/>
                <w:lang w:val="es-ES"/>
              </w:rPr>
            </w:pPr>
            <w:r>
              <w:rPr>
                <w:rFonts w:cs="Arial" w:ascii="Arial" w:hAnsi="Arial"/>
                <w:bCs/>
                <w:sz w:val="14"/>
                <w:szCs w:val="14"/>
              </w:rPr>
              <w:t>Número de expediente</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sz w:val="14"/>
                <w:szCs w:val="14"/>
                <w:lang w:val="es-ES"/>
              </w:rPr>
            </w:pPr>
            <w:r>
              <w:rPr>
                <w:rFonts w:cs="Arial" w:ascii="Arial" w:hAnsi="Arial"/>
                <w:bCs/>
                <w:sz w:val="14"/>
                <w:szCs w:val="14"/>
              </w:rPr>
              <w:t>Parte Actor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rPr>
            </w:pPr>
            <w:r>
              <w:rPr>
                <w:rFonts w:cs="Arial" w:ascii="Arial" w:hAnsi="Arial"/>
                <w:sz w:val="14"/>
                <w:szCs w:val="14"/>
              </w:rPr>
              <w:t>Tribunal</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bCs/>
                <w:sz w:val="14"/>
                <w:szCs w:val="14"/>
                <w:lang w:val="es-ES"/>
              </w:rPr>
            </w:pPr>
            <w:r>
              <w:rPr>
                <w:rFonts w:cs="Arial" w:ascii="Arial" w:hAnsi="Arial"/>
                <w:bCs/>
                <w:sz w:val="14"/>
                <w:szCs w:val="14"/>
                <w:lang w:val="es-ES"/>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rPr>
            </w:pPr>
            <w:r>
              <w:rPr>
                <w:rFonts w:cs="Arial" w:ascii="Arial" w:hAnsi="Arial"/>
                <w:sz w:val="14"/>
                <w:szCs w:val="14"/>
              </w:rPr>
              <w:t>01/13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rPr>
              <w:t>Noreli Zagal Nájer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rPr>
              <w:t>Tribunal Estatal de Conciliación y Arbitraje</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bCs/>
                <w:sz w:val="14"/>
                <w:szCs w:val="14"/>
                <w:lang w:val="es-ES"/>
              </w:rPr>
            </w:pPr>
            <w:r>
              <w:rPr>
                <w:rFonts w:cs="Arial" w:ascii="Arial" w:hAnsi="Arial"/>
                <w:bCs/>
                <w:sz w:val="14"/>
                <w:szCs w:val="14"/>
                <w:lang w:val="es-ES"/>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rPr>
            </w:pPr>
            <w:r>
              <w:rPr>
                <w:rFonts w:cs="Arial" w:ascii="Arial" w:hAnsi="Arial"/>
                <w:sz w:val="14"/>
                <w:szCs w:val="14"/>
              </w:rPr>
              <w:t>01/981/1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rPr>
              <w:t>José Juan Juárez Lago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rPr>
              <w:t>Tribunal Estatal de Conciliación y Arbitraje</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bCs/>
                <w:sz w:val="14"/>
                <w:szCs w:val="14"/>
                <w:lang w:val="es-ES"/>
              </w:rPr>
            </w:pPr>
            <w:r>
              <w:rPr>
                <w:rFonts w:cs="Arial" w:ascii="Arial" w:hAnsi="Arial"/>
                <w:bCs/>
                <w:sz w:val="14"/>
                <w:szCs w:val="14"/>
                <w:lang w:val="es-ES"/>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sz w:val="14"/>
                <w:szCs w:val="14"/>
                <w:lang w:val="es-ES"/>
              </w:rPr>
            </w:pPr>
            <w:r>
              <w:rPr>
                <w:rFonts w:cs="Arial" w:ascii="Arial" w:hAnsi="Arial"/>
                <w:sz w:val="14"/>
                <w:szCs w:val="14"/>
              </w:rPr>
              <w:t>Amp. Ind. 1011/201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rPr>
              <w:t>Orlando Aguilar Lozan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rPr>
              <w:t>Juzgado Octavo de Distrito en el Estado de Morelos</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bCs/>
                <w:sz w:val="14"/>
                <w:szCs w:val="14"/>
                <w:lang w:val="es-ES"/>
              </w:rPr>
            </w:pPr>
            <w:r>
              <w:rPr>
                <w:rFonts w:cs="Arial" w:ascii="Arial" w:hAnsi="Arial"/>
                <w:bCs/>
                <w:sz w:val="14"/>
                <w:szCs w:val="14"/>
                <w:lang w:val="es-ES"/>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rPr>
            </w:pPr>
            <w:r>
              <w:rPr>
                <w:rFonts w:cs="Arial" w:ascii="Arial" w:hAnsi="Arial"/>
                <w:sz w:val="14"/>
                <w:szCs w:val="14"/>
              </w:rPr>
              <w:t>01/504/1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rPr>
              <w:t>Judith Angélica Álvarez Terrone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rPr>
              <w:t>Tribunal Estatal de Conciliación y Arbitraje</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bCs/>
                <w:sz w:val="14"/>
                <w:szCs w:val="14"/>
              </w:rPr>
            </w:pPr>
            <w:r>
              <w:rPr>
                <w:rFonts w:cs="Arial" w:ascii="Arial" w:hAnsi="Arial"/>
                <w:sz w:val="14"/>
                <w:szCs w:val="14"/>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rPr>
            </w:pPr>
            <w:r>
              <w:rPr>
                <w:rFonts w:cs="Arial" w:ascii="Arial" w:hAnsi="Arial"/>
                <w:sz w:val="14"/>
                <w:szCs w:val="14"/>
              </w:rPr>
              <w:t>01/1063/1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rFonts w:ascii="Arial" w:hAnsi="Arial" w:cs="Arial"/>
                <w:sz w:val="14"/>
                <w:szCs w:val="14"/>
              </w:rPr>
            </w:pPr>
            <w:r>
              <w:rPr>
                <w:rFonts w:cs="Arial" w:ascii="Arial" w:hAnsi="Arial"/>
                <w:sz w:val="14"/>
                <w:szCs w:val="14"/>
              </w:rPr>
              <w:t>José Juan Juárez Lago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rFonts w:ascii="Arial" w:hAnsi="Arial" w:cs="Arial"/>
                <w:sz w:val="14"/>
                <w:szCs w:val="14"/>
              </w:rPr>
            </w:pPr>
            <w:r>
              <w:rPr>
                <w:rFonts w:cs="Arial" w:ascii="Arial" w:hAnsi="Arial"/>
                <w:sz w:val="14"/>
                <w:szCs w:val="14"/>
              </w:rPr>
              <w:t>Tribunal Estatal de Conciliación y Arbitraje</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bCs/>
                <w:sz w:val="14"/>
                <w:szCs w:val="14"/>
              </w:rPr>
            </w:pPr>
            <w:r>
              <w:rPr>
                <w:rFonts w:cs="Arial" w:ascii="Arial" w:hAnsi="Arial"/>
                <w:sz w:val="14"/>
                <w:szCs w:val="14"/>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rPr>
            </w:pPr>
            <w:r>
              <w:rPr>
                <w:rFonts w:cs="Arial" w:ascii="Arial" w:hAnsi="Arial"/>
                <w:sz w:val="14"/>
                <w:szCs w:val="14"/>
              </w:rPr>
              <w:t>01/1692/1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rFonts w:ascii="Arial" w:hAnsi="Arial" w:cs="Arial"/>
                <w:sz w:val="14"/>
                <w:szCs w:val="14"/>
              </w:rPr>
            </w:pPr>
            <w:r>
              <w:rPr>
                <w:rFonts w:cs="Arial" w:ascii="Arial" w:hAnsi="Arial"/>
                <w:sz w:val="14"/>
                <w:szCs w:val="14"/>
              </w:rPr>
              <w:t>Vidal González</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rFonts w:ascii="Arial" w:hAnsi="Arial" w:cs="Arial"/>
                <w:sz w:val="14"/>
                <w:szCs w:val="14"/>
              </w:rPr>
            </w:pPr>
            <w:r>
              <w:rPr>
                <w:rFonts w:cs="Arial" w:ascii="Arial" w:hAnsi="Arial"/>
                <w:sz w:val="14"/>
                <w:szCs w:val="14"/>
              </w:rPr>
              <w:t>Tribunal Estatal de Conciliación y Arbitraje</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bCs/>
                <w:sz w:val="14"/>
                <w:szCs w:val="14"/>
              </w:rPr>
            </w:pPr>
            <w:r>
              <w:rPr>
                <w:rFonts w:cs="Arial" w:ascii="Arial" w:hAnsi="Arial"/>
                <w:sz w:val="14"/>
                <w:szCs w:val="14"/>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rPr>
            </w:pPr>
            <w:r>
              <w:rPr>
                <w:rFonts w:cs="Arial" w:ascii="Arial" w:hAnsi="Arial"/>
                <w:sz w:val="14"/>
                <w:szCs w:val="14"/>
              </w:rPr>
              <w:t>01/1981/1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rPr>
            </w:pPr>
            <w:r>
              <w:rPr>
                <w:rFonts w:cs="Arial" w:ascii="Arial" w:hAnsi="Arial"/>
                <w:sz w:val="14"/>
                <w:szCs w:val="14"/>
              </w:rPr>
              <w:t>Piedad Nabor Mondragó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rPr>
            </w:pPr>
            <w:r>
              <w:rPr>
                <w:rFonts w:cs="Arial" w:ascii="Arial" w:hAnsi="Arial"/>
                <w:sz w:val="14"/>
                <w:szCs w:val="14"/>
              </w:rPr>
              <w:t>Tribunal Estatal de Conciliación y Arbitraje</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bCs/>
                <w:sz w:val="14"/>
                <w:szCs w:val="14"/>
                <w:lang w:val="es-ES"/>
              </w:rPr>
            </w:pPr>
            <w:r>
              <w:rPr>
                <w:rFonts w:cs="Arial" w:ascii="Arial" w:hAnsi="Arial"/>
                <w:bCs/>
                <w:sz w:val="14"/>
                <w:szCs w:val="14"/>
                <w:lang w:val="es-ES"/>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rPr>
            </w:pPr>
            <w:r>
              <w:rPr>
                <w:rFonts w:cs="Arial" w:ascii="Arial" w:hAnsi="Arial"/>
                <w:sz w:val="14"/>
                <w:szCs w:val="14"/>
              </w:rPr>
              <w:t>Amp. Ind.500/201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rPr>
            </w:pPr>
            <w:r>
              <w:rPr>
                <w:rFonts w:cs="Arial" w:ascii="Arial" w:hAnsi="Arial"/>
                <w:sz w:val="14"/>
                <w:szCs w:val="14"/>
              </w:rPr>
              <w:t>Sindicato Único de Trabajadores al Servicio del Tribunal de Justicia Administrativa del Estado de Morelo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rPr>
            </w:pPr>
            <w:r>
              <w:rPr>
                <w:rFonts w:cs="Arial" w:ascii="Arial" w:hAnsi="Arial"/>
                <w:sz w:val="14"/>
                <w:szCs w:val="14"/>
              </w:rPr>
              <w:t>Juzgado Cuarto de Distrito en el Estado de Morelos</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bCs/>
                <w:sz w:val="14"/>
                <w:szCs w:val="14"/>
                <w:lang w:val="es-ES"/>
              </w:rPr>
            </w:pPr>
            <w:r>
              <w:rPr>
                <w:rFonts w:cs="Arial" w:ascii="Arial" w:hAnsi="Arial"/>
                <w:bCs/>
                <w:sz w:val="14"/>
                <w:szCs w:val="14"/>
                <w:lang w:val="es-ES"/>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rPr>
            </w:pPr>
            <w:r>
              <w:rPr>
                <w:rFonts w:cs="Arial" w:ascii="Arial" w:hAnsi="Arial"/>
                <w:sz w:val="14"/>
                <w:szCs w:val="14"/>
              </w:rPr>
              <w:t>01/12/20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rPr>
              <w:t>Laura Yanelli Cuevas Gómez</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both"/>
              <w:rPr>
                <w:rFonts w:ascii="Arial" w:hAnsi="Arial" w:cs="Arial"/>
                <w:sz w:val="14"/>
                <w:szCs w:val="14"/>
                <w:lang w:val="es-ES"/>
              </w:rPr>
            </w:pPr>
            <w:r>
              <w:rPr>
                <w:rFonts w:cs="Arial" w:ascii="Arial" w:hAnsi="Arial"/>
                <w:sz w:val="14"/>
                <w:szCs w:val="14"/>
              </w:rPr>
              <w:t>Tribunal Estatal de Conciliación y Arbitraje</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34" w:before="280" w:after="0"/>
              <w:jc w:val="center"/>
              <w:rPr>
                <w:rFonts w:ascii="Arial" w:hAnsi="Arial" w:cs="Arial"/>
                <w:bCs/>
                <w:sz w:val="14"/>
                <w:szCs w:val="14"/>
                <w:lang w:val="es-ES"/>
              </w:rPr>
            </w:pPr>
            <w:r>
              <w:rPr>
                <w:rFonts w:cs="Arial" w:ascii="Arial" w:hAnsi="Arial"/>
                <w:bCs/>
                <w:sz w:val="14"/>
                <w:szCs w:val="14"/>
                <w:lang w:val="es-ES"/>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rPr>
            </w:pPr>
            <w:r>
              <w:rPr>
                <w:rFonts w:cs="Arial" w:ascii="Arial" w:hAnsi="Arial"/>
                <w:sz w:val="14"/>
                <w:szCs w:val="14"/>
              </w:rPr>
              <w:t>01/480/20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rFonts w:ascii="Arial" w:hAnsi="Arial" w:cs="Arial"/>
                <w:sz w:val="14"/>
                <w:szCs w:val="14"/>
              </w:rPr>
            </w:pPr>
            <w:r>
              <w:rPr>
                <w:rFonts w:cs="Arial" w:ascii="Arial" w:hAnsi="Arial"/>
                <w:sz w:val="14"/>
                <w:szCs w:val="14"/>
              </w:rPr>
              <w:t>Alba Iris Cortés Urios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rFonts w:ascii="Arial" w:hAnsi="Arial" w:cs="Arial"/>
                <w:sz w:val="14"/>
                <w:szCs w:val="14"/>
              </w:rPr>
            </w:pPr>
            <w:r>
              <w:rPr>
                <w:rFonts w:cs="Arial" w:ascii="Arial" w:hAnsi="Arial"/>
                <w:sz w:val="14"/>
                <w:szCs w:val="14"/>
              </w:rPr>
              <w:t>Tribunal Estatal de Conciliación y Arbitraje</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eno del Tribunal de Justicia Administrativa del Estado de Morelos, emit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PTJA/02/2021 POR EL CUAL SE APRUEBA EL PRESUPUESTO DE EGRESOS DEL TRIBUNAL DE JUSTICIA ADMINISTRATIVA DEL ESTADO DE MORELOS, DEL AÑO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PRIMERO.- El presente Acuerdo tiene por objeto aprobar el Presupuesto del Tribunal de Justicia Administrativa del Estado de Morelos, para el ejercicio presupuestal del año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SEGUNDO.- El monto total del Presupuesto de Egresos del Tribunal de Justicia Administrativa del Estado de Morelos, para el Ejercicio Fiscal comprendido del primero de enero al treinta y uno de diciembre del año dos mil veintiuno, asciende a la cantidad de $41,500,000.01 (CUARENTA Y UN MILLONES QUINIENTOS MIL PESOS 01/100 M.N.) y corresponde al total de las asignaciones aprobadas en el Presupuesto de Egresos del Gobierno del Estado de Morelos, para el Ejercicio Fiscal comprendido del primero de enero al treinta y uno de diciembre del año dos mil veintiuno, en términos de los artículos décimo sexto y décimo octavo y el desglose del mismo en los Anexos 11,18 y 34; se destinarán para sufragar los gastos de funcionamiento e inversión, consistente en servicios personales, materiales y suministros, servicios generales y los bienes muebles e intangibles necesarios para la operación del Tribunal de Justicia Administrativa, los cuales se distribuye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578"/>
        <w:gridCol w:w="4415"/>
        <w:gridCol w:w="2845"/>
      </w:tblGrid>
      <w:tr>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APLICACIÓN GENERAL DEL PRESUPUESTO DOS MIL VEINTIUNO</w:t>
            </w:r>
          </w:p>
        </w:tc>
      </w:tr>
      <w:tr>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CAPÍTULO</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100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rPr>
                <w:rFonts w:ascii="Arial" w:hAnsi="Arial" w:cs="Arial"/>
                <w:sz w:val="14"/>
                <w:szCs w:val="14"/>
                <w:lang w:val="es-ES"/>
              </w:rPr>
            </w:pPr>
            <w:r>
              <w:rPr>
                <w:rFonts w:eastAsia="Arial" w:cs="Arial" w:ascii="Arial" w:hAnsi="Arial"/>
                <w:sz w:val="14"/>
                <w:szCs w:val="14"/>
              </w:rPr>
              <w:t>SERVICIOS PERSONALES</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 xml:space="preserve">$ </w:t>
            </w:r>
            <w:r>
              <w:rPr>
                <w:rFonts w:cs="Arial" w:ascii="Arial" w:hAnsi="Arial"/>
                <w:sz w:val="14"/>
                <w:szCs w:val="14"/>
              </w:rPr>
              <w:t>34,130,425.00</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200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spacing w:lineRule="exact" w:line="224" w:before="0" w:after="200"/>
              <w:rPr>
                <w:rFonts w:ascii="Arial" w:hAnsi="Arial" w:cs="Arial"/>
                <w:sz w:val="14"/>
                <w:szCs w:val="14"/>
              </w:rPr>
            </w:pPr>
            <w:r>
              <w:rPr>
                <w:rFonts w:eastAsia="Arial" w:cs="Arial" w:ascii="Arial" w:hAnsi="Arial"/>
                <w:sz w:val="14"/>
                <w:szCs w:val="14"/>
              </w:rPr>
              <w:t>MATERIALES Y SUMINISTROS</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 1,524,360.00</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300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rPr>
                <w:rFonts w:ascii="Arial" w:hAnsi="Arial" w:cs="Arial"/>
                <w:sz w:val="14"/>
                <w:szCs w:val="14"/>
                <w:lang w:val="es-ES"/>
              </w:rPr>
            </w:pPr>
            <w:r>
              <w:rPr>
                <w:rFonts w:eastAsia="Arial" w:cs="Arial" w:ascii="Arial" w:hAnsi="Arial"/>
                <w:sz w:val="14"/>
                <w:szCs w:val="14"/>
              </w:rPr>
              <w:t>SERVICIOS GENERALES</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 2,459,791.36</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400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rPr>
                <w:rFonts w:ascii="Arial" w:hAnsi="Arial" w:eastAsia="Arial" w:cs="Arial"/>
                <w:sz w:val="14"/>
                <w:szCs w:val="14"/>
              </w:rPr>
            </w:pPr>
            <w:r>
              <w:rPr>
                <w:rFonts w:eastAsia="Arial" w:cs="Arial" w:ascii="Arial" w:hAnsi="Arial"/>
                <w:sz w:val="14"/>
                <w:szCs w:val="14"/>
              </w:rPr>
              <w:t>TRANSFERENCIAS, ASIGNACIONES, SUBSIDIOS Y OTRAS AYUDAS</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3,385,423.65</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500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0" w:leader="none"/>
              </w:tabs>
              <w:spacing w:lineRule="exact" w:line="224" w:before="0" w:after="200"/>
              <w:rPr>
                <w:rFonts w:ascii="Arial" w:hAnsi="Arial" w:cs="Arial"/>
                <w:sz w:val="14"/>
                <w:szCs w:val="14"/>
              </w:rPr>
            </w:pPr>
            <w:r>
              <w:rPr>
                <w:rFonts w:eastAsia="Arial" w:cs="Arial" w:ascii="Arial" w:hAnsi="Arial"/>
                <w:sz w:val="14"/>
                <w:szCs w:val="14"/>
              </w:rPr>
              <w:t>BIENES MUEBLES, INMUEBLES E INTANGIBLES</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0</w:t>
            </w:r>
          </w:p>
        </w:tc>
      </w:tr>
      <w:tr>
        <w:trPr>
          <w:trHeight w:val="5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224" w:before="280" w:after="0"/>
              <w:jc w:val="center"/>
              <w:rPr>
                <w:rFonts w:ascii="Arial" w:hAnsi="Arial" w:cs="Arial"/>
                <w:sz w:val="14"/>
                <w:szCs w:val="14"/>
                <w:lang w:val="es-ES"/>
              </w:rPr>
            </w:pPr>
            <w:r>
              <w:rPr>
                <w:rFonts w:cs="Arial" w:ascii="Arial" w:hAnsi="Arial"/>
                <w:sz w:val="14"/>
                <w:szCs w:val="14"/>
                <w:lang w:val="es-ES"/>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rPr>
                <w:rFonts w:ascii="Arial" w:hAnsi="Arial" w:cs="Arial"/>
                <w:sz w:val="14"/>
                <w:szCs w:val="14"/>
                <w:lang w:val="es-ES"/>
              </w:rPr>
            </w:pPr>
            <w:r>
              <w:rPr>
                <w:rFonts w:cs="Arial" w:ascii="Arial" w:hAnsi="Arial"/>
                <w:sz w:val="14"/>
                <w:szCs w:val="14"/>
                <w:lang w:val="es-ES"/>
              </w:rPr>
              <w:t>TOTAL</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exact" w:line="224" w:before="280" w:after="0"/>
              <w:jc w:val="center"/>
              <w:rPr>
                <w:rFonts w:ascii="Arial" w:hAnsi="Arial" w:cs="Arial"/>
                <w:sz w:val="14"/>
                <w:szCs w:val="14"/>
                <w:lang w:val="es-ES"/>
              </w:rPr>
            </w:pPr>
            <w:r>
              <w:rPr>
                <w:rFonts w:cs="Arial" w:ascii="Arial" w:hAnsi="Arial"/>
                <w:sz w:val="14"/>
                <w:szCs w:val="14"/>
                <w:lang w:val="es-ES"/>
              </w:rPr>
              <w:t>$ 41,500,000.0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TERCERO.- El artículo 61 de la Ley General de Contabilidad Gubernamental, señala que además de la información prevista en las respectivas Leyes en materia financiera, fiscal y presupuestaria y, la información señalada en los artículos 46 a 48 de la Ley General; la Federación, las Entidades Federativas, los Municipios y, en su caso, las demarcaciones territoriales del Distrito Federal, incluirán en sus respectivos presupuestos de egresos y ordenamientos equivalentes, apartados específicos con la información de las prioridades de gasto, los objetivos y proyectos, así como la distribución del presupuesto, detallando el gasto en servicios personales, incluyendo el analítico de plazas y desglosando todas las remuneraciones; las contrataciones de servicios por honorarios asimilables a salarios y, en su caso, previsiones para el personal eventual; pensiones; haber por retiro para los Magistrados que se encuentren en dicha hipótesis con la constitución del fideicomiso correspondiente o el instrumento financiero que mejor convenga por haber del retiro para los Magistrados que se encuentren en dicha hipótesis; gastos de operación, incluyendo gasto de difusión de las actividades jurisdiccionales; gasto de inversión; así como gasto correspondiente a compromisos plurianuales; proyectos de prestación de servicios, entre otros; por lo cual, se detalla la informació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576"/>
        <w:gridCol w:w="4262"/>
      </w:tblGrid>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eastAsia="Arial" w:cs="Arial"/>
                <w:sz w:val="14"/>
                <w:szCs w:val="14"/>
              </w:rPr>
            </w:pPr>
            <w:r>
              <w:rPr>
                <w:rFonts w:eastAsia="Arial" w:cs="Arial" w:ascii="Arial" w:hAnsi="Arial"/>
                <w:sz w:val="14"/>
                <w:szCs w:val="14"/>
              </w:rPr>
              <w:t>PLANTILLA DE PERSONAL DEL TRIBUNAL DE JUSTICIA ADMINISTRATIVA DEL ESTADO DE MORELOS</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eastAsia="Arial" w:cs="Arial"/>
                <w:sz w:val="14"/>
                <w:szCs w:val="14"/>
              </w:rPr>
            </w:pPr>
            <w:r>
              <w:rPr>
                <w:rFonts w:eastAsia="Arial" w:cs="Arial" w:ascii="Arial" w:hAnsi="Arial"/>
                <w:sz w:val="14"/>
                <w:szCs w:val="14"/>
              </w:rPr>
              <w:t>CONCEPTO</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eastAsia="Arial" w:cs="Arial"/>
                <w:sz w:val="14"/>
                <w:szCs w:val="14"/>
              </w:rPr>
            </w:pPr>
            <w:r>
              <w:rPr>
                <w:rFonts w:eastAsia="Arial" w:cs="Arial" w:ascii="Arial" w:hAnsi="Arial"/>
                <w:sz w:val="14"/>
                <w:szCs w:val="14"/>
              </w:rPr>
              <w:t>NÚMERO DE SERVIDORES PÚBLICOS</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Arial" w:cs="Arial"/>
                <w:sz w:val="14"/>
                <w:szCs w:val="14"/>
              </w:rPr>
            </w:pPr>
            <w:r>
              <w:rPr>
                <w:rFonts w:eastAsia="Arial" w:cs="Arial" w:ascii="Arial" w:hAnsi="Arial"/>
                <w:sz w:val="14"/>
                <w:szCs w:val="14"/>
              </w:rPr>
              <w:t>PLANTILLA DE PERSONAL</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eastAsia="Arial" w:cs="Arial"/>
                <w:sz w:val="14"/>
                <w:szCs w:val="14"/>
              </w:rPr>
            </w:pPr>
            <w:r>
              <w:rPr>
                <w:rFonts w:eastAsia="Arial" w:cs="Arial" w:ascii="Arial" w:hAnsi="Arial"/>
                <w:sz w:val="14"/>
                <w:szCs w:val="14"/>
              </w:rPr>
              <w:t>68</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Arial" w:cs="Arial"/>
                <w:sz w:val="14"/>
                <w:szCs w:val="14"/>
              </w:rPr>
            </w:pPr>
            <w:r>
              <w:rPr>
                <w:rFonts w:eastAsia="Arial" w:cs="Arial" w:ascii="Arial" w:hAnsi="Arial"/>
                <w:sz w:val="14"/>
                <w:szCs w:val="14"/>
              </w:rPr>
              <w:t>EVENTUALES (PERSONAL POR TIEMPO DETERMINADO)</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eastAsia="Arial" w:cs="Arial"/>
                <w:sz w:val="14"/>
                <w:szCs w:val="14"/>
              </w:rPr>
            </w:pPr>
            <w:r>
              <w:rPr>
                <w:rFonts w:eastAsia="Arial" w:cs="Arial" w:ascii="Arial" w:hAnsi="Arial"/>
                <w:sz w:val="14"/>
                <w:szCs w:val="14"/>
              </w:rPr>
              <w:t>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Arial" w:cs="Arial"/>
                <w:sz w:val="14"/>
                <w:szCs w:val="14"/>
              </w:rPr>
            </w:pPr>
            <w:r>
              <w:rPr>
                <w:rFonts w:eastAsia="Arial" w:cs="Arial" w:ascii="Arial" w:hAnsi="Arial"/>
                <w:sz w:val="14"/>
                <w:szCs w:val="14"/>
              </w:rPr>
              <w:t>HONORARIOS</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eastAsia="Arial" w:cs="Arial"/>
                <w:sz w:val="14"/>
                <w:szCs w:val="14"/>
              </w:rPr>
            </w:pPr>
            <w:r>
              <w:rPr>
                <w:rFonts w:eastAsia="Arial" w:cs="Arial" w:ascii="Arial" w:hAnsi="Arial"/>
                <w:sz w:val="14"/>
                <w:szCs w:val="14"/>
              </w:rPr>
              <w:t>4</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Arial" w:cs="Arial"/>
                <w:sz w:val="14"/>
                <w:szCs w:val="14"/>
              </w:rPr>
            </w:pPr>
            <w:r>
              <w:rPr>
                <w:rFonts w:eastAsia="Arial" w:cs="Arial" w:ascii="Arial" w:hAnsi="Arial"/>
                <w:sz w:val="14"/>
                <w:szCs w:val="14"/>
              </w:rPr>
              <w:t>JUBILADOS</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eastAsia="Arial" w:cs="Arial"/>
                <w:sz w:val="14"/>
                <w:szCs w:val="14"/>
              </w:rPr>
            </w:pPr>
            <w:r>
              <w:rPr>
                <w:rFonts w:eastAsia="Arial" w:cs="Arial" w:ascii="Arial" w:hAnsi="Arial"/>
                <w:sz w:val="14"/>
                <w:szCs w:val="14"/>
              </w:rPr>
              <w:t>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se expide el catálogo de puestos para el Tribunal de Justicia Administrativa del Estado de Morelos, en el anexo número X, el cual forma parte de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CUARTO.- En cumplimiento al artículo 61 de la Ley General de Contabilidad Gubernamental y 10, fracción II de la Ley de Disciplina Financiera de las Entidades Federativas y los Municipios, el tabulador del Tribunal de Justicia Administrativa del Estado de Morelos, para el Ejercicio Fiscal comprendido del primero de enero al treinta y uno de diciembre del año dos mil veintiuno; este Pleno del Tribunal de Justicia Administrativa del Estado de Morelos, con la autonomía e independencia reconocida en el artículo 109 bis de la Constitución Política del Estado de Morelos, el Tribunal de Justicia Administrativa del Estado de Morelos, valida el Tabulador Salarial el señalado en el Anexo 34 del Presupuesto de Egresos del Gobierno del Estado de Morelos, para el ejercicio fiscal del primero de enero al treinta y uno de diciembre de dos mil veintiuno, publicado en el Periódico Oficial “Tierra y Libertad”, número 5899, de fecha treinta y uno de diciembre de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remuneraciones de los servidores públicos del Tribunal de Justicia Administrativa del Estado de Morelos, comprenden sueldo, sobresueldo, compensaciones, riesgos de trabajo, prestaciones de previsión social, despensa, viáticos y demás emolumentos conforme a la Ley, y a las condiciones generales, a las cuales deberá efectuarse las deducciones que corresponden en términos de Ley, los montos que se establecen corresponden a la percepción, para los puestos indicados, debiéndose expedir los recibos de nómina electrónicos, en cumplimiento al artículo 99, fracción III, de la Ley de Impuesto Sobre la Renta, contemplando las deducciones por concepto de aportaciones al Instituto Mexicano del Seguro Social, Impuesto Sobre la Renta, Aportaciones al Instituto de Crédito para los Trabajadores al Servicio del Gobierno del Estado de Morelos, impuesto sobre la Nómi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QUINTO.- La Ley General de Contabilidad Gubernamental en sus artículos 54, 58, 61 y 62 indican, entre otras cosas, que la información presupuestaria y programática que forme parte de la cuenta pública, deberá relacionarse, en lo conducente, con los objetivos y prioridades de la planeación del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deberán utilizar indicadores que permitan determinar el cumplimiento de las metas y objetivos, así como vincular los mismos con la planeación del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financiera que deba incluirse en Internet, deberá publicarse por lo menos trimestralmente, a excepción de los informes y documentos de naturaleza anual y otros que, por disposición legal, tengan un plazo y periodicidad determinada, y difundirse en dicho medio dentro de los treinta días naturales siguientes al cierre del período que corresponda. Asimismo, deberá permanecer disponible en Internet, la información correspondiente de los últimos seis ejerc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oceso de integración de la información financiera para la elaboración de los presupuestos, se deberán incorporar los resultados que deriven de los procesos de implantación y operación del presupuesto, basado en resultados y del sistema de evaluación del desempeño, establecidos en términos del artículo 134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ntes públicos elaborarán y difundirán en sus respectivas páginas de Internet, documentos dirigidos a la ciudadanía que expliquen, de manera sencilla y en formatos accesibles, el contenido de la información financiera del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SEXTO.- El ejercicio del Presupuesto de Egresos del Tribunal de Justicia Administrativa del Estado de Morelos, para el ejercicio fiscal dos mil veintiuno, se apegará a los principios de legalidad, eficiencia, eficacia, economía, transparencia, honradez, racionalidad, austeridad, transparencia, control y rendición de cuentas, de conformidad con lo establecido en el artículo 134 de la Constitución Política de los Estados Unidos Mexicanos; 1 de la Ley de Disciplina Financiera de las Entidades Federativas y los Municipios; y demás disposiciones legales relativas y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SÉPTIMO.- El Pleno del Tribunal de Justicia Administrativa, será directamente responsable de que en el ejercicio del presupuesto aprobado, se cumplan las reglas que para cada caso apliquen y de que se alcancen con oportunidad y eficiencia las metas y acciones previstas en sus respectivos objetivos e indicadores para el año dos mil veintiuno, vigilando que las erogaciones se realicen con apego a los montos aprobados, sin menoscabo de las responsabilidades y atribuciones que le corresponden, será directamente responsable de que su aplicación se realice con estricto apego a lo aprobado por el Pleno del Tribunal de Justicia Administrativa y las Leye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OCTAVO.- Los Magistrados del Tribunal de Justicia Administrativa, deberán asegurar el cumplimiento de los objetivos e indicadores, de acuerdo con los recursos aprobados, debiendo contribuir a un balance presupuestari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NOVENO.- La Secretaria General de Acuerdos, el Actuario adscrito a la Secretaría General de Acuerdos, los Secretarios de Acuerdos adscritos a cada una de las Salas del Tribunal, los Actuarios adscritos a cada una de las Salas del Tribunal, los Secretarios de Estudio y Cuenta para cada uno de los Magistrados, la Jefa del Departamento de Administración, la Asesoría Jurídica y la Titular del Órgano Interno de Control, serán directamente responsables de que se alcancen con oportunidad y eficiencia, las metas y acciones previstas en objetivos e indicadores anuales para el año dos mil veintiuno, del Tribunal de Justicia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DÉCIMO.- Los indicadores estratégicos y de gestión del Tribunal de Justicia Administrativa del Estado de Morelos, para el ejercicio presupuestal del año dos mil veintiuno, serán los siguientes y deberán atender a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t>1. Calidad: Dimensión de indicadores que busca evaluar la estrategia para asegurar el cuidado y mejora continua;</w:t>
      </w:r>
    </w:p>
    <w:p>
      <w:pPr>
        <w:pStyle w:val="Normal"/>
        <w:spacing w:lineRule="auto" w:line="240" w:before="0" w:after="0"/>
        <w:jc w:val="both"/>
        <w:rPr>
          <w:rFonts w:ascii="Arial" w:hAnsi="Arial" w:cs="Arial"/>
          <w:sz w:val="24"/>
          <w:szCs w:val="24"/>
        </w:rPr>
      </w:pPr>
      <w:r>
        <w:rPr>
          <w:rFonts w:cs="Arial" w:ascii="Arial" w:hAnsi="Arial"/>
          <w:sz w:val="24"/>
          <w:szCs w:val="24"/>
        </w:rPr>
        <w:t>2. Dimensión del indicador: Aspecto del logro del objetivo a cuantificar, esto es, la perspectiva con que se valora cada objetivo. Se consideran cuatro dimensiones generales para los indicadores: eficacia, eficiencia, calidad y economía;</w:t>
      </w:r>
    </w:p>
    <w:p>
      <w:pPr>
        <w:pStyle w:val="Normal"/>
        <w:spacing w:lineRule="auto" w:line="240" w:before="0" w:after="0"/>
        <w:jc w:val="both"/>
        <w:rPr>
          <w:rFonts w:ascii="Arial" w:hAnsi="Arial" w:cs="Arial"/>
          <w:sz w:val="24"/>
          <w:szCs w:val="24"/>
        </w:rPr>
      </w:pPr>
      <w:r>
        <w:rPr>
          <w:rFonts w:cs="Arial" w:ascii="Arial" w:hAnsi="Arial"/>
          <w:sz w:val="24"/>
          <w:szCs w:val="24"/>
        </w:rPr>
        <w:t>3. Economía: Dimensión de indicadores que mide la capacidad del programa que lo ejecuta para recuperar los costos erogados, ya sea de inversión o de operación;</w:t>
      </w:r>
    </w:p>
    <w:p>
      <w:pPr>
        <w:pStyle w:val="Normal"/>
        <w:spacing w:lineRule="auto" w:line="240" w:before="0" w:after="0"/>
        <w:jc w:val="both"/>
        <w:rPr>
          <w:rFonts w:ascii="Arial" w:hAnsi="Arial" w:cs="Arial"/>
          <w:sz w:val="24"/>
          <w:szCs w:val="24"/>
        </w:rPr>
      </w:pPr>
      <w:r>
        <w:rPr>
          <w:rFonts w:cs="Arial" w:ascii="Arial" w:hAnsi="Arial"/>
          <w:sz w:val="24"/>
          <w:szCs w:val="24"/>
        </w:rPr>
        <w:t>4. Eficacia: Dimensión de indicadores que mide el nivel de cumplimiento de los objetivos;</w:t>
      </w:r>
    </w:p>
    <w:p>
      <w:pPr>
        <w:pStyle w:val="Normal"/>
        <w:spacing w:lineRule="auto" w:line="240" w:before="0" w:after="0"/>
        <w:jc w:val="both"/>
        <w:rPr>
          <w:rFonts w:ascii="Arial" w:hAnsi="Arial" w:cs="Arial"/>
          <w:sz w:val="24"/>
          <w:szCs w:val="24"/>
        </w:rPr>
      </w:pPr>
      <w:r>
        <w:rPr>
          <w:rFonts w:cs="Arial" w:ascii="Arial" w:hAnsi="Arial"/>
          <w:sz w:val="24"/>
          <w:szCs w:val="24"/>
        </w:rPr>
        <w:t>5. Eficiencia: Dimensión de indicadores que mide qué tan bien se han utilizado los recursos en la producción de los resultados;</w:t>
      </w:r>
    </w:p>
    <w:p>
      <w:pPr>
        <w:pStyle w:val="Normal"/>
        <w:spacing w:lineRule="auto" w:line="240" w:before="0" w:after="0"/>
        <w:jc w:val="both"/>
        <w:rPr>
          <w:rFonts w:ascii="Arial" w:hAnsi="Arial" w:cs="Arial"/>
          <w:sz w:val="24"/>
          <w:szCs w:val="24"/>
        </w:rPr>
      </w:pPr>
      <w:r>
        <w:rPr>
          <w:rFonts w:cs="Arial" w:ascii="Arial" w:hAnsi="Arial"/>
          <w:sz w:val="24"/>
          <w:szCs w:val="24"/>
        </w:rPr>
        <w:t>6. Frecuencia de medición: Periodicidad con que se realiza la medición del indicador;</w:t>
      </w:r>
    </w:p>
    <w:p>
      <w:pPr>
        <w:pStyle w:val="Normal"/>
        <w:spacing w:lineRule="auto" w:line="240" w:before="0" w:after="0"/>
        <w:jc w:val="both"/>
        <w:rPr>
          <w:rFonts w:ascii="Arial" w:hAnsi="Arial" w:cs="Arial"/>
          <w:sz w:val="24"/>
          <w:szCs w:val="24"/>
        </w:rPr>
      </w:pPr>
      <w:r>
        <w:rPr>
          <w:rFonts w:cs="Arial" w:ascii="Arial" w:hAnsi="Arial"/>
          <w:sz w:val="24"/>
          <w:szCs w:val="24"/>
        </w:rPr>
        <w:t>7. Indicador de gestión: Ubicado en el nivel de componente o actividad en la Matriz de Indicadores para Resultados, este tipo de indicador deberá reflejar el número de procedimientos efectuados;</w:t>
      </w:r>
    </w:p>
    <w:p>
      <w:pPr>
        <w:pStyle w:val="Normal"/>
        <w:spacing w:lineRule="auto" w:line="240" w:before="0" w:after="0"/>
        <w:jc w:val="both"/>
        <w:rPr>
          <w:rFonts w:ascii="Arial" w:hAnsi="Arial" w:cs="Arial"/>
          <w:sz w:val="24"/>
          <w:szCs w:val="24"/>
        </w:rPr>
      </w:pPr>
      <w:r>
        <w:rPr>
          <w:rFonts w:cs="Arial" w:ascii="Arial" w:hAnsi="Arial"/>
          <w:sz w:val="24"/>
          <w:szCs w:val="24"/>
        </w:rPr>
        <w:t>8. Indicador: Herramienta cuantitativa o cualitativa que permite mostrar indicios o señales de una situación, actividad o resultado;</w:t>
      </w:r>
    </w:p>
    <w:p>
      <w:pPr>
        <w:pStyle w:val="Normal"/>
        <w:spacing w:lineRule="auto" w:line="240" w:before="0" w:after="0"/>
        <w:jc w:val="both"/>
        <w:rPr>
          <w:rFonts w:ascii="Arial" w:hAnsi="Arial" w:cs="Arial"/>
          <w:sz w:val="24"/>
          <w:szCs w:val="24"/>
        </w:rPr>
      </w:pPr>
      <w:r>
        <w:rPr>
          <w:rFonts w:cs="Arial" w:ascii="Arial" w:hAnsi="Arial"/>
          <w:sz w:val="24"/>
          <w:szCs w:val="24"/>
        </w:rPr>
        <w:t>9. Meta: Permite establecer límites o niveles máximos de logro; comunica el nivel de desempeño esperado por la organización y permite enfocarla hacia la mejora.</w:t>
      </w:r>
    </w:p>
    <w:p>
      <w:pPr>
        <w:pStyle w:val="Normal"/>
        <w:spacing w:lineRule="auto" w:line="240" w:before="0" w:after="0"/>
        <w:jc w:val="both"/>
        <w:rPr>
          <w:rFonts w:ascii="Arial" w:hAnsi="Arial" w:cs="Arial"/>
          <w:sz w:val="24"/>
          <w:szCs w:val="24"/>
        </w:rPr>
      </w:pPr>
      <w:r>
        <w:rPr>
          <w:rFonts w:cs="Arial" w:ascii="Arial" w:hAnsi="Arial"/>
          <w:sz w:val="24"/>
          <w:szCs w:val="24"/>
        </w:rPr>
        <w:t>Ajustándose además a los siguientes ámbitos de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5">
            <wp:simplePos x="0" y="0"/>
            <wp:positionH relativeFrom="column">
              <wp:posOffset>-1905</wp:posOffset>
            </wp:positionH>
            <wp:positionV relativeFrom="paragraph">
              <wp:posOffset>25400</wp:posOffset>
            </wp:positionV>
            <wp:extent cx="4932045" cy="19710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9866" t="41865" r="32108" b="22131"/>
                    <a:stretch>
                      <a:fillRect/>
                    </a:stretch>
                  </pic:blipFill>
                  <pic:spPr bwMode="auto">
                    <a:xfrm>
                      <a:off x="0" y="0"/>
                      <a:ext cx="4932045" cy="197104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579" w:leader="none"/>
        </w:tabs>
        <w:rPr>
          <w:rFonts w:ascii="Arial" w:hAnsi="Arial" w:cs="Arial"/>
          <w:sz w:val="24"/>
          <w:szCs w:val="24"/>
        </w:rPr>
      </w:pPr>
      <w:r>
        <w:rPr>
          <w:rFonts w:cs="Arial" w:ascii="Arial" w:hAnsi="Arial"/>
          <w:sz w:val="24"/>
          <w:szCs w:val="24"/>
        </w:rPr>
        <w:tab/>
      </w:r>
    </w:p>
    <w:p>
      <w:pPr>
        <w:pStyle w:val="Normal"/>
        <w:tabs>
          <w:tab w:val="clear" w:pos="708"/>
          <w:tab w:val="left" w:pos="3579" w:leader="none"/>
        </w:tabs>
        <w:rPr>
          <w:rFonts w:ascii="Arial" w:hAnsi="Arial" w:cs="Arial"/>
          <w:sz w:val="24"/>
          <w:szCs w:val="24"/>
        </w:rPr>
      </w:pPr>
      <w:r>
        <w:rPr>
          <w:rFonts w:cs="Arial" w:ascii="Arial" w:hAnsi="Arial"/>
          <w:sz w:val="24"/>
          <w:szCs w:val="24"/>
        </w:rPr>
      </w:r>
    </w:p>
    <w:p>
      <w:pPr>
        <w:pStyle w:val="Normal"/>
        <w:tabs>
          <w:tab w:val="clear" w:pos="708"/>
          <w:tab w:val="left" w:pos="3579" w:leader="none"/>
        </w:tabs>
        <w:rPr>
          <w:rFonts w:ascii="Arial" w:hAnsi="Arial" w:cs="Arial"/>
          <w:sz w:val="24"/>
          <w:szCs w:val="24"/>
        </w:rPr>
      </w:pPr>
      <w:r>
        <w:rPr>
          <w:rFonts w:cs="Arial" w:ascii="Arial" w:hAnsi="Arial"/>
          <w:sz w:val="24"/>
          <w:szCs w:val="24"/>
        </w:rPr>
      </w:r>
    </w:p>
    <w:p>
      <w:pPr>
        <w:pStyle w:val="Normal"/>
        <w:tabs>
          <w:tab w:val="clear" w:pos="708"/>
          <w:tab w:val="left" w:pos="3579" w:leader="none"/>
        </w:tabs>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rPr>
          <w:rFonts w:ascii="Arial" w:hAnsi="Arial" w:cs="Arial"/>
          <w:sz w:val="24"/>
          <w:szCs w:val="24"/>
        </w:rPr>
      </w:pPr>
      <w:r>
        <w:rPr>
          <w:rFonts w:cs="Arial" w:ascii="Arial" w:hAnsi="Arial"/>
          <w:sz w:val="24"/>
          <w:szCs w:val="24"/>
        </w:rPr>
        <w:tab/>
        <w:tab/>
      </w:r>
    </w:p>
    <w:p>
      <w:pPr>
        <w:pStyle w:val="Normal"/>
        <w:tabs>
          <w:tab w:val="clear" w:pos="708"/>
          <w:tab w:val="left" w:pos="3579" w:leader="none"/>
          <w:tab w:val="left" w:pos="7673" w:leader="none"/>
        </w:tabs>
        <w:rPr>
          <w:rFonts w:ascii="Arial" w:hAnsi="Arial" w:cs="Arial"/>
          <w:sz w:val="24"/>
          <w:szCs w:val="24"/>
        </w:rPr>
      </w:pPr>
      <w:r>
        <w:rPr>
          <w:rFonts w:cs="Arial" w:ascii="Arial" w:hAnsi="Arial"/>
          <w:sz w:val="24"/>
          <w:szCs w:val="24"/>
        </w:rPr>
        <w:t>Indicadores que se describen en los anexos que se enlistan y forman parte integrante del presente Acuerdo.</w:t>
      </w:r>
    </w:p>
    <w:tbl>
      <w:tblPr>
        <w:tblW w:w="5000" w:type="pct"/>
        <w:jc w:val="left"/>
        <w:tblInd w:w="-113" w:type="dxa"/>
        <w:tblLayout w:type="fixed"/>
        <w:tblCellMar>
          <w:top w:w="0" w:type="dxa"/>
          <w:left w:w="108" w:type="dxa"/>
          <w:bottom w:w="0" w:type="dxa"/>
          <w:right w:w="108" w:type="dxa"/>
        </w:tblCellMar>
      </w:tblPr>
      <w:tblGrid>
        <w:gridCol w:w="6862"/>
        <w:gridCol w:w="1976"/>
      </w:tblGrid>
      <w:tr>
        <w:trPr/>
        <w:tc>
          <w:tcPr>
            <w:tcW w:w="6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200"/>
              <w:jc w:val="center"/>
              <w:rPr>
                <w:rFonts w:ascii="Arial" w:hAnsi="Arial" w:eastAsia="Arial" w:cs="Arial"/>
                <w:sz w:val="14"/>
                <w:szCs w:val="14"/>
              </w:rPr>
            </w:pPr>
            <w:r>
              <w:rPr>
                <w:rFonts w:eastAsia="Arial" w:cs="Arial" w:ascii="Arial" w:hAnsi="Arial"/>
                <w:sz w:val="14"/>
                <w:szCs w:val="14"/>
              </w:rPr>
              <w:t>ÁREA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sz w:val="14"/>
                <w:szCs w:val="14"/>
              </w:rPr>
            </w:pPr>
            <w:r>
              <w:rPr>
                <w:rFonts w:eastAsia="Arial" w:cs="Arial" w:ascii="Arial" w:hAnsi="Arial"/>
                <w:sz w:val="14"/>
                <w:szCs w:val="14"/>
              </w:rPr>
              <w:t>ANEXO</w:t>
            </w:r>
          </w:p>
        </w:tc>
      </w:tr>
      <w:tr>
        <w:trPr/>
        <w:tc>
          <w:tcPr>
            <w:tcW w:w="6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200"/>
              <w:rPr>
                <w:rFonts w:ascii="Arial" w:hAnsi="Arial" w:eastAsia="Arial" w:cs="Arial"/>
                <w:sz w:val="14"/>
                <w:szCs w:val="14"/>
              </w:rPr>
            </w:pPr>
            <w:r>
              <w:rPr>
                <w:rFonts w:cs="Arial" w:ascii="Arial" w:hAnsi="Arial"/>
                <w:sz w:val="14"/>
                <w:szCs w:val="14"/>
              </w:rPr>
              <w:t>SECRETARÍA GENERAL DE ACUERDO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bCs/>
                <w:sz w:val="14"/>
                <w:szCs w:val="14"/>
              </w:rPr>
            </w:pPr>
            <w:r>
              <w:rPr>
                <w:rFonts w:eastAsia="Arial" w:cs="Arial" w:ascii="Arial" w:hAnsi="Arial"/>
                <w:sz w:val="14"/>
                <w:szCs w:val="14"/>
              </w:rPr>
              <w:t>I</w:t>
            </w:r>
          </w:p>
        </w:tc>
      </w:tr>
      <w:tr>
        <w:trPr/>
        <w:tc>
          <w:tcPr>
            <w:tcW w:w="6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200"/>
              <w:rPr>
                <w:rFonts w:ascii="Arial" w:hAnsi="Arial" w:eastAsia="Arial" w:cs="Arial"/>
                <w:sz w:val="14"/>
                <w:szCs w:val="14"/>
              </w:rPr>
            </w:pPr>
            <w:r>
              <w:rPr>
                <w:rFonts w:cs="Arial" w:ascii="Arial" w:hAnsi="Arial"/>
                <w:sz w:val="14"/>
                <w:szCs w:val="14"/>
              </w:rPr>
              <w:t>ACTUARÍA DE LA SECRETARÍA GENERAL DE ACUERDO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bCs/>
                <w:sz w:val="14"/>
                <w:szCs w:val="14"/>
              </w:rPr>
            </w:pPr>
            <w:r>
              <w:rPr>
                <w:rFonts w:eastAsia="Arial" w:cs="Arial" w:ascii="Arial" w:hAnsi="Arial"/>
                <w:sz w:val="14"/>
                <w:szCs w:val="14"/>
              </w:rPr>
              <w:t>II</w:t>
            </w:r>
          </w:p>
        </w:tc>
      </w:tr>
      <w:tr>
        <w:trPr/>
        <w:tc>
          <w:tcPr>
            <w:tcW w:w="6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200"/>
              <w:rPr>
                <w:rFonts w:ascii="Arial" w:hAnsi="Arial" w:eastAsia="Arial" w:cs="Arial"/>
                <w:sz w:val="14"/>
                <w:szCs w:val="14"/>
              </w:rPr>
            </w:pPr>
            <w:r>
              <w:rPr>
                <w:rFonts w:cs="Arial" w:ascii="Arial" w:hAnsi="Arial"/>
                <w:sz w:val="14"/>
                <w:szCs w:val="14"/>
              </w:rPr>
              <w:t>SECRETARÍAS DE ACUERDO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bCs/>
                <w:sz w:val="14"/>
                <w:szCs w:val="14"/>
              </w:rPr>
            </w:pPr>
            <w:r>
              <w:rPr>
                <w:rFonts w:eastAsia="Arial" w:cs="Arial" w:ascii="Arial" w:hAnsi="Arial"/>
                <w:sz w:val="14"/>
                <w:szCs w:val="14"/>
              </w:rPr>
              <w:t>III</w:t>
            </w:r>
          </w:p>
        </w:tc>
      </w:tr>
      <w:tr>
        <w:trPr/>
        <w:tc>
          <w:tcPr>
            <w:tcW w:w="6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200"/>
              <w:rPr>
                <w:rFonts w:ascii="Arial" w:hAnsi="Arial" w:eastAsia="Arial" w:cs="Arial"/>
                <w:sz w:val="14"/>
                <w:szCs w:val="14"/>
              </w:rPr>
            </w:pPr>
            <w:r>
              <w:rPr>
                <w:rFonts w:cs="Arial" w:ascii="Arial" w:hAnsi="Arial"/>
                <w:sz w:val="14"/>
                <w:szCs w:val="14"/>
              </w:rPr>
              <w:t>SECRETARÍAS DE ESTUDIO Y CUENTA</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bCs/>
                <w:sz w:val="14"/>
                <w:szCs w:val="14"/>
              </w:rPr>
            </w:pPr>
            <w:r>
              <w:rPr>
                <w:rFonts w:eastAsia="Arial" w:cs="Arial" w:ascii="Arial" w:hAnsi="Arial"/>
                <w:sz w:val="14"/>
                <w:szCs w:val="14"/>
              </w:rPr>
              <w:t>IV</w:t>
            </w:r>
          </w:p>
        </w:tc>
      </w:tr>
      <w:tr>
        <w:trPr/>
        <w:tc>
          <w:tcPr>
            <w:tcW w:w="6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200"/>
              <w:rPr>
                <w:rFonts w:ascii="Arial" w:hAnsi="Arial" w:eastAsia="Arial" w:cs="Arial"/>
                <w:sz w:val="14"/>
                <w:szCs w:val="14"/>
              </w:rPr>
            </w:pPr>
            <w:r>
              <w:rPr>
                <w:rFonts w:cs="Arial" w:ascii="Arial" w:hAnsi="Arial"/>
                <w:sz w:val="14"/>
                <w:szCs w:val="14"/>
              </w:rPr>
              <w:t>ACTUARÍA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bCs/>
                <w:sz w:val="14"/>
                <w:szCs w:val="14"/>
              </w:rPr>
            </w:pPr>
            <w:r>
              <w:rPr>
                <w:rFonts w:eastAsia="Arial" w:cs="Arial" w:ascii="Arial" w:hAnsi="Arial"/>
                <w:sz w:val="14"/>
                <w:szCs w:val="14"/>
              </w:rPr>
              <w:t>V</w:t>
            </w:r>
          </w:p>
        </w:tc>
      </w:tr>
      <w:tr>
        <w:trPr/>
        <w:tc>
          <w:tcPr>
            <w:tcW w:w="6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200"/>
              <w:rPr>
                <w:rFonts w:ascii="Arial" w:hAnsi="Arial" w:eastAsia="Arial" w:cs="Arial"/>
                <w:sz w:val="14"/>
                <w:szCs w:val="14"/>
              </w:rPr>
            </w:pPr>
            <w:r>
              <w:rPr>
                <w:rFonts w:cs="Arial" w:ascii="Arial" w:hAnsi="Arial"/>
                <w:sz w:val="14"/>
                <w:szCs w:val="14"/>
              </w:rPr>
              <w:t>ASESORÍA JURÍDICA</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bCs/>
                <w:sz w:val="14"/>
                <w:szCs w:val="14"/>
              </w:rPr>
            </w:pPr>
            <w:r>
              <w:rPr>
                <w:rFonts w:eastAsia="Arial" w:cs="Arial" w:ascii="Arial" w:hAnsi="Arial"/>
                <w:sz w:val="14"/>
                <w:szCs w:val="14"/>
              </w:rPr>
              <w:t>VI</w:t>
            </w:r>
          </w:p>
        </w:tc>
      </w:tr>
      <w:tr>
        <w:trPr/>
        <w:tc>
          <w:tcPr>
            <w:tcW w:w="6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200"/>
              <w:rPr>
                <w:rFonts w:ascii="Arial" w:hAnsi="Arial" w:eastAsia="Arial" w:cs="Arial"/>
                <w:sz w:val="14"/>
                <w:szCs w:val="14"/>
              </w:rPr>
            </w:pPr>
            <w:r>
              <w:rPr>
                <w:rFonts w:cs="Arial" w:ascii="Arial" w:hAnsi="Arial"/>
                <w:sz w:val="14"/>
                <w:szCs w:val="14"/>
              </w:rPr>
              <w:t>DEPARTAMENTO DE ADMINISTRACIÓN</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bCs/>
                <w:sz w:val="14"/>
                <w:szCs w:val="14"/>
              </w:rPr>
            </w:pPr>
            <w:r>
              <w:rPr>
                <w:rFonts w:eastAsia="Arial" w:cs="Arial" w:ascii="Arial" w:hAnsi="Arial"/>
                <w:sz w:val="14"/>
                <w:szCs w:val="14"/>
              </w:rPr>
              <w:t>VII</w:t>
            </w:r>
          </w:p>
        </w:tc>
      </w:tr>
      <w:tr>
        <w:trPr/>
        <w:tc>
          <w:tcPr>
            <w:tcW w:w="6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200"/>
              <w:rPr>
                <w:rFonts w:ascii="Arial" w:hAnsi="Arial" w:cs="Arial"/>
                <w:sz w:val="14"/>
                <w:szCs w:val="14"/>
              </w:rPr>
            </w:pPr>
            <w:r>
              <w:rPr>
                <w:rFonts w:cs="Arial" w:ascii="Arial" w:hAnsi="Arial"/>
                <w:sz w:val="14"/>
                <w:szCs w:val="14"/>
              </w:rPr>
              <w:t>ÓRGANO INTERNO DE CONTROL</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Arial" w:hAnsi="Arial" w:eastAsia="Arial" w:cs="Arial"/>
                <w:bCs/>
                <w:sz w:val="14"/>
                <w:szCs w:val="14"/>
              </w:rPr>
            </w:pPr>
            <w:r>
              <w:rPr>
                <w:rFonts w:eastAsia="Arial" w:cs="Arial" w:ascii="Arial" w:hAnsi="Arial"/>
                <w:sz w:val="14"/>
                <w:szCs w:val="14"/>
              </w:rPr>
              <w:t>VIII</w:t>
            </w:r>
          </w:p>
        </w:tc>
      </w:tr>
    </w:tbl>
    <w:p>
      <w:pPr>
        <w:pStyle w:val="Normal"/>
        <w:tabs>
          <w:tab w:val="clear" w:pos="708"/>
          <w:tab w:val="left" w:pos="3579" w:leader="none"/>
          <w:tab w:val="left" w:pos="7673" w:leader="none"/>
        </w:tabs>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ARTÍCULO DÉCIMO PRIMERO.- En cumplimiento al artículo séptimo del Presupuesto de Egresos del Gobierno del Estado de Morelos, para el Ejercicio Fiscal comprendido del primero de enero al treinta y uno de diciembre del año dos mil veintiuno, queda prohibido contraer obligaciones que impliquen comprometer recursos de los subsecuentes ejercicios fiscales; así como celebrar Contratos, otorgar concesiones, permisos, licencias y autorizaciones o realizar cualquier otro acto de naturaleza análoga o adquirir obligaciones futuras, si para ello no se cuenta con la autorización del Congreso y esté debidamente justificado.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n el Tribunal de Justicia Administrativa, se exceptúan de esta disposición los casos siguientes: contratación de servicios básicos de energía eléctrica, arrendamientos de inmuebles, telefonía, internet, seguridad, seguros de vida, seguros de autos, seguro de bienes inmuebles, seguro de responsabilidad civil, gastos médicos mayores, fondo y planes de protección y de ahorro para el retiro, patrimoniales, los que se deriven de las relaciones contractuales en materia laboral, Convenios con el Instituto de Crédito para los Trabajadores al Servicio del Gobierno del Estado de Morelos y los Contratos o Convenios multianuales y la constitución de Fideicomiso que se constituya en cumplimiento artículo trigésimo octavo, segundo párrafo del Presupuesto de Egresos del Gobierno del Estado de Morelos, para el ejercicio fiscal del primero de enero al treinta y uno de diciembre de dos mil veintiun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os cuales han sido aprobados en el ejercicio del presupuesto de egresos de este Tribunal del año dos mil dieciséis, aprobado mediante Acuerdo PTJA/01/2016, publicado en el Periódico Oficial “Tierra y Libertad” del veinte de julio de dos mil dieciséis y su modificación aprobada mediante Acuerdo PTJA/02/2016, publicada en el Periódico Oficial citado en líneas anteriores. De la misma forma, las obligaciones multianuales que fueron autorizadas en la Sesión Extraordinaria número dos del Pleno del Tribunal de Justicia Administrativa del Estado de Morelos, del treinta de enero del dos mil diecisiete y la de modificación del Presupuesto de Egresos del Tribunal de Justicia Administrativa del Estado de Morelos, correspondiente al ejercicio fiscal del primero de enero al treinta y uno de diciembre del dos mil diecisiete, aprobado en la Sesión de Pleno del Tribunal de fecha trece de junio del dos mil diecisiete, mismas que fueron informadas al Poder Ejecutivo y al Congreso del Estado de Morelos, mediante las cuentas públicas trimestrales, semestrales, consolidadas y anuales, correspondientes al dos mil dieciséis, dos mil diecisiete, dos mil dieciocho, dos mil diecinueve y dos mil veinte.</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DÉCIMO SEGUNDO.- El Tribunal de Justicia Administrativa, en el ejercicio del gasto, en el ámbito de sus respectivas competencias, deberá:</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1.- Vigilar que las erogaciones correspondientes a gasto se apeguen al presupuesto aprobado, y</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2.- Los Magistrados del Tribunal de Justicia Administrativa, en el ámbito de sus respectivas competencias, establecerán y ejercerán un estricto control presupuestal bajo las siguientes medidas de racionalidad, austeridad y disciplina presupuestal y por unidad de costo, las cuales son de carácter general y obligatoria para todos los servidores públicos del Tribunal de Justicia Administrativa, medidas que en ningún momento implicarán afectar el cumplimiento cabal de los objetivos y metas establecidas en el presente Acuerdo, las cuales redundarán en mejores beneficios para el patrimonio del Tribunal, permitiendo el incremento de la aplicación del gasto que redunden en el beneficio de la impartición de Justicia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DÉCIMO TERCERO.- La adquisición de bienes muebles e intangibles que realice el Tribunal de Justicia Administrativa, serán ejecutadas por el Magistrado Presidente del Tribunal de Justicia Administrativa, por medio de la Jefa de Departamento de Administración, de conformidad con las disposiciones jurídicas y administrativas establecidas, previa aprobación del Comité de Adquisiciones, Arrendamientos, Servicios y Ejecución del Gasto Público y de la aplicación del Fondo Auxiliar del Tribunal de Justicias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Una vez aprobado el Presupuesto de Egresos, para el ejercicio del gasto, sólo podrán comprometer recursos con cargo al presupuesto autorizado, contando previamente con la suficiencia presupuestaria, de conformidad con lo dispuesto en el artículo 13 de la Ley de Disciplina Financiera de las Entidades Federativas y los Municipi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s operaciones de adquisiciones, arrendamientos y contratación de servicios que realice el Tribunal de Justicia Administrativa del Estado de Morelos, se realizarán con estricto apego a las disposiciones jurídicas aplicables, en cumplimiento al artículo cuadragésimo segundo del Presupuesto de Egresos del Gobierno del Estado de Morelos, para el ejercicio fiscal comprendido del primero de enero al treinta y uno de diciembre del año dos mil veintiuno en el presente ejercicio fiscal, debiendo garantizar las adquisiciones consolidadas para optimizar las erogaciones del Tribunal de Justicia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100"/>
        <w:gridCol w:w="1927"/>
        <w:gridCol w:w="1724"/>
        <w:gridCol w:w="3087"/>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cs="Arial" w:ascii="Arial" w:hAnsi="Arial"/>
                <w:sz w:val="14"/>
                <w:szCs w:val="14"/>
              </w:rPr>
              <w:t>PROCEDIMIENTO DE ADJUDICACIÓN</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cs="Arial" w:ascii="Arial" w:hAnsi="Arial"/>
                <w:sz w:val="14"/>
                <w:szCs w:val="14"/>
              </w:rPr>
              <w:t>MONTOS MÍNIMOS POR CADA OPERACIÓN DE ADQUISICIÓ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cs="Arial" w:ascii="Arial" w:hAnsi="Arial"/>
                <w:sz w:val="14"/>
                <w:szCs w:val="14"/>
              </w:rPr>
              <w:t>MONTOS MÁXIMOS POR CADA OPERACIÓN DE ADQUISICIÓN</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rPr>
            </w:pPr>
            <w:r>
              <w:rPr>
                <w:rFonts w:cs="Arial" w:ascii="Arial" w:hAnsi="Arial"/>
                <w:sz w:val="14"/>
                <w:szCs w:val="14"/>
              </w:rPr>
              <w:t>RESPONSABLE DE LLEVAR A CABO EL PROCEDIMIENTO</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eastAsia="Arial" w:cs="Arial"/>
                <w:sz w:val="14"/>
                <w:szCs w:val="14"/>
              </w:rPr>
            </w:pPr>
            <w:r>
              <w:rPr>
                <w:rFonts w:cs="Arial" w:ascii="Arial" w:hAnsi="Arial"/>
                <w:sz w:val="14"/>
                <w:szCs w:val="14"/>
              </w:rPr>
              <w:t>Adjudicación direc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eastAsia="Arial" w:cs="Arial" w:ascii="Arial" w:hAnsi="Arial"/>
                <w:sz w:val="14"/>
                <w:szCs w:val="14"/>
              </w:rPr>
              <w:t>250 UMA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eastAsia="Arial" w:cs="Arial" w:ascii="Arial" w:hAnsi="Arial"/>
                <w:sz w:val="14"/>
                <w:szCs w:val="14"/>
              </w:rPr>
              <w:t>5,000 UMA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ascii="Arial" w:hAnsi="Arial" w:eastAsia="Arial" w:cs="Arial"/>
                <w:sz w:val="14"/>
                <w:szCs w:val="14"/>
              </w:rPr>
            </w:pPr>
            <w:r>
              <w:rPr>
                <w:rFonts w:eastAsia="Arial" w:cs="Arial" w:ascii="Arial" w:hAnsi="Arial"/>
                <w:sz w:val="14"/>
                <w:szCs w:val="14"/>
              </w:rPr>
              <w:t xml:space="preserve">Secretaría Técnica del </w:t>
            </w:r>
            <w:r>
              <w:rPr>
                <w:rFonts w:cs="Arial" w:ascii="Arial" w:hAnsi="Arial"/>
                <w:sz w:val="14"/>
                <w:szCs w:val="14"/>
              </w:rPr>
              <w:t>Comité de Adquisiciones, Arrendamientos, Servicios y Ejecución del Gasto Público y de la aplicación del Fondo Auxiliar del Tribunal de Justicia Administrativa del Estado de Morelos.</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eastAsia="Arial" w:cs="Arial"/>
                <w:sz w:val="14"/>
                <w:szCs w:val="14"/>
              </w:rPr>
            </w:pPr>
            <w:r>
              <w:rPr>
                <w:rFonts w:cs="Arial" w:ascii="Arial" w:hAnsi="Arial"/>
                <w:sz w:val="14"/>
                <w:szCs w:val="14"/>
              </w:rPr>
              <w:t>Invitación a cuando menos tres person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eastAsia="Arial" w:cs="Arial" w:ascii="Arial" w:hAnsi="Arial"/>
                <w:sz w:val="14"/>
                <w:szCs w:val="14"/>
              </w:rPr>
              <w:t>5,001 UMA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eastAsia="Arial" w:cs="Arial" w:ascii="Arial" w:hAnsi="Arial"/>
                <w:sz w:val="14"/>
                <w:szCs w:val="14"/>
              </w:rPr>
              <w:t>10,000 UMA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ascii="Arial" w:hAnsi="Arial" w:cs="Arial"/>
                <w:bCs/>
                <w:sz w:val="14"/>
                <w:szCs w:val="14"/>
              </w:rPr>
            </w:pPr>
            <w:r>
              <w:rPr>
                <w:rFonts w:cs="Arial" w:ascii="Arial" w:hAnsi="Arial"/>
                <w:sz w:val="14"/>
                <w:szCs w:val="14"/>
              </w:rPr>
              <w:t>Comité de Adquisiciones, Arrendamientos, Servicios y Ejecución del Gasto Público y de la aplicación del Fondo Auxiliar del Tribunal de Justicia Administrativa del Estado de Morelos.</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eastAsia="Arial" w:cs="Arial"/>
                <w:sz w:val="14"/>
                <w:szCs w:val="14"/>
              </w:rPr>
            </w:pPr>
            <w:r>
              <w:rPr>
                <w:rFonts w:cs="Arial" w:ascii="Arial" w:hAnsi="Arial"/>
                <w:sz w:val="14"/>
                <w:szCs w:val="14"/>
              </w:rPr>
              <w:t>Licitación Pública Nacional o Internaciona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eastAsia="Arial" w:cs="Arial" w:ascii="Arial" w:hAnsi="Arial"/>
                <w:sz w:val="14"/>
                <w:szCs w:val="14"/>
              </w:rPr>
              <w:t>10,001 UMA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eastAsia="Arial" w:cs="Arial" w:ascii="Arial" w:hAnsi="Arial"/>
                <w:sz w:val="14"/>
                <w:szCs w:val="14"/>
              </w:rPr>
              <w:t>Sin límite máximo</w:t>
            </w:r>
          </w:p>
        </w:tc>
        <w:tc>
          <w:tcPr>
            <w:tcW w:w="30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jc w:val="both"/>
              <w:rPr>
                <w:rFonts w:ascii="Arial" w:hAnsi="Arial" w:eastAsia="Arial" w:cs="Arial"/>
                <w:sz w:val="14"/>
                <w:szCs w:val="14"/>
              </w:rPr>
            </w:pPr>
            <w:r>
              <w:rPr>
                <w:rFonts w:cs="Arial" w:ascii="Arial" w:hAnsi="Arial"/>
                <w:sz w:val="14"/>
                <w:szCs w:val="14"/>
              </w:rPr>
              <w:t>Comité de Adquisiciones, Arrendamientos, Servicios y Ejecución del Gasto Público y de la aplicación del Fondo Auxiliar del Tribunal de Justicia Administrativa del Estado de Morelos.</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eastAsia="Arial" w:cs="Arial"/>
                <w:sz w:val="14"/>
                <w:szCs w:val="14"/>
              </w:rPr>
            </w:pPr>
            <w:r>
              <w:rPr>
                <w:rFonts w:cs="Arial" w:ascii="Arial" w:hAnsi="Arial"/>
                <w:sz w:val="14"/>
                <w:szCs w:val="14"/>
              </w:rPr>
              <w:t>Excepciones a la Licitación Pública o del procedimiento de invitación a cuando menos tres persona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eastAsia="Arial" w:cs="Arial" w:ascii="Arial" w:hAnsi="Arial"/>
                <w:sz w:val="14"/>
                <w:szCs w:val="14"/>
              </w:rPr>
              <w:t>Sin límite mínim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eastAsia="Arial" w:cs="Arial"/>
                <w:sz w:val="14"/>
                <w:szCs w:val="14"/>
              </w:rPr>
            </w:pPr>
            <w:r>
              <w:rPr>
                <w:rFonts w:eastAsia="Arial" w:cs="Arial" w:ascii="Arial" w:hAnsi="Arial"/>
                <w:sz w:val="14"/>
                <w:szCs w:val="14"/>
              </w:rPr>
              <w:t>Sin límite máximo</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ascii="Arial" w:hAnsi="Arial" w:eastAsia="Arial" w:cs="Arial"/>
                <w:sz w:val="14"/>
                <w:szCs w:val="14"/>
              </w:rPr>
            </w:pPr>
            <w:r>
              <w:rPr>
                <w:rFonts w:cs="Arial" w:ascii="Arial" w:hAnsi="Arial"/>
                <w:sz w:val="14"/>
                <w:szCs w:val="14"/>
              </w:rPr>
              <w:t>Comité de Adquisiciones, Arrendamientos, Servicios y Ejecución del Gasto Público y de la aplicación del Fondo Auxiliar del Tribunal de Justicia Administrativa del Estado de Morelos.</w:t>
            </w:r>
          </w:p>
        </w:tc>
      </w:tr>
    </w:tbl>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os montos antes establecidos, deberán considerarse sin incluir el importe del Impuesto al Valor Agregado. Quedará a cargo de los integrantes del Comité de Adquisiciones, Arrendamientos, Servicios y Ejecución del Gasto Público y de la aplicación del Fondo Auxiliar del Tribunal de Justicia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I. SERVICIOS PERSONAL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 SUELDOS Y PRESTACION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os sueldos, prestaciones del personal, deberán ajustarse estrictamente a lo previsto en los tabuladores y en las reglas para el otorgamiento de los mismos, considerando el artículo 90 de la Ley del Servicio Civil del Estado de Morelos. Las erogaciones por los conceptos antes mencionados, se realizarán de conformidad con los límites máximos expresamente autorizados en el presente Acuerd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La asignación global de servicios personales aprobada originalmente en el Presupuesto de Egresos, no podrá incrementarse durante el ejercicio fiscal, exceptuando el pago de sentencias de amparo y laborales definitivas emitidas por autoridad jurisdiccional competente y el estímulo del Impuesto Sobre Productos del Trabajo, pago por el patrón.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B) TIEMPO EXTRAORDINARI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No se autorizarán las labores en tiempo extraordinario, excepto en los casos que, por la naturaleza de las funciones, se requiera prolongar la jornada por causas plenamente justificadas; su autorización dependerá de la disponibilidad presupuestaria en la partida de gasto correspondiente, con la autorización del Pleno del Tribunal; sin embargo, cuando éste se otorgue, no es procedente realizar el pago de alimentación adicional al pago del tiempo extraordinario, debiéndose verificar con el checador correspondiente.</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C) PLAZAS VACANTES Y DE NUEVA CREACIÓN</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Para el ejercicio fiscal comprendido del primero de enero al treinta y uno de diciembre del año dos mil veintiuno, la estructura dentro del Tribunal, únicamente contemplará la creación de las nuevas plazas que con motivo de la publicación de la Ley Orgánica de este Tribunal; así como lo dispuesto en la disposición transitoria Décima Segunda, del Decreto Número Dos Mil Ciento Noventa y Tres, por el que se expide la Ley de Justicia Administrativa del Estado de Morelos, publicada en el Periódico Oficial “Tierra y Libertad”, número 5514, del diecinueve de julio de dos mil diecisiete; Decreto número 3430, publicado en el Periódico Oficial “Tierra y Libertad”, número 5637, del veintiséis de septiembre de dos mil dieciocho, siendo éstas la Dirección Jurídica y de Responsabilidades Administrativas, y Dirección de Supervisión y Evaluación de la Gestión Financiera, en el Órgano Interno de Control del Tribunal de Justicia Administrativa del Estado de Morelos, contempladas en el artículo 54 de la Ley Orgánica del Tribunal de Justicia Administrativa, en cumplimiento a los artículos 3, fracciones II y III y 10 de la Ley General de Responsabilidades Administrativas; por lo que a la falta de suficiencia presupuestal, no podrán ser incorporadas a la estructura dichas plazas en este ejercicio fiscal, en términos del Decreto Número Mil Ciento Cinco, por el que se aprueba el Presupuesto de Egresos del Gobierno del Estado de Morelos, para el ejercicio fiscal del primero de enero al treinta y uno de diciembre de dos mil veintiuno, publicado en el Periódico Oficial “Tierra y Libertad”, número 5899, de fecha treinta y uno de diciembre de dos mil veintiun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D) PERSONAL EVENTUAL</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 contratación de personal eventual, sólo se podrá llevar a cabo por obra y tiempo determinados, cuando se trate de servicios que no se puedan cubrir con el personal adscrito, que sea únicamente hasta el treinta y uno de diciembre de dos mil veintiuno, se justifiquen los servicios a realizar y se encuentren previstas en el presupuesto correspondiente destinado a servicios personales; debiendo limitar al máximo este tipo de contratación, aprobados por el Comité de Adquisiciones, Arrendamientos, Servicios y Ejecución del Gasto Público y de la aplicación del Fondo Auxiliar del Tribunal de Justicia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 CONTRATOS DE PRESTACIÓN DE SERVICIOS BAJO EL REGIMEN DE HONORARIOS ASIMILABLES A SALARI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 contratación de personal bajo este régimen, sólo podrá ser autorizada por el Comité de Adquisiciones, Arrendamientos, Servicios y Ejecución del Gasto Público y de la aplicación del Fondo Auxiliar del Tribunal de Justicia Administrativa del Estado de Morelos, de acuerdo con los lineamientos siguient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Tendrán el objeto de apoyar y mejorar el funcionamiento y cumplimiento de las atribuciones constitucionales, legales y normativas del Tribunal de Justicia Administrativa del Estado de Morelos, los cuales serán para atender las necesidades de auxilio temporal, en las actividades que incidan en el ámbito jurisdiccional y en el ámbito administrativ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s contrataciones de servicios profesionales bajo el régimen de honorarios asimilables a salarios se llevarán a cabo, exclusivamente, para la prestación de un servicio temporal e independiente no subordinado, por lo que no existirá ninguna relación de carácter laboral entre las personas físicas que presten sus servicios bajo este régimen y el Tribunal.</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l personal contratado por honorarios, no podrá rebasar los límites máximos expresamente autorizados en el Presupuesto de Egresos, cuya vigencia no podrá exceder del treinta y uno de diciembre del dos mil veintiuno. Asimismo, para la contratación de los mismos, sólo se efectuará siempre y cuando se encuentre previsto en el presupuesto autorizado o se cuente con suficiencia presupuestal para la contratación.</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l pago al personal de honorarios, se realizará mediante transferencia interbancaria o, en su caso, cheque nominativo, efectuándose el timbrado correspondiente; así como las retenciones en términos de la Ley de la materia.</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Derivado de la incorporación del Tribunal de Justicia Administrativa del Estado de Morelos, al Programa del Gobierno Federal Jóvenes Construyendo el Futuro, los cuales culminan su capacitación durante el presente ejercicio, es indispensable optimizar la capacitación y el conocimiento obtenidos en esta Institución, para poder fortalecer las actividades de las Salas de Instrucción; por lo cual, es necesario que se cuente con el régimen de honorarios asimilables a salarios, cubiertos, en su caso, con recursos del Fondo Auxiliar y de manera temporal, de acuerdo a la suficiencia y disponibilidad presupuestal y a las Reglas de Operación del Programa Jóvenes Construyendo el Futuro, publicadas en el Diario Oficial de la Federación, de fecha veintitrés de diciembre de dos mil veinte.</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os prestadores de servicios que contrate el Tribunal, bajo el régimen de honorarios asimilables a salarios, no estarán obligados a presentar declaración de situación patrimonial, debido a no ser servidores públicos en términos del artículo 32 de la Ley General de Responsabilidades Administrativa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s personas físicas propuestas para ser contratadas bajo el régimen de honorarios asimilables a salarios, deberán presentar a la Jefa de Departamento de Administración, la información y documentación y en el formato del Contrato que se indica en el anexo XI.</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1) CONTRATOS DE PRESTACIÓN DE SERVICI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Para la contratación de servicios relacionados con bienes muebles e inmuebles, deberán observar lo siguiente:</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os Contratos deberán formalizarse con una vigencia que no exceda al treinta y uno de diciembre de dos mil veintiuno, contar con suficiencia presupuestal para el caso correspondiente, acreditar que no existe dentro de la plantilla del Tribunal de Justicia Administrativa del Estado de Morelos, personal que pueda llevar a cabo dicha prestación, y garantizar la contratación en términos de obtención de las mejores condiciones en cuanto a precio y calidad del trabajo encomendado a favor del Tribunal. Se dará preferencia a los prestadores de servicios profesionales que residan en 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F) DE LA SEGURIDAD SOCIAL Y SUS OBLIGACIONES FISCAL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s aportaciones de seguridad social y las obligaciones fiscales que generen los pagos de las mismas, conforme a las disposiciones aplicables, deberán apegarse estrictamente a dichas normas jurídicas, según la materia, debiéndose cubrir de manera oportuna de manera total y no se debe contraer obligaciones en materia de servicios personales que impliquen compromisos en subsecuentes ejercicios fiscales; en el supuesto de que las asignaciones presupuestales sean insuficientes, se procederá en términos de los artículos 38, 39 y 40 de la Ley de Presupuesto, Contabilidad y Gasto Público del Estado de Morelos, cumpliendo al cien por ciento de la consolidación fiscal en las remuneraciones de los Servidores Públicos del Tribunal de Justicia Administrativa del Estado de Morelos, en términos del artículo cuarto del presente Acuerdo y en cumplimiento al Decreto Número Dos Mil Setecientos Cincuenta y Ocho, por el que se reformó, adicionó y derogó diversas disposiciones de la Constitución Política del Estado Libre y Soberano de Morelos, en materia de transparencia y de combate a la corrupción, en el cual se ordenó la homologación de los salarios de los servidores públicos del Tribunal de Justicia Administrativa del Estado de Morelos, con las percibidas por los trabajadores y Magistrados del Tribunal Superior de Justicia del Estado de Morelos, publicado en el Periódico Oficial “Tierra y Libertad”, número 5315, de fecha once de agosto de dos mil quince; por lo que hace a la prestación denominada aguinaldo, atendiendo a la suficiencia y disponibilidad financiera, podrán destinarse recursos suficientes del Presupuesto de Egresos de esta Entidad en la partida respectiva, efectuando el entero del Impuesto Sobre la Renta que el aguinaldo causa y con cargo al presupuesto de este Tribunal, dándose cumplimiento a dicha obligación tributaria a cargo del trabajador. Es relevante precisar, que en ningún caso y en ninguna circunstancia, debe considerarse como una percepción adicional al salario, que traiga como consecuencia un incremento en la base tributaria, pues la cantidad no retenida y entregada a las y los trabajadores, será parte de este, con la intención de que el aguinaldo se reciba intocado. Tampoco debe considerarse un incumplimiento a la obligación tributaria a cargo de las y los trabajadores, pues como ya se ha dicho, este Tribunal, con cargo a sus recursos, cubrirá a la autoridad hacendaria, el total de la deducción que por concepto de Impuesto Sobre la Renta, deba ser cubierto por la percepción de aguinaldo de fin de año; esta afirmación tiene sentido, al precisar que tales cantidades, en ningún momento serán entregadas a las y los trabajadores, si no a la autoridad hacendaria respectiva, en cumplimiento a dicha obligación, criterio que además se apoya en la Tesis de Jurisprudencia identificada bajo el rubro “IMPUESTO SOBRE PRODUCTOS DEL TRABAJO, PAGO POR EL PATRÓN DEL NO FORMA PARTE DEL SALARIO”</w:t>
      </w:r>
      <w:r>
        <w:rPr>
          <w:rStyle w:val="FootnoteCharacters"/>
          <w:rStyle w:val="FootnoteAnchor"/>
          <w:rFonts w:cs="Arial" w:ascii="Arial" w:hAnsi="Arial"/>
          <w:sz w:val="24"/>
          <w:szCs w:val="24"/>
        </w:rPr>
        <w:footnoteReference w:id="2"/>
      </w:r>
      <w:r>
        <w:rPr>
          <w:rFonts w:cs="Arial" w:ascii="Arial" w:hAnsi="Arial"/>
          <w:sz w:val="24"/>
          <w:szCs w:val="24"/>
        </w:rPr>
        <w:t xml:space="preserve">. Finalmente, es relevante precisar la valoración de la suficiencia y disponibilidad financiera con que se cuente en beneficio de las y los servidores públicos de esta Institución.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II. MATERIALES Y SUMINISTR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 ALIMENTOS Y UTENSILI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s erogaciones correspondientes a gastos de alimentación y utensilios, deberán sujetarse a criterios de austeridad y racionalidad, limitándose a los montos que sean autorizados por el Comité de Adquisiciones, Arrendamientos, Servicios y Ejecución del Gasto Público y de la aplicación del Fondo Auxiliar del Tribunal de Justicias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B) COMBUSTIBLES Y LUBRICANT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os gastos por concepto de combustibles, lubricantes y aditivos, deberán sujetarse a los siguientes criteri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 Sólo procederá el gasto tratándose de vehículos oficiales, para lo cual se deberá llevar los controles correspondientes; con la salvedad de que, con motivo de las altas cargas de trabajo, se requiera el apoyo de otros vehículos particulares, la cual será autorizada por el Magistrado Titular de la Sala;</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b).- No se aceptarán gastos fechados en días inhábiles, sábados y domingos, salvo que por la operatividad o naturaleza de la función de la Sala se justifique, los cuales deberán contar con la autorización del Magistrado Titular de la Sala o Magistrado Presidente;</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c).- Se deberá realizar el gasto mediante la compra de vales o tarjetas digitales de combustible para un mejor control de éste o gastos a comprobar, el gasto mensual en combustible, deberá atender al aumento o disminución en el precio del mismo, ajustándose éste para los montos destinados al área de Actuaría de las Salas del Tribunal, concepto que se entreguen una cantidad equivalente a litros de combustible, para poder apoyar los mecanismos de control que implemente el Magistrado Presidente o la Jefa de Departamento de Administración y la verificación de la Titular del Órgano Interno de Control;</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d).- Todas las unidades vehiculares deberán contar con sistemas de telepeaje para el pago de carreteras de cuota;</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 Además de lo anterior, se deberá observar invariablemente, los lineamientos establecidos para el manejo y uso de los vehículos del Tribunal de Justicia Administrativa, que emita el Pleno del Tribunal de Justicia Administrativa; dichos lineamientos, deberán incluir el depósito y resguardo de los vehículos oficiales que, por su operatividad, no necesiten utilizarse en días y horas inhábil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f).- Se optimizarán las notificaciones en Municipios, los Actuarios de las cinco Salas y de la Actuaría de la Secretaría General, se auxiliarán creando rutas comunes para las notificaciones foráneas, economizando así, en recursos humanos y material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g).- Se efectuará la implementación gradualmente de una central de Actuarios de las Salas de Instrucción y las Salas Especializadas, esta central permitirá mejorar los procesos de notificación, agilizarlos y permitir su monitoreo, además de proporcionar a la citada área, de las herramientas que permitan modernizar sus procesos, esta acción busca implementar un sistema de gestión que le proporcione a la central, las herramientas tecnológicas necesarias para facilitarles la ubicación de los domicilios y el trazado de una ruta más rápida, que se cuente con sistemas de posicionamiento global para dicha central, de acuerdo a la disponibilidad presupuestal.</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 anterior acción, tiene como finalidad contribuir en la reducción de gastos de combustible, agilizar las notificaciones y, por ende, eficientar la impartición de justicia.</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III. SERVICIOS GENERAL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os servidores públicos de las dependencias, deberán adoptar las medidas que sean pertinentes para reducir los gastos por concepto de servicios generales, sin detrimento de la ejecución oportuna y eficiente de los objetivos y metas a su carg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dicionalmente, habrán de implementarse de inmediato, programas específicos de ahorro de agua y energía eléctrica, telefonía y, en general, del uso y consumo de todo tipo de bienes y servicios en los siguientes términ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Fomentar una cultura de conservación y ahorro de agua entre los servidores públicos y visitantes a las instalaciones del Tribunal. Promover y difundir la aplicación de medidas efectivas de ahorro, dispositivos ahorradores, reparación de instalaciones, detección de fugas, prácticas de limpieza adecuada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Se deberán de utilizar racionalmente los servicios de agua y energía eléctrica, aplicando las siguientes disposiciones: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 Mantener cerrados y en buen estado las llaves, grifos, tanques de inodoro y lavamanos, entre otros, para evitar las fugas de agua;</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b).- Mantener apagadas las lámparas en aquellas oficinas, instalaciones o áreas con suficiente iluminación natural. En caso contrario, se deberán apagar cuando no estén siendo utilizadas, al término del horario del Tribunal; y</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c).- Apagar todos los equipos electrónicos e informáticos cuando no se estén utilizand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 GASTOS DE REPRESENTACIÓN</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Sólo podrán efectuar erogaciones de esta naturaleza los Magistrados, queda estrictamente prohibido el pago de consumos efectuados en bares o cualquier otro negocio de giro similar. Los gastos menores, de ceremonial y de orden social, deberán reducirse al mínimo indispensable. Para el caso, se atenderá a los lineamientos específicos que emita el Comité de Adquisiciones, Arrendamientos, Servicios y Ejecución del Gasto Público y de la aplicación del Fondo Auxiliar del Tribunal de Justicias Administrativa del Estado de Morelos, respecto a los mismos y su aprobación.</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B) COMUNICACIÓN SOCIAL</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No se efectuarán gastos de comunicación social, éstos únicamente podrán realizarse con la autorización, en su caso, con la validación del Comité de Adquisiciones, Arrendamientos, Servicios y Ejecución del Gasto Público y de la aplicación del Fondo Auxiliar del Tribunal de Justicias Administrativa del Estado de Morelos, para la difusión de aspectos institucionales relacionados con el cumplimiento de las políticas, objetivos y metas previstas en los objetivos correspondientes y deberán comprobarse con la documentación respectiva y, además, con un ejemplar de la publicación o impresión de que se trate, cd u otro medio electrónic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C) EQUIPO DE IMPRESIÓN Y FOTOCOPIAD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El Magistrado Presidente del Tribunal de Justicia del Estado de Morelos, celebrará Contratos y Convenios de acuerdo con el prestador de servicios que genere mejores condiciones para arrendamiento de equipo de fotocopiado, impresión o reproducción de documentos, estrictamente para atender las necesidades de operación o reposición de aquellos que se dieren de baja. Para los equipos en arrendamiento que se determinen excedentes, deberá procederse a la inmediata cancelación de su contrato. Deberá evitarse la asignación personal o específica de estos equipos y propiciar el funcionamiento o creación de Centros de Fotocopiado o Reproducción de documentos.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Para verificar el uso adecuado del servicio de fotocopiado que contrate el Tribunal de Justicia Administrativa, se contará con la intervención del Órgano Interno de Control, a fin de constatar que, en el inicio de cada mes o periodo de facturación, se inicie el conteo en ceros y se determine al final del mismo, el número de copias e impresiones utilizadas, para efecto de la facturación y pago correspondiente.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D) REPRODUCCIÓN DE DOCUMENT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l personal del Tribunal de Justicia Administrativa, deberá observar los siguientes lineamient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 Comunicar las presentes normas y promover la participación del personal, en la racionalización del uso del fotocopiado e impresión;</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b).- Las solicitudes de servicio a los Centros de Fotocopiado y Reproducción de Documentos, deberán observar las normas del sistema de control establecido y los requisitos de autorización previa del servidor público del nivel correspondiente;</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c).- Los sistemas electrónicos de conteo y control integrados a los equipos, deben activarse para asignar las claves de los servidores públicos responsables de su administración o uso. Las máquinas que no los tengan, deberán controlarse con registros de tipo manual y, en ambos casos, se emitirán informes periódicos a los Magistrados Titulares de Salas, para estadística y seguimiento, debiendo verificar los cortes mensuales la Titular del Órgano Interno de Control.</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d).- El uso del fotocopiado deberá restringirse exclusivamente a asuntos de carácter oficial, debiéndose utilizar en lo posible, las hojas de papel por ambos lados. Se prohíbe reproducir documentos de carácter personal o particular;</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e).- Se debe evitar fotocopiar publicaciones completas como libros, Periódico o Diario Oficial, debiéndose optar por la adquisición de los ejemplares indispensables, con los editores o mediante la consulta en Internet;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f).- Cuando se requiera integrar carpetas con informes voluminosos, y atendiendo a las disposiciones, se deberán enviar en forma obligatoria, a través del correo electrónico institucional, cuando las disposiciones legales lo permitan; en el caso de que se soliciten por alguna entidad, dependencia, autoridad judicial, estatal o federal copias certificadas de un expediente y el mismo exceda de quinientas fojas, se dejará a disposición el mismo, para que el solicitante proceda a cubrir el costo total del fotocopiad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g).- Las constancias, copias certificadas y copias simples que expidan las áreas del Tribunal, deberán ser cubiertas de conformidad con la reforma aprobada mediante Decreto Número Dos Mil Trescientos Cuarenta y Nueve, por el que se reformaron los artículo 108 Ter y 109 de la Ley de General de Hacienda del Estado de Morelos, publicado en el Periódico Oficial “Tierra y Libertad”, número 5565, de fecha treinta y uno de diciembre de dos mil diecisiete; para lo cual la Jefa del Departamento de Administración, remitirá los formatos de cobro que correspondan, informando al Pleno del Tribunal de Justicia Administrativa de manera mensual, el monto ingresado por dicho concepto, por cada Sala y área del Tribunal, reportando en el informe mensual, el monto recaudado por cada Sala.</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h).- Los anexos jurisdiccionales y administrativos del orden del día de las Sesiones de Pleno, como el concentrado con el resumen de asuntos jurisdiccionales, deberán enviarse por la Secretaria General mediante archivo electrónico, por medio del correo institucional, cuando menos con cuarenta y ocho horas hábiles de anticipación; y</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i).- Las comparecencias que se realicen en los expedientes judiciales o extrajudiciales ante este Tribunal, podrán ser reproducidas en copia simple o certificada previa solicitud y pago de los derechos que realicen las partes interesadas, por cada uno de los juegos que soliciten, en términos de lo que establece el artículo 108 Ter. de la Ley General de Hacienda del Estado de Morelos.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sí mismo, de conformidad a la implementación de las Políticas de Austeridad, con la finalidad de optimizar los recursos humanos, materiales y financieros de este Órgano Jurisdiccional y para agilizar la entrega de copias a los justiciables, la reproducción de las mismas a elección del peticionario, se podrá realizar por la persona física o moral que otorga el servicio de fotocopiado a este Tribunal, quien realizará el cobro directamente al solicitante, por el costo de reproducción.</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 USO DE LÍNEAS TELEFÓNICA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l personal del Tribunal de Justicia Administrativa, deberá sujetarse a las siguientes restricciones para el uso de las líneas telefónica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 Quedan prohibidas las llamadas internacionales y a celular, salvo las que realice el Magistrado Titular de la Sala, con la salvedad de que éstos autoricen las llamadas en casos urgentes o extrema necesidad y de carácter oficial y, a propuesta que formulen los Magistrados Titulares de Sala, se establecerá cuáles servidores públicos tendrán acceso al servicio telefónico de larga distancia internacional, de acuerdo a las funciones que realizan, las que deberán justificarse mediante el uso de bitácora en llamadas internacionales y de telefonía celular, debiendo realizar el reintegro correspondiente de todas aquellas llamadas injustificada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Queda prohibido a los servidores públicos, la recepción de llamadas por cobrar y utilizar los servicios de líneas de entretenimiento; en su caso, se aplicarán las sanciones de acuerdo con las normas y lineamientos aplicabl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Será obligación de la Jefa de Departamento de Administración, verificar el cumplimiento de dichas disposicion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F) SERVICIO DE TELEFONÍA CELULAR</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Se autoriza el uso de teléfonos celulares únicamente para los servidores públicos que, por motivo de sus funciones, sea indispensable que cuenten con el mismo servicio, previa autorización del Comité de Adquisiciones, Arrendamientos, Servicios y Ejecución del Gasto Público y de la aplicación del Fondo Auxiliar del Tribunal de Justicias Administrativa del Estado de Morelos; los montos máximos mensuales que pueden ejercerse, estarán determinados de acuerdo con las disposiciones que en esta materia establezca el mismo, tomando en cuenta que los excedentes serán cubiertos por el servidor público correspondiente. Teniendo un monto homologado para Magistrados y diferenciados para los otros servidores públicos.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Será obligación de la Jefa de Departamento de Administración, verificar el cumplimiento de dichas disposicion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G) SERVICIO DE INTERNET</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Se autoriza la contratación de servicio de internet para uso exclusivo de asuntos del Tribunal. Queda prohibido a los servidores públicos, utilizar el servicio de internet en páginas de entretenimiento; en su caso, se aplicarán las sanciones de acuerdo con las normas y lineamientos aplicabl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Será obligación de la Jefa de Departamento de Administración, verificar el cumplimiento de dichas disposicion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H) VIÁTICOS Y PASAJ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l pago de viáticos y pasajes se sujetará a las condiciones y tarifas establecidas en las normas emitidas para tal fin y para actividades que el personal respectivo deba efectuar para el cumplimiento de sus funciones, se deberá racionalizar el uso de los mismos; por lo cual, el Tribunal de Justicia Administrativa del Estado de Morelos, expide el formato de comprobante para justificación de gastos y erogaciones de taxis, pasajes, alimentación y gastos sin comprobantes hasta por ocho unidades de medida y actualización por unidad de costo, el cual formará parte en el anexo número IX de este Acuerd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os viáticos y pasajes por comisiones al interior de la República Mexicana y al extranjero, invariablemente serán autorizados por el Comité de Adquisiciones, Arrendamientos, Servicios y Ejecución del Gasto Público y de la aplicación del Fondo Auxiliar del Tribunal de Justicias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I) CURSOS, CONGRESOS, FOROS Y CONVENCION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l Pleno del Tribunal de Justicia, será el único facultado para autorizar la participación de los servidores públicos en cursos, congresos, foros, convenciones, capacitaciones y demás análogos en el interior de la República y en el Extranjero, siempre que se encuentren directamente orientados al cumplimiento de los objetivos e indicadores del Tribunal y cuando se cuente con los recursos presupuestales respectivos; deberán justificar previamente la necesidad de las comisiones y racionalizar al máximo el número de participantes y duración de las mismas. Al concluirlas, los servidores públicos deberán rendir el informe correspondiente, el Comité de Adquisiciones, Arrendamientos, Servicios y Ejecución del Gasto Público y de la aplicación del Fondo Auxiliar del Tribunal de Justicias Administrativa del Estado de Morelos, autorizará las erogaciones y justificación de las misma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J) REUNIONES DE TRABAJ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s reuniones de trabajo y eventos necesarios para el desarrollo de las funciones del Tribunal, se llevarán a cabo en instalaciones propias del Tribunal, salvo en los casos que, por su naturaleza, resulte más conveniente la contratación de instalaciones. De estos casos de excepción, deberá informarse al Comité de Adquisiciones, Arrendamientos, Servicios y Ejecución del Gasto Público y de la aplicación del Fondo Auxiliar del Tribunal de Justicia Administrativa del Estado de Morelos, que verificará su procedencia, con base en lo previsto en las presentes norma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IV. BIENES MUEBL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 ADQUISICIÓN DE VEHÍCULOS TERRESTR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s adquisiciones de vehículos terrestres están restringidas y sólo podrán efectuarse en los casos de sustitución de unidades siniestradas o cuando sus condiciones físicas y técnicas no resulten útiles; así como por el incremento de las necesidades en actividades operativas; para el efecto, debe contarse en la partida correspondiente, con la suficiencia presupuestaria para su adquisición, mantenimiento y conservación.</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Dichas adquisiciones, deberán considerar el cilindraje menor, salvo aquellos para cuya operación o naturaleza del servicio o trabajo a que se destinen, sea estrictamente indispensable otro tipo de vehículos; cualquier equipamiento adicional o adquisición diverso será aprobada por el Comité de Adquisiciones, Arrendamientos, Servicios y Ejecución del Gasto Público y de la aplicación del Fondo Auxiliar del Tribunal de Justicia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Para la adquisición de vehículos, deberán observarse además, las Normas Oficiales Mexicanas NOM-194-SCFI-2015 y NOM-EM-167-SEMARNAT-2016, publicadas en el Diario Oficial de la Federación con fecha nueve de mayo de dos mil dieciséis, y siete de junio de dos mil dieciséis, respectivamente, como estar en el listado de vehículos candidatos al Holograma 00, señalado en el Programa de Verificación Vehicular Obligatoria para el Primer Semestre del año dos mil veinte, publicado en la Gaceta Oficial de la Ciudad de México, número doscientos cincuenta y tres de fecha dos de enero del dos mil veinte.</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 efecto de contar con un parque vehicular en óptimas condiciones y reducir los gastos de operación y mantenimiento, obligatoriamente se deberá observar el Programa de Mantenimiento Preventivo y efectuar oportunamente las reparaciones necesarias o evaluar la depreciación del mism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Procederá la baja, venta y la enajenación de las unidades, sólo cuando los gastos de mantenimiento sean excesivos o resulte más costosa la reparación que su valor neto de reposición o los parámetros de estimación de vida útil o su depreciación. Todas aquellas reparaciones que sean dictaminadas como negligencia en la utilización del parque vehicular, deberán ser cubiertas por los usuarios y resguardante del mismo, haciéndolo del conocimiento a la Jefa de Departamento de Administración y del Pleno del Tribunal; en el caso de enajenación, tendrán derecho de preferencia en la adquisición de los vehículos, los servidores públicos resguardantes de dichas unidad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B) MOBILIARIO Y EQUIPO DE OFICINA</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l mobiliario y equipo de oficina se limitará al indispensable para efectuar las funciones del Tribunal y, en el caso de la adquisición de equipos para grabación, reproducción y video, tales como video grabadoras, cámaras, accesorios de filmación, televisores, proyectores, sólo se adquirirán a petición debidamente justificada de las Salas del Tribunal.</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Se deberá establecer un programa de mantenimiento, a fin de conservar en óptimas condiciones el mobiliario y equipo de oficina y, en su caso, proceder a dar de baja cuando resulte onerosa su reparación.</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C) EQUIPO DE CÓMPUTO, PERIFÉRICOS Y DE COMUNICACIÓN</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La Jefatura de Departamento de Administración del Tribunal, promoverá el buen uso y aprovechamiento de los recursos de tecnología de información con que cuenta el Tribunal de Justicia Administrativa con criterios de legalidad, eficiencia y austeridad presupuestal, coordinando el desarrollo e implementación de sistemas computacionales y de comunicaciones que permitan a las áreas del Tribunal, la eficaz prestación de los servicios públicos y los actos administrativos, conforme a las disposiciones jurídicas aplicable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l incumplimiento a la observancia obligatoria de dichas medidas de racionalidad, austeridad y disciplina presupuestal, derivará en responsabilidad de acuerdo con lo dispuesto en la Ley General de Responsabilidades Administrativas, sin perjuicio de cualquier otra responsabilidad en que se pudiera incurrir.</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DÉCIMO CUARTO.- En caso de existir economías del presente presupuesto, generadas con la implementación de las políticas de austeridad y optimización de recursos humanos, materiales y financieros, el Pleno autorizará el redireccionamiento de los mismos, observando en todo momento las disposiciones relativas y aplicables de la Ley de Disciplina Financiera y, en su caso, ejercerse en términos de las Condiciones Generales de Trabajo del Tribunal de Justicia Administrativa del Estado de Morelos, publicadas en el Periódico Oficial “Tierra y Libertad”, número 5593, de fecha dieciocho de abril del dos mil dieciocho, de acuerdo a los mecanismos señalados en el artículo 27, fracción XI de la Ley del Impuesto Sobre la Renta y Regla 3.3.1.19 de la Resolución de Miscelánea Fiscal dos mil dieciocho, los cuales serán efectuadas semestralmente como el estímulo del Impuesto Sobre Productos del Trabajo, pago por el Patrón, que se aplicará en los pagos de la prestación de aguinaldo devengando, incluso en los anticipos del mism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ARTÍCULO DÉCIMO QUINTO.- Dentro del presupuesto del Tribunal, se contempla una partida para los gastos que se generen para el Pleno Especializado en materia de Responsabilidades Administrativas, en términos de lo dispuesto en la Ley Orgánica del Tribunal de Justicia Administrativa del Estado de Morelos, en términos de la Acta correspondiente a la Sesión Extraordinaria número uno del Pleno Especializado en materia de Responsabilidades Administrativas del Tribunal de Justicia Administrativa del Estado de Morelos, del día diecinueve de agosto del año dos mil diecisiete, publicada en el Periódico Oficial “Tierra y Libertad”, número 5533, de fecha trece de septiembre de dos mil diecisiete.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DÉCIMO SEXTO.- El pago a jubilados se realizará de manera mensual mediante transferencia interbancaria, efectuándose el timbrado correspondiente; así como las retenciones en términos de la Ley de la materia, teniendo como único requisito, la presentación semestral de la constancia de supervivencia ante la Jefatura del Departamento de Administración del Tribunal.</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DÉCIMO SÉPTIMO.- El ejercicio y control del gasto público del Tribunal de Justicia Administrativa del Estado de Morelos, para el ejercicio fiscal dos mil veintiuno, así como la contabilidad y la presentación de la información financiera correspondiente, se realizará conforme a lo establecido en la Ley General de Contabilidad Gubernamental, la Ley de Disciplina Financiera de las Entidades Federativas y los Municipios, la Ley de Presupuesto, Contabilidad y Gasto Público del Estado de Morelos, y en las disposiciones que en dichas Leyes, estén establecidas en otros ordenamientos legales y en este Presupuesto de Egres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DÉCIMO OCTAVO.- El Presidente del Tribunal de Justicia Administrativa del Estado de Morelos, remitirá para la publicación en el Periódico Oficial “Tierra y Libertad“, el Informe de avance de gestión financiera y la cuenta pública anual del Tribunal de Justicia Administrativa, como un informe trimestral de los ingresos propios que genere el Fondo Auxiliar del Tribunal de Justicia Administrativa del Estado de Morelos y de su aplicación en el Gasto Público Estatal, una vez aprobadas por el Pleno del Tribunal y después de que sean remitidas al Congreso del Estado; de conformidad con el artículo 43 de la Ley Orgánica del Tribunal de Justicia Administrativa del Estado de Morelos y artículo octavo del Presupuesto de Egresos del Gobierno del Estado de Morelos, para el ejercicio fiscal del primero de enero al treinta y uno de diciembre de dos mil veintiun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DÉCIMO NOVENO.- La Jefa del Departamento de Administración del Tribunal de Justicia, en cumplimiento al artículo 40, fracción X de la Ley Orgánica del Tribunal de Justicia Administrativa del Estado de Morelos, presentará fianza de fidelidad por un monto equivalente a cinco mil Unidades de Medida y Actualización (UMA), los gastos de expedición de la misma, como el seguro de responsabilidad civil para el Magistrado Presidente, serán cubiertas por el Tribunal de Justicia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ARTÍCULO VIGÉSIMO.- Se autoriza al Magistrado Presidente del Tribunal de Justicia Administrativa, a efectuar los procesos para la baja y/o enajenación de bienes muebles propiedad del Tribunal. Durante este proceso, se contará con el acompañamiento del Órgano Interno de Control, desde la formulación hasta la ejecución del mismo.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Los recursos obtenidos por la venta de los bienes muebles, formarán parte del Fondo Auxiliar del Tribunal, debiendo informar en su oportunidad al Pleno, el monto obtenido por la enajenación. Lo anterior, en términos del artículo cuarto de la Ley de Ingresos del Gobierno del Estado de Morelos, correspondiente al ejercicio fiscal del primero de enero al treinta y uno de diciembre de dos mil veintiuno.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ARTÍCULO VIGÉSIMO PRIMERO.- Derivado que no fue asignado el presupuesto para la adquisición del software para la implementación del expediente electrónico previsto en el artículo 128 de la Ley de Justicia Administrativa del Estado de Morelos; por lo anterior, no cuenta con las condiciones y se encuentra impedido de dar debido cumplimiento a la disposición décima primera de la Ley de Justicia Administrativa del Estado de Morelos, publicada el día diecinueve de julio de dos mil diecisiete; por lo cual, la misma no podrá iniciar su operatividad en este año dos mil veintiuno, lo anterior toda vez que no fue asignado al presupuesto de este Órgano Jurisdiccional, el recurso para la implementación de dicho medio electrónico.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VIGÉSIMO SEGUNDO.- Se autoriza al Magistrado Presidente del Tribunal de Justicia Administrativa, a efectuar la constitución de Fideicomiso o el instrumento financiero que mejor convenga, por haber del retiro para los Magistrados que se encuentren en dicha hipótesis, en cumplimiento al artículo Trigésimo Octavo, segundo párrafo del Presupuesto de Egresos del Gobierno del Estado de Morelos, para el ejercicio fiscal del primero de enero al treinta y uno de diciembre de dos mil veintiuno, informando en la Cuenta Pública correspondiente, la constitución del mismo y la aportación inicial como el fiduciario designad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VIGÉSIMO TERCERO.- La Jefa de Departamento de Administración deberá de presentar un informe ejecutivo mensual, que contendrá las erogaciones efectuadas en el mes, con la información de los cheques emitidos, transferencias efectuadas y los pagos generados, señalando erogación por cada unidad de costo del Tribunal.</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VIGÉSIMO CUARTO.- La Secretaria General, así como las Secretaria de Acuerdos de las Salas de Instrucción y Especializadas, deberán remitir a la Jefa de Departamento de Administración un informe mensual, que contendrá los ingresos generados por copias simples y certificadas; así como las multas impuestas remitidas a la Secretaría de Hacienda, así como las impuestas en términos del último párrafo artículo 11 de la Ley de Justicia Administrativa del Estado de Morelos, en el formato, el cual formará parte en el anexo número XII de este Acuerd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VIGÉSIMO QUINTO.- Se autoriza al Magistrado Presidente del Tribunal de Justicia Administrativa, a suscribir los Contratos de Arrendamientos de las instalaciones que ocupa el Tribunal de Justicia Administrativa, Contratos que deberán publicarse en la página oficial del Tribunal de Justicia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ARTÍCULO VIGÉSIMO SEXTO.- El monto de las multas impuestas que se hagan efectivas en términos del último párrafo artículo 11 de la Ley de Justicia Administrativa del Estado de Morelos, se destinará un treinta por ciento directamente al gasto de las Salas de Instrucción o de las Salas Especializadas que hayan impuesto las multas, para los gastos operativos de las mismas. Los Magistrados ejecutarán las erogaciones con la aprobación del Comité de Adquisiciones, Arrendamientos, Servicios y Ejecución del Gasto Público y de la aplicación del Fondo Auxiliar del Tribunal de Justicias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3579" w:leader="none"/>
          <w:tab w:val="left" w:pos="7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Acuerdo entrará en vigor el día de su aprobación por el Pleno del Tribunal de Justicia Administrativa del Estado de Morelos y con efectos al día primero de enero de dos mil veintiun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Publíquese el presente Acuerdo en el Periódico Oficial “Tierra y Libertad”, órgano de difusión del Gobierno del Estado de Morelos, de conformidad con lo dispuesto en el artículo 18, apartado A), fracción XIII de la Ley Orgánica del Tribunal de Justicia Administrativa del Estado de Morelos.</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Comuníquese al Titular del Poder Ejecutivo, al Congreso del Estado, a la Entidad Superior de Auditoría y Fiscalización del Congreso del Estado y a la Secretaría de Hacienda del Poder Ejecutivo del Estado de Morelos, el presente Acuerdo de presupuesto.</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Los indicadores estratégicos y de gestión del Tribunal de Justicia Administrativa del Estado de Morelos, para el ejercicio presupuestal del año dos mil veintiuno, deberán presentarse a partir del informe mensual que corresponde al mes de enero de dos mil veintiuno, debiendo adjuntarlos al informe que se rinde al Pleno mensualmente.</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El Pleno del Tribunal, a través de la Secretaría General y del Departamento de Administración, establecerá el sistema informático que se implementará para la emisión y archivo de las constancias de inhabilitación en línea.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 xml:space="preserve">El Magistrado Presidente, contratará con la Institución Bancaria que se adecue al mejor funcionamiento del servicio.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b/>
          <w:sz w:val="24"/>
          <w:szCs w:val="24"/>
        </w:rPr>
        <w:t>SEXTO.</w:t>
      </w:r>
      <w:r>
        <w:rPr>
          <w:rFonts w:cs="Arial" w:ascii="Arial" w:hAnsi="Arial"/>
          <w:sz w:val="24"/>
          <w:szCs w:val="24"/>
        </w:rPr>
        <w:t xml:space="preserve"> Se instruye al Magistrado Presidente que efectué el requerimiento correspondiente, a fin de solicitar la ampliación presupuestal, en términos del artículo vigésimo noveno en su segundo párrafo del Decreto Número Mil Ciento Cinco, por el que se aprueba el Presupuesto de Egresos del Gobierno del Estado de Morelos, para el ejercicio fiscal del primero de enero al treinta y uno de diciembre de dos mil veintiuno, publicado en el Periódico Oficial “Tierra y Libertad”, número 5899, de fecha treinta y uno de diciembre de dos mil veintiuno y pedir la diferencia faltante por la cantidad de $313,169.99 (TRESCIENTOS TRECE MIL CIENTO SESENTA Y NUEVE PESOS 99/100 M.N.), a fin de poder dar debido cumplimiento al amparo número 1011/2018 promovido por Orlando Aguilar Lozano y al Acuerdo de fecha veintisiete de mayo de dos mil diecinueve, emitido por el Juzgado Octavo de Distrito en el Estado de Morelos. </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t>En la Sesión Extraordinaria número dos de fecha once de enero del año dos mil veintiuno, por unanimidad de votos lo acordaron y firmaron los integrantes del Pleno del Tribunal de Justicia Administrativa del Estado de Morelos, Magistrado Presidente y Titular de la Quinta Sala Especializada en Responsabilidades Administrativas JOAQUÍN ROQUE GONZÁLEZ CEREZO; MARTÍN JASSO DÍAZ, Magistrado Titular de la Primera Sala de Instrucción; GUILLERMO ARROYO CRUZ, Magistrado Titular de la Segunda Sala de Instrucción; HILDA MENDOZA CAPETILLO, Secretaria habilitada en funciones de Magistrada de la Tercera Sala de Instrucción; MANUEL GARCÍA QUINTANAR, Magistrado Titular de la Cuarta Sala Especializada en Responsabilidades Administrativas; ante ANABEL SALGADO CAPISTRÁN, Secretaria General de Acuerdos, quien autoriza y da fe.</w:t>
      </w:r>
    </w:p>
    <w:p>
      <w:pPr>
        <w:pStyle w:val="Normal"/>
        <w:tabs>
          <w:tab w:val="clear" w:pos="708"/>
          <w:tab w:val="left" w:pos="3579" w:leader="none"/>
          <w:tab w:val="left" w:pos="767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El Pleno del Tribunal</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Joaquín Roque González Cerezo</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Magistrado Titular de la Quinta Sala Especializada</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en Responsabilidades Administrativas</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Martín Jasso Díaz</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Magistrado Titular de la Primera Sala</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de Instrucción</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Guillermo Arroyo Cruz</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Magistrado Titular de la Segunda Sala</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de Instrucción</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Hilda Mendoza Capetillo</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Secretaria habilitada en funciones de</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Magistrada de la Tercera Sala</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de Instrucción</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Manuel García Quintanar</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Magistrado Titular de la Cuarta Sala Especializada</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en Responsabilidades Administrativas</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Anabel Salgado Capistrán</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Secretaria General de Acuerdos</w:t>
      </w:r>
    </w:p>
    <w:p>
      <w:pPr>
        <w:pStyle w:val="Normal"/>
        <w:tabs>
          <w:tab w:val="clear" w:pos="708"/>
          <w:tab w:val="left" w:pos="3579" w:leader="none"/>
          <w:tab w:val="left" w:pos="7673" w:leader="none"/>
        </w:tabs>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left" w:pos="3579" w:leader="none"/>
          <w:tab w:val="left" w:pos="767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579" w:leader="none"/>
        </w:tabs>
        <w:spacing w:before="0" w:after="200"/>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9">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07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07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222222"/>
          <w:sz w:val="14"/>
          <w:szCs w:val="14"/>
          <w:lang w:eastAsia="es-MX"/>
        </w:rPr>
        <w:t>Tesis: 4a./J. 17/93, Gaceta del Semanario Judicial de la Federación, Núm. 65, mayo de 1993, Pag. 17, Octava Época, Cuarta Sala, Jurisprudencia(Labo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3">
              <wp:simplePos x="0" y="0"/>
              <wp:positionH relativeFrom="column">
                <wp:posOffset>268605</wp:posOffset>
              </wp:positionH>
              <wp:positionV relativeFrom="paragraph">
                <wp:posOffset>-52705</wp:posOffset>
              </wp:positionV>
              <wp:extent cx="6052185" cy="37147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7147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PTJA/02/2021 por el cual se aprueba el Presupuesto de Egresos del Tribunal de Justicia Administrativa del Estado de Morelos, del año dos mil veintiuno</w:t>
                          </w:r>
                        </w:p>
                      </w:txbxContent>
                    </wps:txbx>
                    <wps:bodyPr anchor="t" lIns="92075" tIns="46355" rIns="92075" bIns="46355">
                      <a:noAutofit/>
                    </wps:bodyPr>
                  </wps:wsp>
                </a:graphicData>
              </a:graphic>
            </wp:anchor>
          </w:drawing>
        </mc:Choice>
        <mc:Fallback>
          <w:pict>
            <v:rect fillcolor="#FFFFFF" style="position:absolute;rotation:-0;width:476.55pt;height:29.25pt;mso-wrap-distance-left:9.05pt;mso-wrap-distance-right:9.05pt;mso-wrap-distance-top:0pt;mso-wrap-distance-bottom:0pt;margin-top:-4.15pt;mso-position-vertical-relative:text;margin-left:21.1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PTJA/02/2021 por el cual se aprueba el Presupuesto de Egresos del Tribunal de Justicia Administrativa del Estado de Morelos, del año dos mil veintiuno</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9">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7">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61950</wp:posOffset>
              </wp:positionH>
              <wp:positionV relativeFrom="paragraph">
                <wp:posOffset>-42545</wp:posOffset>
              </wp:positionV>
              <wp:extent cx="6052185" cy="37147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7147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PTJA/02/2021 por el cual se aprueba el Presupuesto de Egresos del Tribunal de Justicia Administrativa del Estado de Morelos, del año dos mil veintiuno</w:t>
                          </w:r>
                        </w:p>
                      </w:txbxContent>
                    </wps:txbx>
                    <wps:bodyPr anchor="t" lIns="92075" tIns="46355" rIns="92075" bIns="46355">
                      <a:noAutofit/>
                    </wps:bodyPr>
                  </wps:wsp>
                </a:graphicData>
              </a:graphic>
            </wp:anchor>
          </w:drawing>
        </mc:Choice>
        <mc:Fallback>
          <w:pict>
            <v:rect fillcolor="#FFFFFF" style="position:absolute;rotation:-0;width:476.55pt;height:29.25pt;mso-wrap-distance-left:9.05pt;mso-wrap-distance-right:9.05pt;mso-wrap-distance-top:0pt;mso-wrap-distance-bottom:0pt;margin-top:-3.3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PTJA/02/2021 por el cual se aprueba el Presupuesto de Egresos del Tribunal de Justicia Administrativa del Estado de Morelos, del año dos mil veintiun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15">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ableParagraph">
    <w:name w:val="Table Paragraph"/>
    <w:basedOn w:val="Normal"/>
    <w:qFormat/>
    <w:pPr>
      <w:widowControl w:val="false"/>
      <w:autoSpaceDE w:val="false"/>
      <w:spacing w:lineRule="auto" w:line="240" w:before="3" w:after="0"/>
      <w:ind w:left="107" w:hanging="0"/>
    </w:pPr>
    <w:rPr>
      <w:rFonts w:ascii="Arial" w:hAnsi="Arial" w:eastAsia="Arial" w:cs="Arial"/>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4.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9:07:00Z</dcterms:created>
  <dc:creator>user</dc:creator>
  <dc:description/>
  <dc:language>en-US</dc:language>
  <cp:lastModifiedBy>Omar</cp:lastModifiedBy>
  <cp:lastPrinted>2021-02-09T16:22:00Z</cp:lastPrinted>
  <dcterms:modified xsi:type="dcterms:W3CDTF">2021-02-09T22:22:00Z</dcterms:modified>
  <cp:revision>3</cp:revision>
  <dc:subject/>
  <dc:title/>
</cp:coreProperties>
</file>