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ACUERDO PARLAMENTARIO POR EL QUE SE RECONFORMA LA COMISIÓN DE HACIENDA, PRESUPUESTO Y CUENTA PÚBLICA</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36">
                <wp:simplePos x="0" y="0"/>
                <wp:positionH relativeFrom="column">
                  <wp:posOffset>-708025</wp:posOffset>
                </wp:positionH>
                <wp:positionV relativeFrom="paragraph">
                  <wp:posOffset>12192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9.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sesión ordinaria de pleno iniciada el día 28 de junio, continuada el día 5 de julio y concluida el día 6 de julio del 2021, las diputadas y diputados integrantes de la Junta Política y de Gobierno de la LIV Legislatura del Congreso del Estado de Morelos, presentaron ante el pleno, punto de Acuerdo Parlamentario por el que se reconforma la Comisión de Hacienda, Presupuesto y Cuenta Pública, bajo l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ONSIDERA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Junta Política y de Gobierno, es el ente colegiado en el cual convergen todas las fuerzas políticas del Congreso del Estado, el cual se conforma con los grupos y las fracciones parlamentar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 relación a sus atribuciones legales, está la de proponer al pleno legislativo la conformación de las comisiones ordinarias y especiales, las cuales debe reflejar la pluralidad del Congres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i bien es cierto que estamos a vísperas de que la actual legislatura clausure los trabajos de su mandato constitucional, lo cierto es que se dio cuenta en fechas recientes con un escrito mediante que exponía que el diputado José Luis Galindo Cortez, presentaba su renuncia al cargo de vocal de la Comisión de Hacienda, Presupuesto y Cuenta Pública; petición que debe ser atendida y considerada por este órgano político y puesto a la consideración del pleno legislativo con el propósito de atender y resolver esa ac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No obstante, lo antes expuesto es de suma importancia exponer que a la presente fecha jamás se ratificó dicha renuncia para que este órgano político pudiera formalizar su sustitución del cargo de vocal de la Comisión de Hacienda, Presupuesto y Cuenta Pública, que el pleno le confirió en el mes de noviembre del año 2020, por consiguiente, en la actual reconformación se considera nuevamente al diputado José Luis Galindo Cortez con el cargo que venía desempeñando en la mism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otra parte, es importante establecer en este documento el hecho de que el día 21 de junio de este año, el diputado Héctor Javier García Chávez, fue designado coordinador del Grupo Parlamentario Morena, por lo que asumió las funciones de presidente de la Junta Política y de Gobierno, situación que fue ratificada por las diputadas y diputados en la sesión ordinaria del día antes mencionado en este párraf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hora bien, con el propósito de poder realizar un trabajo más eficiente al frente del órgano político del Poder Legislativo, los que suscribimos este instrumento consideramos y proponemos la creación de una nueva secretaría perteneciente a la multicitada comisión, por lo que se designa a la diputada Keila Celene Figueroa Evaristo, con el carácter de secretaria de la Comisión de Hacienda, Presupuesto y Cuenta 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imismo, y con el propósito de establecer nuevas directrices en los trabajos de la multicitada comisión legislativa, se propone a esta H. Soberanía que la diputada Maricela Jiménez Armendáriz, sustituya a la diputada Ariadna Barrera Vázquez, de la responsabilidad de los trabajos de la Presidencia de la Comisión de Hacienda, Presupuesto y Cuenta Pública del Congres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riormente expuesto, esta LIV Legislatura aprueba el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ACUERDO PARLAMENTARIO POR EL QUE SE RECONFORMA LA COMISIÓN DE HACIENDA, PRESUPUESTO Y CUENTA PÚBLIC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ÚNICO.-</w:t>
      </w:r>
      <w:r>
        <w:rPr>
          <w:rFonts w:cs="Arial" w:ascii="Arial" w:hAnsi="Arial"/>
          <w:sz w:val="24"/>
          <w:szCs w:val="24"/>
          <w:lang w:val="es-ES"/>
        </w:rPr>
        <w:t xml:space="preserve"> Se reconforma la Comisión de Hacienda, Presupuesto y Cuenta Pública para quedar de la siguiente form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OMISIÓN DE HACIEND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RESUPUESTO Y CUENTA PÚBL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8897" w:type="dxa"/>
        <w:jc w:val="left"/>
        <w:tblInd w:w="-113" w:type="dxa"/>
        <w:tblLayout w:type="fixed"/>
        <w:tblCellMar>
          <w:top w:w="0" w:type="dxa"/>
          <w:left w:w="108" w:type="dxa"/>
          <w:bottom w:w="0" w:type="dxa"/>
          <w:right w:w="108" w:type="dxa"/>
        </w:tblCellMar>
      </w:tblPr>
      <w:tblGrid>
        <w:gridCol w:w="2093"/>
        <w:gridCol w:w="4678"/>
        <w:gridCol w:w="212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PRESIDEN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MARICELA JIMÉNEZ ARMENDÁRI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M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SECRETARI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ANDRÉS DUQUE TINO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SECRETAR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DALILA MORALES SANDOV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A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 xml:space="preserve">SECRETARIO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HÉCTOR JAVIER GARCÍA CHÁVE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MOREN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SECRETAR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KEILA CELENE FIGUEROA EVARIS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MOREN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TANIA VALENTINA RODRÍGUEZ RUÍ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MARCOS ZAPOTITLA BECE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SIN PARTID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ROSALINDA RODRÍGUEZ TINO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R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BLANCA NIEVES SÁNCHEZ ARA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ANA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ALEJANDRA FLORES ESPINO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MOREN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CRISTINA XOCHIQUETZAL SÁNCHEZ AYA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H</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JOSÉ LUIS GALINDO CORTE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ROSALINA MAZARI ESP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R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ALFONSO DE JESÚS SOTELO MARTÍNE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VOC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ERIKA GARCÍA ZARAGO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ES</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RANSITORI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PRIMERO.-</w:t>
      </w:r>
      <w:r>
        <w:rPr>
          <w:rFonts w:cs="Arial" w:ascii="Arial" w:hAnsi="Arial"/>
          <w:sz w:val="24"/>
          <w:szCs w:val="24"/>
          <w:lang w:val="es-ES"/>
        </w:rPr>
        <w:t xml:space="preserve"> Se instruye a la Secretaría de Servicios Legislativos y Parlamentarios le dé cumplimiento en todos sus términ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SEGUNDO.-</w:t>
      </w:r>
      <w:r>
        <w:rPr>
          <w:rFonts w:cs="Arial" w:ascii="Arial" w:hAnsi="Arial"/>
          <w:sz w:val="24"/>
          <w:szCs w:val="24"/>
          <w:lang w:val="es-ES"/>
        </w:rPr>
        <w:t xml:space="preserve"> El presente Acuerdo Parlamentario entrará en vigor el día de su aprobación por el pleno legislat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TERCERO.-</w:t>
      </w:r>
      <w:r>
        <w:rPr>
          <w:rFonts w:cs="Arial" w:ascii="Arial" w:hAnsi="Arial"/>
          <w:sz w:val="24"/>
          <w:szCs w:val="24"/>
          <w:lang w:val="es-ES"/>
        </w:rPr>
        <w:t xml:space="preserve"> La Secretaría de Servicios Legislativos y Parlamentarios, la Secretaría de Administración y Finanzas así como la Entidad Superior de Auditoría y Fiscalización deberán atender de inmediato en presente Acuerdo Parlamentari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CUARTO.-</w:t>
      </w:r>
      <w:r>
        <w:rPr>
          <w:rFonts w:cs="Arial" w:ascii="Arial" w:hAnsi="Arial"/>
          <w:sz w:val="24"/>
          <w:szCs w:val="24"/>
          <w:lang w:val="es-ES"/>
        </w:rPr>
        <w:t xml:space="preserve"> Remítase al secretario de Gobierno del Poder Ejecutivo del Estado de Morelos, en su calidad de director general del Periódico Oficial “Tierra y Libertad”, el presente Acuerdo Parlamentario para efectos de divulgación y publicación en el citado rotativo; asimismo, se instruye a la Secretaría de Servicios Legislativos y Parlamentarios para que se publique este Acuerdo Parlamentario en la Gaceta Legislativa, para los mismos efec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cinto Legislativo, al día seis del mes de julio del año dos mil veintiu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TENTAMENT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AS DE LA MESA DIRECTIV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CONGRESO DEL EST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RIKA GARCÍA ZARAGOZ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UTADA SECRETARI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RISTINA XOCHIQUETZAL SÁNCHEZ AYAL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UTADA SECRETARI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arlamentario por el qu4e se reconforma la Comisión de Hacienda, Presupuesto y Cuenta Pública</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arlamentario por el qu4e se reconforma la Comisión de Hacienda, Presupuesto y Cuenta Pública</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arlamentario por el qu4e se reconforma la Comisión de Hacienda, Presupuesto y Cuenta Pública</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arlamentario por el qu4e se reconforma la Comisión de Hacienda, Presupuesto y Cuenta Pública</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4:06:00Z</dcterms:created>
  <dc:creator>user</dc:creator>
  <dc:description/>
  <cp:keywords/>
  <dc:language>en-US</dc:language>
  <cp:lastModifiedBy>user</cp:lastModifiedBy>
  <cp:lastPrinted>2021-07-26T12:21:00Z</cp:lastPrinted>
  <dcterms:modified xsi:type="dcterms:W3CDTF">2021-07-26T17:21:00Z</dcterms:modified>
  <cp:revision>4</cp:revision>
  <dc:subject/>
  <dc:title/>
</cp:coreProperties>
</file>