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ACUERDO MEDIANTE EL CUAL SE DAN A CONOCER LAS ÁREAS COORDINADORAS DE ARCHIVO DE DIVERSAS SECRETARÍAS, DEPENDENCIAS Y ENTIDADES DE LA ADMINISTRACIÓN PÚBLICA DEL ESTADO DE MORELOS</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708025</wp:posOffset>
                </wp:positionH>
                <wp:positionV relativeFrom="paragraph">
                  <wp:posOffset>57150</wp:posOffset>
                </wp:positionV>
                <wp:extent cx="7028815" cy="2762250"/>
                <wp:effectExtent l="0" t="0" r="0" b="0"/>
                <wp:wrapNone/>
                <wp:docPr id="1" name="Frame1"/>
                <a:graphic xmlns:a="http://schemas.openxmlformats.org/drawingml/2006/main">
                  <a:graphicData uri="http://schemas.microsoft.com/office/word/2010/wordprocessingShape">
                    <wps:wsp>
                      <wps:cNvSpPr txBox="1"/>
                      <wps:spPr>
                        <a:xfrm>
                          <a:off x="0" y="0"/>
                          <a:ext cx="7028815" cy="27622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Acuerdo mediante el cual se dan a conocer las Áreas Coordinadoras de Archivo de las Secretarías, Dependencias y Entidades de la Administración Pública del Estado de Morelos, publicado en el Periódico Oficial “Tierra y Libertad”, número 5328, de 16 de septiembre de 2015.</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5pt;mso-wrap-distance-left:9.05pt;mso-wrap-distance-right:9.05pt;mso-wrap-distance-top:0pt;mso-wrap-distance-bottom:0pt;margin-top:4.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Acuerdo mediante el cual se dan a conocer las Áreas Coordinadoras de Archivo de las Secretarías, Dependencias y Entidades de la Administración Pública del Estado de Morelos, publicado en el Periódico Oficial “Tierra y Libertad”, número 5328, de 16 de septiembre de 2015.</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70, FRACCIONES XVII Y XXVI, Y 76 DE LA CONSTITUCIÓN POLÍTICA DEL ESTADO LIBRE Y SOBERANO DE MORELOS; 2, 6, 7, 8, 9 Y 13, FRACCIONES III Y VI, DE LA LEY ORGÁNICA DE LA ADMINISTRACIÓN PÚBLICA DEL ESTADO LIBRE Y SOBERANO DE MORELOS; 173 Y 174 DE LA LEY DE TRANSPARENCIA Y ACCESO A LA INFORMACIÓN PÚBLICA DEL ESTADO DE MORELOS; 22, 23 Y 24 DE LA LEY ESTATAL DE DOCUMENTACIÓN Y ARCHIVOS DE MORELOS; ASÍ COMO LOS ARTÍCULOS 6, 8, 9, 10 Y 11 DE LOS LINEAMIENTOS GENERALES PARA LA APLICACIÓN DE LA LEY ESTATAL DE DOCUMENTACIÓN Y ARCHIVOS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Estatal de Documentación y Archivos de Morelos publicada en el Periódico Oficial “Tierra y Libertad”, número 4743, de 16 de septiembre de 2009, tiene por objeto establecer los criterios generales en materia de coordinación, administración y conservación archivística de toda la documentación en poder de los sujetos obligados por la Ley en materia de información pública, así como implementar los instrumentos de sistematización de los archivos de gestión e histórico en los términos que marca la propi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dicha Ley Estatal de Documentación define en su artículo 2, fracción II, al archivo como el conjunto de documentos, sea cual fuere su fecha, forma y soporte material, emitidos y acumulados en un proceso natural, como consecuencia del continuo cumplimiento de las atribuciones que las leyes respectivas confieren a todas y cada una de las Entidades Públic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de lo anterior, el artículo 23 de la Ley Estatal de Documentación antes señalada, establece que las Entidades Públicas conformarán un Área Coordinadora de Archivos misma que será determinada por el Titular de la Entidad Pública, y en el caso de que no exista un área de archivos o un área afín en la Entidad Pública, el Titular de la misma nombrará al área que hará las veces de Área Coordinadora de Archivos, la cual independientemente de su conformación, debe contar con personal que acredite conocimiento y experiencia en el ár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los Lineamientos Generales para la Aplicación de la Ley Estatal de Documentación y Archivos de Morelos, publicados en el Periódico Oficial “Tierra y Libertad”, número 5175, de 02 de abril de 2014, tienen por objeto establecer el modo de operación en cuanto a organización y conservación de la documentación contenida en los archivos de los sujetos obligados, a que hace referencia la Ley Estatal de Documentación y Archivos de Morelos, con el objeto de que éstos se administren, resguarden, describan y conserven íntegros y disponibles, para permitir y facilitar un acceso expedito a la información de un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dichos lineamientos establecen en su artículo 8 que los sujetos obligados deberán contar con un Área Coordinadora de Archivos, apoyándose del personal designado como enlaces y responsables de archivo; así mismo, el artículo 9 de dichos lineamientos establece que tal designación se realizará mediante oficio, debiéndose publicar en el Periódico Oficial “Tierra y Libertad”, y notificarse al Instituto Estatal de Documentación de Morelos así como a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el pasado 04 de octubre de 2018, se publicó la Ley Orgánica de la Administración Pública del Estado Libre y Soberano de Morelos, la cual tiene por objeto establecer las bases institucionales de la nueva forma de organización y funcionamiento de la Administración Pública abrogando, al efecto, mediante su disposición transitoria tercera, a la Ley Orgánica de la Administración Pública del Estado de Morelos, publicada en el Periódico Oficial “Tierra y Libertad”, número 5030, de 28 de septiembre de 201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 reciente publicación de la vigente Ley Orgánica, se observa que esta contiene fusiones de Secretarías, tal es el caso de las Secretarías de Turismo y la Secretaría de Cultura, que ahora es la Secretaría de Turismo y Cultura, así como, de las Secretarías del Trabajo y Economía que ahora es la Secretaría de Desarrollo Económico y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cia de dicha restructuración de la Administración Pública Estatal, en términos de la nueva Ley Orgánica, es necesario abrogar el Acuerdo mediante el cual se dan a conocer las Áreas Coordinadoras de Archivo de las Secretarías, Dependencias y Entidades de la Administración Pública del Estado de Morelos, publicado en el Periódico Oficial “Tierra y Libertad”, número 5328, de 16 de septiembre de 2015, y expedir un nuevo ordenamiento que contemple la reciente organización y los cambios de encargados de las Áreas Coordinadoras de Archivo que nos ocup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 destacarse que la expedición del presente Acuerd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tiene relación con el Plan Estatal de Desarrollo 2019-2024, publicado en el Periódico Oficial “Tierra y Libertad”, número 5697, de 16 de abril de 2019, el cual establece en su eje rector número 2, denominado “Unidad y Armonía para los Morelenses”, el objetivo estratégico número 2.10, consistente en contribuir en la sistematización, administración, resguardo y conservación archivística del acervo documental del Estado, el cual se lleva a cabo a través de la línea de acción número 2.10.1, que se traduce en implementar instrumentos para conocer el cabal cumplimiento en materia de administración del archivo en todos los sujetos obligados por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MEDIANTE EL CUAL SE DAN A CONOCER LAS ÁREAS COORDINADORAS DE ARCHIVO DE DIVERSAS SECRETARÍAS, DEPENDENCIAS Y ENTIDADES DE LA ADMINISTRACIÓN PÚBL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Las Secretarías, Dependencias o Entidades que conforman la Administración Pública Estatal, cuentan con un Área Coordinadora de Archivos para dar atención y coordinar el cumplimiento de las obligaciones derivadas de la Ley Estatal de Documentación y Archivos de Morelos y los Lineamientos Generales para la aplicación de la Ley Estatal de Documentación y Archivo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Las personas titulares o responsables de las Áreas Coordinadoras de Archivos de las Secretarías, Dependencias o Entidades que conforman la Administración Pública Estatal, han sido designada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56"/>
        <w:gridCol w:w="1406"/>
        <w:gridCol w:w="1286"/>
        <w:gridCol w:w="1873"/>
        <w:gridCol w:w="1171"/>
        <w:gridCol w:w="2546"/>
      </w:tblGrid>
      <w:tr>
        <w:trPr/>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úm.</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PENDENCIA O ENTIDAD</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SPONSABLE DEL ÁREA COORDINADORA DE ARCHIVOS</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FICIO DE DESIGNACIÓN</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ELÉFONO</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RREO ELECTRÓNICO</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EFATURA DE LA OFICINA DE LA GUBERNATURA DEL ESTAD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udith Cortes Salaza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GE/DGUJyAI/040/2019-I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2-00</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2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udith.cortes@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GOBIERN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isol Neri Castrejó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G/063/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51-8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isol.neri@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HACIEND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tonio Hernández Marí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F/1206/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2-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tonio.hernandezm@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DESARROLLO ECONÓMICO Y DEL TRABAJ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afne Fitz Domíngu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EyT/0132/2019 SDEyT/UEFA/26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2-00</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54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afne.fitz@morelos.gob.mx</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DESARROLLO ECONÓMICO Y DEL TRABAJO</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eropuerto de Cuernavaca S.A. de C.V.</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rnesto Uroza Garcí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IC-DAF-01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2-04-30</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0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uroza@aeropuertodecuernavaca.com.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Morelense para el Financiamiento del Sector Productivo/ Fondo Morelos (IMOF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ginio Álvarez Varg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M/DG/265/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6-97-91</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2-04-81</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6-99-89</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ginio.alvarez@fondo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sión Estatal de Mejora Regulatoria (CEME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riana Lugo Martín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MER/DG/011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91-28</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riana.lugo@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Parque Científico y Tecnológico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Ángel Humberto Betanzos Núñ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EyT/FPCYTM/ST/102/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3-56-80</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53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gelbe_t@hot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del Fondo de Desarrollo Empresarial y Promoción de la Inversión (FIFODEP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óchitl Jiménez Núñ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FODEPI/DG/06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3-56-80</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50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fodepi@morelos.gob.mx</w:t>
            </w:r>
            <w:r>
              <w:rPr>
                <w:rFonts w:eastAsia="Times New Roman" w:cs="Arial" w:ascii="Arial" w:hAnsi="Arial"/>
                <w:bCs/>
                <w:sz w:val="16"/>
                <w:szCs w:val="16"/>
                <w:u w:val="single"/>
                <w:lang w:val="es-ES" w:eastAsia="es-ES"/>
              </w:rPr>
              <w:t xml:space="preserve"> </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sejo de Ciencia y Tecnología del Estado de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mando Rodríguez Varg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CyTEM/DG/08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12-22</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mando.rodriguez@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de Capacitación para el Trabajo del Estado de Morelos (ICATMO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éctor Gerardo Trejo Zapat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4-41-9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ector.trejo@icatmor.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unta Local de Conciliación y Arbitraj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co Antonio Magadán Ocamp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LCA/44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8-65-5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co.magadan@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ribunal Estatal de Conciliación y Arbitraj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uan Carlos Quinto Almazá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EyT/UEFA/26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8-27-6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ribunal.conciliacionyarbitraje@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DESARROLLO AGROPECUARI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osé Víctor Panamá Tirad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A/014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4-49-99</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0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ctor.panama@morelos.gob.mx</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OBRAS PÚBLICA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esús Alejandro Torres Día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OP/083/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7-22-6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esus.torres@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EDUCACIÓ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 Nayeli Campuzano Amar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 23-70 al 7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ayelicampuzano.edu@gmail.com</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EDUCACIÓN</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de la Educación Básica del Estado de Morelos (IEBE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ón Felipe Acosta Tova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4-29-2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onfelipeat@hotmail.com</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ón.acosta@iebem.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Universidad Politécnica del Estado de Morelos (UPEMO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dgardo González Hernánd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9-35-0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gonzalez@upemor.edu.mx</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ordinación_archivo@upemor.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Universidad Tecnológica Emiliano Zapata (UTEZ)</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lga Janeth Mendoza Martín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8-11-65</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2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lgamendoza@utez.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Universidad Tecnológica del Sur del Estado de Morelos (UTSE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isol Figueroa Hernánd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2-00</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20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isolfigueroa@utsem-morelos.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Estatal de Educación para Adultos (INEE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drés Alarcón Ramír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2-43-5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arcon@inea.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legio de Educación Profesional Técnica del Estado de Morelos (CONALEP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erónica Yazmín Rodríguez Urib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8-03-4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eroyaz@hot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legio de Estudios Científicos y Tecnológicos del Estado de Morelos. (CECY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usana Pérez Rodrígu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3-93-21</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2-32-13</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usana.perez@cecytemorelos.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Estatal de Infraestructura Educativa (INEIE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ía del Carmen Alonso Godín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1-02-9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p.carmen.eneiem@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legio de Bachilleres del Estado de Morelos (COBAE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eli Dircio Beltrá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2-22-00</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20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ircio@cobaem.edu.mx</w:t>
            </w:r>
          </w:p>
        </w:tc>
      </w:tr>
      <w:tr>
        <w:trPr>
          <w:trHeight w:val="11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ordinación Estatal del Subsistema de Preparatoria Abier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rla Guadalupe Martínez Villeg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218/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16-32-3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rla.martinez@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SALU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íctor Roberto López Merin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S/00202/2019</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S/OS/UEJ/11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8-56-1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ctor.lopez@morelos.gob.mx</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SALUD</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spital del Niño Morelens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uís Alberto Galindo Solórzan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NM/DG/DDA/CASJ/15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2-11-70</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2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uis.galindo@hnm.org.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sión Estatal de Arbitraje Médico del Estado de Morelos (COESAMO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ernando García Cárdena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CE-056-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6-64-8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ernando.garcia@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istema para el Desarrollo Integral de la Familia del Estado de Morelos. (DIF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ondra Escamilla Tamari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G/328/SJ/127/03-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4-10-10</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33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ubdirección.recursosmateriales@difmorelos.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égimen Estatal de Protección Social en Salud de Morelos (REPS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sar Augusto Olascoaga Mirand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PSS/DG/175/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8-66-9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sar.olascoaga@spmor.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ADMINISTRACIÓ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é Guadarrama Mariac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A/09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2-2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3-5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e.guadarrama@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LA CONTRALORÍ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icky Luis de León Tejed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C/275/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2-00</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92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icky.deleon@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TURISMO Y CUL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Sergio Armando Vences Trujillo</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José Flores Olver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367/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8-37-01</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5-53-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urismoyculturaserviciosgrales@morelos.gob.mx</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urismoyculturaarchivo@morelos.gob.mx</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TURISMO Y CULTURA</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ntro Morelense de las Artes del Estado de Morelos (CM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José Luis Acosta Veg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39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85-10</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formatica@cmamorelos.edu.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ditorio Cultural Teopanzolc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ex Chacón Irine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39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04-73-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exteopanzolco@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Museo Morelense de Arte Contemporáneo, o Casa de Cultura Juan Sorian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ocío Dinora Ávila de Jesú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39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08-33-5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ocio.dinora.avila@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Centro de Congresos y Convenciones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uth Reyes de la Cru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FCCCM/08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91-63-21</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91-63-22</w:t>
            </w:r>
          </w:p>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ccm.recepcion@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del Balneario Agua Hediond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osa Edith Martínez Sánch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39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35)</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5-73-5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h.fibah@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Turismo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nel Karina Cabrera Orteg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452/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4-14-4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ellkco.2013@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DESARROLLO SOCIA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iroslava Jacqueline Velasco Gonzál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FA/15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0-06-40</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664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iroslava.velasco@morelos.gob.mx</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DESARROLLO SOCIAL</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del Deporte y Cultura Física del Estado de Morelos (INDEM)</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Ángel Lorca Gonzále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FA/15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2-40-91</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gel.lorca@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sión Estatal de Evaluación del Desarrollo Socia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Karen Avilés Inukai</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FA/15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0-12-0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karen.aviles@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stituto Morelense de las Personas Adolescentes y Jóven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ésar Armando Balderas Chilia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FA/15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3-84-6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sar.balderas@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DESARROLLO SUSTENTABL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mmanuel Alejandro Vázquez Bahen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J/29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63-23</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mmanuel.vazquez@morelos.gob.mx</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DESARROLLO SUSTENTABLE</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curaduría de Protección al Ambiente del Estado de Morelo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turo Pérez Bahen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J/29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7-55-99</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8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turo.perez@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sión Estatal de Biodiversidad</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ayelli Marlen Rodríguez Antoni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J/29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66-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nayelli.rodrigueza@morelos.gob.mx</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sión Estatal del Agu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án Misael Jiménez muñoz</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DS/UEJ/304/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31-97-7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an4888@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deicomiso Lago de Tequesquiteng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a Itzel Hernández Espíndol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TyC/UEFA/399/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9-07-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ahn37@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ÍA DE MOVILIDAD Y TRANSPOR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atricia Yánez Santiag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MyT/O.S./III/0100/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66-00</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65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chivo.cv.bz.@gmail.com</w:t>
            </w:r>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GANISMOS AUXILIARES SECTORIZADOS Y ÓRGANOS DESCONCENTRADOS</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SECRETARÍA DE MOVILIDAD Y TRANSPORTE</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perador de Carreteras de Cuo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lanca Hortensia Saúl Gavito</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n-US" w:eastAsia="es-ES"/>
              </w:rPr>
            </w:pPr>
            <w:r>
              <w:rPr>
                <w:rFonts w:eastAsia="Times New Roman" w:cs="Arial" w:ascii="Arial" w:hAnsi="Arial"/>
                <w:bCs/>
                <w:sz w:val="16"/>
                <w:szCs w:val="16"/>
                <w:lang w:val="en-US" w:eastAsia="es-ES"/>
              </w:rPr>
              <w:t>SMyT/O.S./160/VI/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2-52-70</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u w:val="single"/>
                <w:lang w:val="es-ES" w:eastAsia="es-ES"/>
              </w:rPr>
              <w:t>occ.transparencia@gmail.com</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SIÓN ESTATAL DE SEGURIDAD PÚBLIC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rancisco Javier Pérez Piñ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DyFI/DGDyLO/0461/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2-13-18</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40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hyperlink r:id="rId2">
              <w:r>
                <w:rPr>
                  <w:rStyle w:val="InternetLink"/>
                  <w:rFonts w:eastAsia="Times New Roman" w:cs="Arial" w:ascii="Arial" w:hAnsi="Arial"/>
                  <w:bCs/>
                  <w:sz w:val="16"/>
                  <w:szCs w:val="16"/>
                  <w:u w:val="single"/>
                  <w:lang w:val="es-ES" w:eastAsia="es-ES"/>
                </w:rPr>
                <w:t>franciscojavier.perez@morelos.gob.mx</w:t>
              </w:r>
            </w:hyperlink>
          </w:p>
        </w:tc>
      </w:tr>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ÓRGANOS DESCONCENTRADOS</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 LA COMISIÓN ESTATAL DE SEGURIDAD PÚBLICA</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entro de Prevención Social de la Violencia y Delincuencia con Participación Ciudadan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ancy Alicia Nava Aldam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DyFI/DGDyLO/0461/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38"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62-13-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8" w:before="0" w:after="0"/>
              <w:jc w:val="center"/>
              <w:rPr>
                <w:rFonts w:ascii="Arial" w:hAnsi="Arial" w:eastAsia="Times New Roman" w:cs="Arial"/>
                <w:bCs/>
                <w:sz w:val="16"/>
                <w:szCs w:val="16"/>
                <w:lang w:val="es-ES" w:eastAsia="es-ES"/>
              </w:rPr>
            </w:pPr>
            <w:hyperlink r:id="rId3">
              <w:r>
                <w:rPr>
                  <w:rStyle w:val="InternetLink"/>
                  <w:rFonts w:eastAsia="Times New Roman" w:cs="Arial" w:ascii="Arial" w:hAnsi="Arial"/>
                  <w:bCs/>
                  <w:sz w:val="16"/>
                  <w:szCs w:val="16"/>
                  <w:u w:val="single"/>
                  <w:lang w:val="es-ES" w:eastAsia="es-ES"/>
                </w:rPr>
                <w:t>centroestatal.prevencion@morelos.gob.mx</w:t>
              </w:r>
            </w:hyperlink>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cretariado Ejecutivo del Sistema Estatal de Seguridad Públic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duardo Tercero Solí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DyFI/DGDyLO/0461/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13-79-33</w:t>
            </w:r>
          </w:p>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t: 10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hyperlink r:id="rId4">
              <w:r>
                <w:rPr>
                  <w:rStyle w:val="InternetLink"/>
                  <w:rFonts w:eastAsia="Times New Roman" w:cs="Arial" w:ascii="Arial" w:hAnsi="Arial"/>
                  <w:bCs/>
                  <w:sz w:val="16"/>
                  <w:szCs w:val="16"/>
                  <w:u w:val="single"/>
                  <w:lang w:val="es-ES" w:eastAsia="es-ES"/>
                </w:rPr>
                <w:t>eduardo.tercero@morelos.gob.mx</w:t>
              </w:r>
            </w:hyperlink>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SEJERÍA JURÍDIC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óchitl Isadora Bazán Tap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J/0223/201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77)</w:t>
            </w:r>
          </w:p>
          <w:p>
            <w:pPr>
              <w:pStyle w:val="Normal"/>
              <w:spacing w:lineRule="exact" w:line="24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29-23-9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Arial" w:hAnsi="Arial" w:eastAsia="Times New Roman" w:cs="Arial"/>
                <w:bCs/>
                <w:sz w:val="16"/>
                <w:szCs w:val="16"/>
                <w:lang w:val="es-ES" w:eastAsia="es-ES"/>
              </w:rPr>
            </w:pPr>
            <w:hyperlink r:id="rId5">
              <w:r>
                <w:rPr>
                  <w:rStyle w:val="InternetLink"/>
                  <w:rFonts w:eastAsia="Times New Roman" w:cs="Arial" w:ascii="Arial" w:hAnsi="Arial"/>
                  <w:bCs/>
                  <w:sz w:val="16"/>
                  <w:szCs w:val="16"/>
                  <w:u w:val="single"/>
                  <w:lang w:val="es-ES" w:eastAsia="es-ES"/>
                </w:rPr>
                <w:t>xochilt.bazan@morelos.gob.mx</w:t>
              </w:r>
            </w:hyperlink>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SPOSICIONES TRANSITORI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PRIMERA.</w:t>
      </w:r>
      <w:r>
        <w:rPr>
          <w:rFonts w:cs="Arial" w:ascii="Arial" w:hAnsi="Arial"/>
          <w:sz w:val="24"/>
          <w:szCs w:val="24"/>
          <w:lang w:val="es-ES"/>
        </w:rPr>
        <w:t xml:space="preserve"> El presente Acuerd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GUNDA.</w:t>
      </w:r>
      <w:r>
        <w:rPr>
          <w:rFonts w:cs="Arial" w:ascii="Arial" w:hAnsi="Arial"/>
          <w:sz w:val="24"/>
          <w:szCs w:val="24"/>
          <w:lang w:val="es-ES"/>
        </w:rPr>
        <w:t xml:space="preserve"> Se abroga el Acuerdo mediante el cual se dan a conocer las Áreas Coordinadoras de Archivo de las Secretarías, Dependencias y Entidades de la Administración Pública del Estado de Morelos, publicado en el Periódico Oficial “Tierra y Libertad”, número 5328, de 16 de septiembre de 2015, así como se derogan todas las disposiciones de igual o menor jerarquía normativa que se opongan al presente Acuer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Palacio de Gobierno, sede oficial del Poder Ejecutivo Estatal, en la ciudad de Cuernavaca, capital del estado de Morelos; a los 07 días del mes de junio de 2019.</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GOBERNADOR CONSTITUCIONA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ESTADO LIBRE Y SOBERAN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UAUHTÉMOC BLANCO BRAV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JEFE DE LA OFICINA DE LA GUBERNATUR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SÉ MANUEL SANZ RIVER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GOBIER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PABLO HÉCTOR OJEDA CÁRDENA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HACIEND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SÉ ALEJANDRO JESÚS VILLARREAL GASC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A SECRETARIA DE DESARROLL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CONÓMICO Y DEL TRABAJ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NA CECILIA RODRÍGUEZ GONZÁL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DESARROLLO AGROPECUARI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UILLERMO LÓPEZ RUVALCAB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OBRAS PÚBLICA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FIDEL LUIS GIMÉNEZ VALDÉS ROMÁ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EDUCA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UIS ARTURO CORNEJO ALATORR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SALUD</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RCO ANTONIO CANTÚ CUEVA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A SECRETARIA DE ADMINISTRA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IRNA ZAVALA ZÚÑIG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LA CONTRALORÍ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ESAR SANTANA NAV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A SECRETARIA DE TURISMO Y CULTUR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ARGARITA GONZÁLEZ SARAVIA CALDER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DESARROLLO SOCIA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GILBERTO ALCALÁ PINED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DESARROLLO SUSTENTABL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ONSTANTINO MALDONADO KRINI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SECRETARIO DE MOVILIDAD Y TRANSPOR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VÍCTOR AURELIANO MERCADO SALG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COMISIONADO ESTATAL DE SEGURIDAD PÚBLIC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SÉ ANTONIO ORTIZ GUARNER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CONSEJERO JURÍDIC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AMUEL SOTELO SALG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6/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5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mediante el cual se dan a conocer las áreas coordinadora de archivo de diversas Secretarías, Dependencias y Entidades de la Administr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mediante el cual se dan a conocer las áreas coordinadora de archivo de diversas Secretarías, Dependencias y Entidades de la Administr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58140</wp:posOffset>
              </wp:positionH>
              <wp:positionV relativeFrom="paragraph">
                <wp:posOffset>33020</wp:posOffset>
              </wp:positionV>
              <wp:extent cx="6052185" cy="4006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006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mediante el cual se dan a conocer las áreas coordinadora de archivo de diversas Secretarías, Dependencias y Entidades de la Administr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1.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Acuerdo mediante el cual se dan a conocer las áreas coordinadora de archivo de diversas Secretarías, Dependencias y Entidades de la Administración Públ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iscojavier.perez@morelos.gob.mx" TargetMode="External"/><Relationship Id="rId3" Type="http://schemas.openxmlformats.org/officeDocument/2006/relationships/hyperlink" Target="mailto:centroestatal.prevencion@morelos.gob.mx" TargetMode="External"/><Relationship Id="rId4" Type="http://schemas.openxmlformats.org/officeDocument/2006/relationships/hyperlink" Target="mailto:eduardo.tercero@morelos.gob.mx" TargetMode="External"/><Relationship Id="rId5" Type="http://schemas.openxmlformats.org/officeDocument/2006/relationships/hyperlink" Target="mailto:xochilt.bazan@morelos.gob.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6:49:00Z</dcterms:created>
  <dc:creator>user</dc:creator>
  <dc:description/>
  <cp:keywords/>
  <dc:language>en-US</dc:language>
  <cp:lastModifiedBy>OMAR A.</cp:lastModifiedBy>
  <cp:lastPrinted>2019-11-20T11:25:00Z</cp:lastPrinted>
  <dcterms:modified xsi:type="dcterms:W3CDTF">2019-11-20T17:26:00Z</dcterms:modified>
  <cp:revision>4</cp:revision>
  <dc:subject/>
  <dc:title/>
</cp:coreProperties>
</file>